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И.о. заместителя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w:t>
      </w:r>
      <w:r>
        <w:rPr>
          <w:sz w:val="32"/>
          <w:szCs w:val="32"/>
        </w:rPr>
        <w:t>(лот №8500004860)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w:t>
      </w:r>
      <w:r>
        <w:rPr>
          <w:sz w:val="24"/>
          <w:szCs w:val="24"/>
          <w:lang w:val="ru-RU"/>
        </w:rPr>
        <w:t>(лот №8500004860)</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под ключ» по проектированию и строительству/реконструкции ЛЭП (6-10 кВ) и распределительной сети 6-10/0,4 </w:t>
      </w:r>
      <w:r>
        <w:rPr>
          <w:sz w:val="24"/>
          <w:szCs w:val="24"/>
        </w:rPr>
        <w:t>(лот №8500004860)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 6 835 346,00 (шесть миллионов восемьсот тридцать пять тысяч триста сорок шесть) рублей 00 коп. РФ, без учета НДС; НДС составляет 1 230 362,28 (один миллион двести тридцать тысяч триста шестьдесят два) рубля 28 коп. РФ;  8 065 708,25 (восемь миллионов шестьдесят пять тысяч семьсот восемь) рублей 25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9-10T10:43:00Z</dcterms:modified>
  <cp:revision>89</cp:revision>
  <dc:subject/>
  <dc:title>Типовая закупочная документация</dc:title>
</cp:coreProperties>
</file>