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 xml:space="preserve">строительству КВЛ 10 кВ, установке реклоузера </w:t>
      </w:r>
      <w:r>
        <w:rPr>
          <w:sz w:val="20"/>
        </w:rPr>
        <w:t>для техприсоединения ферм</w:t>
      </w:r>
      <w:r>
        <w:rPr>
          <w:sz w:val="20"/>
          <w:lang w:val="ru-RU"/>
        </w:rPr>
        <w:t>ы</w:t>
      </w:r>
      <w:r>
        <w:rPr>
          <w:sz w:val="20"/>
        </w:rPr>
        <w:t xml:space="preserve"> 1 – свиноводческого комплекса</w:t>
      </w:r>
      <w:r>
        <w:rPr>
          <w:sz w:val="20"/>
          <w:lang w:val="ru-RU"/>
        </w:rPr>
        <w:t xml:space="preserve"> ООО «АГРОЭКО-ВОСТОК»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строительства КВЛ 10 кВ </w:t>
      </w:r>
      <w:r>
        <w:rPr>
          <w:bCs/>
          <w:sz w:val="20"/>
        </w:rPr>
        <w:t>и</w:t>
      </w:r>
      <w:r>
        <w:rPr>
          <w:bCs/>
          <w:sz w:val="20"/>
          <w:lang w:val="ru-RU"/>
        </w:rPr>
        <w:t xml:space="preserve"> установки реклоузера 1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Верхнемамонский район, северо-восточная часть кадастрового квартала 36:06:1500003 (кадастровым номером 36:06:1500003:46)</w:t>
      </w:r>
      <w:r>
        <w:rPr>
          <w:bCs/>
          <w:sz w:val="20"/>
          <w:lang w:val="ru-RU"/>
        </w:rPr>
        <w:t xml:space="preserve">, 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37887</w:t>
      </w:r>
      <w:r>
        <w:rPr>
          <w:bCs/>
        </w:rPr>
        <w:t xml:space="preserve"> от 18.02.2021 г. (665 кВт):</w:t>
      </w:r>
    </w:p>
    <w:p>
      <w:pPr>
        <w:pStyle w:val="Style17"/>
        <w:numPr>
          <w:ilvl w:val="0"/>
          <w:numId w:val="20"/>
        </w:numPr>
        <w:spacing w:before="0" w:after="0"/>
        <w:ind w:left="0" w:firstLine="851"/>
        <w:contextualSpacing/>
        <w:jc w:val="both"/>
        <w:rPr/>
      </w:pPr>
      <w:r>
        <w:rPr/>
        <w:t>Запроектировать и выполнить реконструкцию ВЛ 10 кВ от опоры № 92 ВЛ 10 кВ № 12 ПС 110 кВ Верхний Мамон в части монтажа устройства ответвления (инв. № 014395/К); дис./ОС наименование  ВЛ-10-12 ПС В.Мамон). (Z36-TP42037887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 </w:t>
      </w:r>
      <w:r>
        <w:rPr/>
        <w:t xml:space="preserve">Запроектировать и произвести строительство КВЛ 10 кВ </w:t>
      </w:r>
      <w:r>
        <w:rPr>
          <w:rFonts w:eastAsia="Batang;바탕"/>
        </w:rPr>
        <w:t xml:space="preserve">от </w:t>
      </w:r>
      <w:r>
        <w:rPr/>
        <w:t xml:space="preserve">опоры № 92 ВЛ 10 кВ № 12 ПС 110 кВ Верхний Мамон до границы земельного участка Заявителя (протяженностью 7,5 км, ВЛЗ 10 кВ – 7,4 км, КЛ 10 кВ – 0,1 км). (дис./ОС наименование  </w:t>
      </w:r>
      <w:r>
        <w:rPr>
          <w:color w:val="000000"/>
        </w:rPr>
        <w:t>ВЛ 10 кВ (отпайка) оп. № 92 (ВЛ № 12 ПС В.Мамон) - оп. № проект)</w:t>
      </w:r>
      <w:r>
        <w:rPr/>
        <w:t>). (Z36-TP42037887.02), (Z36-TP42037887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 </w:t>
      </w:r>
      <w:r>
        <w:rPr/>
        <w:t>Запроектировать и выполнить установку реклоузера 10 кВ на первой опоре, проектируемой ВЛ 10 кВ с организацией телесигнализации и телеуправления с диспетчерского пункта филиала реклоузером 10 кВ. (дис. наименование ОС: РЕК7 ВЛ № 12 ПС В.Мамон). (Z36-TP42037887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Запроектировать и установить на границе раздела балансовой принадлежности между ПАО «МРСК Центра» и Заявителем выносных пункта учета (ВПУ) 10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(Z36-TP42037887.05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bCs/>
          <w:sz w:val="20"/>
          <w:lang w:val="ru-RU"/>
        </w:rPr>
        <w:t xml:space="preserve">8.2. Основные </w:t>
      </w:r>
      <w:r>
        <w:rPr>
          <w:b/>
          <w:sz w:val="20"/>
          <w:lang w:val="ru-RU"/>
        </w:rPr>
        <w:t>требования к проектируемому реклоузеру 10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2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 xml:space="preserve">8.3. </w:t>
      </w:r>
      <w:r>
        <w:rPr>
          <w:b/>
          <w:bCs/>
          <w:sz w:val="20"/>
          <w:lang w:val="ru-RU"/>
        </w:rPr>
        <w:t>Требования к трансформаторам то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трансформаторов тока должны быть не ниже значений, приведенных в таблице: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49"/>
        <w:gridCol w:w="4254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торичных обмот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точности вторичных обмото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S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редельная кратность обмоток для защиты, не мен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нутрен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тая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еш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TextBodyIndent"/>
        <w:spacing w:lineRule="auto" w:line="276"/>
        <w:ind w:left="0" w:firstLine="709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8.3. 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6.2021 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  <w:r>
        <w:rPr>
          <w:b/>
          <w:sz w:val="20"/>
          <w:lang w:val="ru-RU"/>
        </w:rPr>
        <w:t>иЦ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согласовано в эл. виде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0z2">
    <w:name w:val="WW8Num40z2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7:00Z</dcterms:created>
  <dc:creator>Ерёмин</dc:creator>
  <dc:description/>
  <cp:keywords/>
  <dc:language>en-US</dc:language>
  <cp:lastModifiedBy>Зайцева Александра Анатольевна</cp:lastModifiedBy>
  <cp:lastPrinted>2018-07-17T15:13:00Z</cp:lastPrinted>
  <dcterms:modified xsi:type="dcterms:W3CDTF">2021-03-29T12:04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