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оказания услуг № 6800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/23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ведению сертификации и инспекционного контро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ертифицированной электроэнергие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амбов                                                                                                    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Исполнитель» (Аттестат аккредита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), в лиц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 организации, с одной стороны и Публичное акционерное общество «Россети Центр», именуемое в дальнейшем "Заказчик", в лице и.о. заместителя генерального директора - директора филиала ПАО "Россети Центр" - "Тамбовэнерго" Пушкарева Андрея Александровича, действующего на основании доверенности № Д-ЦА/18 от 31.01.2023 г. с другой стороны, заключили настоящий договор (далее Договор)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24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стоящему Договору Исполнитель обязуется по заданию Заказчика оказать следующие услуги:</w:t>
      </w:r>
    </w:p>
    <w:p>
      <w:pPr>
        <w:pStyle w:val="Style24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ервому этапу работ, по сертификации электрической энергии в распределительных электрических сетях филиала ПАО «Россети Центр» - «Тамбовэнерго»:</w:t>
      </w:r>
    </w:p>
    <w:p>
      <w:pPr>
        <w:pStyle w:val="Style24"/>
        <w:numPr>
          <w:ilvl w:val="3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экспертную оценку соответствия показателей качества электрической энергии установленным требованиям (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).</w:t>
      </w:r>
    </w:p>
    <w:p>
      <w:pPr>
        <w:pStyle w:val="Style24"/>
        <w:numPr>
          <w:ilvl w:val="3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оведение сертификационных испытаний качества электрической энергии аккредитованной испытательной лабораторией.</w:t>
      </w:r>
    </w:p>
    <w:p>
      <w:pPr>
        <w:pStyle w:val="Style24"/>
        <w:numPr>
          <w:ilvl w:val="3"/>
          <w:numId w:val="5"/>
        </w:numPr>
        <w:spacing w:lineRule="auto" w:line="240" w:before="0" w:after="0"/>
        <w:ind w:left="2073" w:hanging="14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ь Заказчику следующие документы: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ы сертификационных испытаний электроэнергии;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пертное заключение по результатам проведения сертификации электроэнергии;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пертное заключение по результатам потерь напряжения и выбору пунктов контроля качества электроэнергии;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выдаче (об отказе в выдаче) сертификата соответствия электрической энергии установленным требованиям нормативной документации;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ожительном решении, сертификат соответствия электрической энергии установленным требованиям нормативной документации.</w:t>
      </w:r>
    </w:p>
    <w:p>
      <w:pPr>
        <w:pStyle w:val="Style24"/>
        <w:numPr>
          <w:ilvl w:val="3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услуг: согласно календарного плана - графика проведения обязательной сертификации в распределительных сетях филиала ПАО «Россети Центр» - «Тамбовэнерго» в 2023 году (Приложение 1 к настоящему Договору)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и третьему этапу работ, по инспекционному контролю за сертифицированной электроэнергией в распределительных электрических сетях филиала ПАО «Россети Центр» - «Тамбовэнерго»:</w:t>
      </w:r>
    </w:p>
    <w:p>
      <w:pPr>
        <w:pStyle w:val="Style24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2.1.  </w:t>
      </w:r>
      <w:r>
        <w:rPr>
          <w:rFonts w:cs="Times New Roman" w:ascii="Times New Roman" w:hAnsi="Times New Roman"/>
          <w:sz w:val="24"/>
        </w:rPr>
        <w:t xml:space="preserve">Провести комплекс работ по инспекционному контролю за сертифицированной электрической </w:t>
      </w:r>
      <w:r>
        <w:rPr>
          <w:rFonts w:cs="Times New Roman" w:ascii="Times New Roman" w:hAnsi="Times New Roman"/>
          <w:sz w:val="24"/>
          <w:szCs w:val="24"/>
        </w:rPr>
        <w:t>энергией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пускаемой бытовым потребителям</w:t>
      </w:r>
      <w:r>
        <w:rPr>
          <w:rFonts w:cs="Times New Roman" w:ascii="Times New Roman" w:hAnsi="Times New Roman"/>
          <w:sz w:val="24"/>
          <w:szCs w:val="24"/>
        </w:rPr>
        <w:t xml:space="preserve"> из распределительных электрических сетей филиала ПАО «Россети Центр» - «Тамбовэнерго» согласно программе проведения инспекционного контроля (Приложение 2 к настоящему Договору).</w:t>
      </w:r>
    </w:p>
    <w:p>
      <w:pPr>
        <w:pStyle w:val="Style24"/>
        <w:tabs>
          <w:tab w:val="clear" w:pos="708"/>
          <w:tab w:val="left" w:pos="1418" w:leader="none"/>
        </w:tabs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2. </w:t>
        <w:tab/>
        <w:t>Представить Заказчику следующие документы: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токолы инспекционных испытаний сертифицированной электроэнергии.</w:t>
      </w:r>
    </w:p>
    <w:p>
      <w:pPr>
        <w:pStyle w:val="Style24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тное заключение по результатам проведения инспекционного контроля качества электроэнергии.</w:t>
      </w:r>
    </w:p>
    <w:p>
      <w:pPr>
        <w:pStyle w:val="Style24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ожительном заключении, решение о подтверждении ранее выданных сертификатов соответствия электрической энергии установленным требованиям нормативной документации.</w:t>
      </w:r>
    </w:p>
    <w:p>
      <w:pPr>
        <w:pStyle w:val="Style24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3.  Срок оказания услуг: согласно календарного плана проведения инспекционного контроля (Приложение 3 к настоящему Договору)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 сертификации электрической энергии и инспекционном контроле за сертифицированной электрической энергией стороны руководствуются: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1. Гражданским кодексом Российской Федерации. 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Законом РФ от 07 февраля 1992 г N 2300-1 "О защите прав потребителей".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. Постановлением Правительства Российской Федерации от 01 декабря 2009 г.                 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ертификация включает в себя совокупность действий, предусмотренных </w:t>
        <w:br/>
        <w:t>ГОСТ Р 58289-2018 «Оценка соответствия. Правила сертификации электрической энерг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ертификация и инспекционный контроль проводится в соответствии с требованиями действующего законодательства, в том числе системы сертификации ГОСТ Р и ГОСТ Р 58289-2018 «Оценка соответствия. Правила сертификации электрической энергии», ГОСТ 31815-2012. «Оценка соответствия. Порядок проведения инспекционного контроля в процедурах сертификации».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одержание услуг по настоящему Договору определяется в соответствии с техническим заданием (прилагается к настоящему Договору) на проведение сертификации и инспекционного контроля качества электроэнергии в филиале ПАО «Россети Центр» - «Тамбовэнерго»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1. Исполнитель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в соответствии с условиями настоящего Договора своими силами 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казать услуги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Безвозмездно исправить по требованию Заказчика все выявленные недостатки в течение 5 дней с момента получения от Заказчика соответствующего требования, если в процессе оказания услуг Исполнитель допустил отступление от условий Договора, ухудшившее качество оказываем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Немедленно предупредить Заказчика обо всех не зависящих от него обстоятельствах, которые грозят качеству результатов оказываемых услуг либо создают невозможность завершения услуг в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5 к 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 w:cs="Times New Roman" w:ascii="Times New Roman" w:hAnsi="Times New Roman"/>
          <w:sz w:val="24"/>
          <w:szCs w:val="24"/>
        </w:rPr>
        <w:t>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по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нформация представляетс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форме, указанной в Приложении 5 </w:t>
      </w:r>
      <w:r>
        <w:rPr>
          <w:rFonts w:cs="Times New Roman" w:ascii="Times New Roman" w:hAnsi="Times New Roman"/>
          <w:sz w:val="24"/>
          <w:szCs w:val="24"/>
        </w:rPr>
        <w:t>к настоящему Договору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При предоставлении Исполнителе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 форме установленной Приложением 6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В течение 5 (пяти) рабочих дней по окончании оказания услуг, предоставить Заказчику Акт приема-сдачи оказанных услуг (Приложение 7 к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н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Оказать услуги досро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Исполнитель вправе отказаться от исполнения обязательств по настоящему Договору только при условии полного возмещения убытков Заказчику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eastAsia="en-US"/>
        </w:rPr>
      </w:pPr>
      <w:r>
        <w:rPr/>
        <w:t xml:space="preserve">2.2.3. </w:t>
      </w:r>
      <w:r>
        <w:rPr>
          <w:lang w:eastAsia="en-US"/>
        </w:rPr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3. Заказчик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платить услуги по цене, указанной в п. 3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Предоставить Исполнителю всю необходимую информацию и документы для надлежащего оказания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Заказчик в течение 3 (трех) рабочих дней со дня получения Акта приема-сдачи оказанных услуг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Заказч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В любое время проверять ход и качество оказываемых услуг, выполняемых Исполнителем, не вмешиваясь в его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Отказаться от исполнения Договора в одностороннем порядке при условии оплаты исполнителю фактически понесенных им расход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,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я Исполнителем указанной информации не в полном объеме и/или в формате, не соответствующем установленному в Приложении 5 к настоящему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6 к настоящему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ТОИМОСТЬ УСЛУГ, ПОРЯДОК РАСЧЁТОВ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ая стоимость услуг по настоящему Договору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      </w:t>
      </w:r>
      <w:r>
        <w:rPr>
          <w:rFonts w:cs="Times New Roman" w:ascii="Times New Roman" w:hAnsi="Times New Roman"/>
          <w:sz w:val="24"/>
          <w:szCs w:val="24"/>
        </w:rPr>
        <w:t xml:space="preserve"> рублей 0 копеек) – НДС не облагается (гл. 26.2 НК РФ)/в том числе НДС 20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       </w:t>
      </w:r>
      <w:r>
        <w:rPr>
          <w:rFonts w:cs="Times New Roman" w:ascii="Times New Roman" w:hAnsi="Times New Roman"/>
          <w:sz w:val="24"/>
          <w:szCs w:val="24"/>
        </w:rPr>
        <w:t>рублей 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ервому этапу, по сертификации электрической энергии в распределительных электрических сетях филиала ПАО «Россети Центр» - «Тамбовэнерго»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рублей 0 копеек) – НДС не облагается (гл. 26.2 НК РФ)/в том числе НДС 20%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рублей 0 копеек)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  <w:tab/>
        <w:t xml:space="preserve">По второму этапу, по инспекционному контролю за сертифицированной электрической энергией в распределительных сетях филиала ПАО «Россети Центр» - «Тамбовэнерго»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блей 0 копеек) – НДС не облагается (гл. 26.2 НК РФ)/в том числе НДС 20%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блей 0 копеек)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  <w:tab/>
        <w:t xml:space="preserve">По третьему этапу, по инспекционному контролю за сертифицированной электрической энергией в распределительных сетях филиала ПАО «Россети Центра» - «Тамбовэнерго»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ублей 0 копеек) – НДС не облагается (гл. 26.2 НК РФ)/в том числе НДС 20%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блей 0 копеек).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</w:rPr>
        <w:t xml:space="preserve">Оплата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услуг </w:t>
      </w:r>
      <w:r>
        <w:rPr>
          <w:rFonts w:cs="Times New Roman" w:ascii="Times New Roman" w:hAnsi="Times New Roman"/>
        </w:rPr>
        <w:t xml:space="preserve">производится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в течение 30 (тридцати) рабочих дней со дня подписания сторонами </w:t>
      </w:r>
      <w:r>
        <w:rPr>
          <w:rFonts w:cs="Times New Roman" w:ascii="Times New Roman" w:hAnsi="Times New Roman"/>
        </w:rPr>
        <w:t>Акта приема-сдачи оказанных услуг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, в соответствии с графиком оплаты услуг (Приложение 4 к </w:t>
      </w:r>
      <w:r>
        <w:rPr>
          <w:rFonts w:cs="Times New Roman" w:ascii="Times New Roman" w:hAnsi="Times New Roman"/>
        </w:rPr>
        <w:t>настоящему Договору</w:t>
      </w:r>
      <w:r>
        <w:rPr>
          <w:rStyle w:val="FontStyle18"/>
          <w:rFonts w:cs="Times New Roman" w:ascii="Times New Roman" w:hAnsi="Times New Roman"/>
          <w:sz w:val="24"/>
          <w:szCs w:val="24"/>
        </w:rPr>
        <w:t>), сумма оплаты должна соответствовать стоимости оказанных услуг.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оказанных услуг производится Заказчиком в безналичной форме путём перечисления денежных средств на расчётный счет Исполнителя. Датой оплаты считается дата списания денежных средств с расчетного счет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тоимость по настоящему Договору включает в себя все расходы Исполнителя, связанные с оказанием услуг, в том числе материально-технические ресурсы, транспортные расходы, компенсацию издержек Исполнителя, причитающееся ему вознаграждение и уплату налогов</w:t>
      </w:r>
    </w:p>
    <w:p>
      <w:pPr>
        <w:pStyle w:val="TextBody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Исполнитель подтверждает, что форма документа об исполнении им своих обязательств (Акт приема-сдачи оказанных услуг), приведенная в Приложении 7 к настоящему Договору, является формой первичного учетного документа, утвержденного приказом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20_ г.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роны несут ответственность за неисполнение и ненадлежащи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 нарушение сроков оказания услуг, указанного в пункте 1.2. настоящего Договора, Исполнитель уплачивает Заказчику штрафную неустойку в размере 0,1 % цены настоящего Договора (цены услуг) за каждый день просрочки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4.3.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4.4. 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2.3. настоящего договор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Calibri" w:cs="Times New Roman" w:ascii="Times New Roman" w:hAnsi="Times New Roman"/>
          <w:b/>
          <w:spacing w:val="-7"/>
          <w:sz w:val="24"/>
          <w:szCs w:val="24"/>
        </w:rPr>
        <w:t>ПОРЯДОК РАЗРЕШЕНИЯ СПОРОВ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связанные с заключением и исполнением настоящего Договора, подлежат рассмотрению в Арбитражном суде Тамбовской области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настоящему Договору действительны, только если они совершены в письменной форме в виде дополнительного соглашения и подписаны обеими Сторо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.1.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2. Любые изменения или дополнения к настоящему договору будут действительны, если они совершены в письменной форме и подписаны обеими сторонам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1. Исполнителю известно о том, что ПАО «Россети Центр»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rFonts w:cs="Times New Roman" w:ascii="Times New Roman" w:hAnsi="Times New Roman"/>
          <w:spacing w:val="-2"/>
          <w:sz w:val="24"/>
          <w:szCs w:val="24"/>
        </w:rPr>
        <w:t>коррупции, присоединилось к Антикоррупционной хартии российского бизнеса</w:t>
      </w:r>
      <w:r>
        <w:rPr>
          <w:rFonts w:cs="Times New Roman" w:ascii="Times New Roman" w:hAnsi="Times New Roman"/>
          <w:sz w:val="24"/>
          <w:szCs w:val="24"/>
        </w:rPr>
        <w:t>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2. Исполнитель настоящим подтверждает, что он ознакомился с Антикоррупционной хартией российского бизнеса и Антикоррупционной политикой ПАО «Россети Центр» (представленными на официальном сайте ПАО «Россети Центр»)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ностью принимает положения Антикоррупционной политики </w:t>
      </w:r>
      <w:r>
        <w:rPr>
          <w:rFonts w:cs="Times New Roman" w:ascii="Times New Roman" w:hAnsi="Times New Roman"/>
          <w:sz w:val="24"/>
          <w:szCs w:val="24"/>
        </w:rPr>
        <w:t>ПАО «Россети Центр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6.3.3. При исполнении своих обязательств по настоящему Договору Стороны,</w:t>
      </w:r>
      <w:r>
        <w:rPr>
          <w:rFonts w:cs="Times New Roman" w:ascii="Times New Roman" w:hAnsi="Times New Roman"/>
          <w:sz w:val="24"/>
          <w:szCs w:val="24"/>
        </w:rPr>
        <w:t xml:space="preserve"> их аффилированные лица, работники или посредники не выплачивают, </w:t>
      </w:r>
      <w:r>
        <w:rPr>
          <w:rFonts w:cs="Times New Roman" w:ascii="Times New Roman" w:hAnsi="Times New Roman"/>
          <w:spacing w:val="-4"/>
          <w:sz w:val="24"/>
          <w:szCs w:val="24"/>
        </w:rPr>
        <w:t>не предлагают выплатить и не разрешают выплату каких-либо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или ценностей (прямо или косвенно) любым лицам для оказания влияния </w:t>
      </w:r>
      <w:r>
        <w:rPr>
          <w:rFonts w:cs="Times New Roman" w:ascii="Times New Roman" w:hAnsi="Times New Roman"/>
          <w:spacing w:val="-4"/>
          <w:sz w:val="24"/>
          <w:szCs w:val="24"/>
        </w:rPr>
        <w:t>на действия или решения этих лиц с целью получить какие-либо неправомерные</w:t>
      </w:r>
      <w:r>
        <w:rPr>
          <w:rFonts w:cs="Times New Roman" w:ascii="Times New Roman" w:hAnsi="Times New Roman"/>
          <w:sz w:val="24"/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ороны отказываются от стимулирования каким-либо образом работников </w:t>
      </w:r>
      <w:r>
        <w:rPr>
          <w:rFonts w:cs="Times New Roman" w:ascii="Times New Roman" w:hAnsi="Times New Roman"/>
          <w:sz w:val="24"/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4. В случае возникновения у одной из Сторон подозрений, что произошло или может произойти нарушение каких-либо положений пунктов 6.3.1 – 6.3.3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cs="Times New Roman" w:ascii="Times New Roman" w:hAnsi="Times New Roman"/>
          <w:bCs/>
          <w:sz w:val="24"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3.1, 6.3.2 настоящего Договора любой из Сторон, аффилированными лицами, работниками или посредни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случае нарушения одной из Сторон обязательств по соблюдению требований, предусмотренных пунктами 6.3.1, 6.3.2 настоящего Договора, и обязательств воздерживаться от запрещенных пунктом 6.3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.4. Настоящий Договор составлен в двух подлинны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5. Приложением и неотъемлемой частью настоящего договора являются: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Техническое задание </w:t>
      </w:r>
      <w:r>
        <w:rPr>
          <w:rFonts w:cs="Times New Roman" w:ascii="Times New Roman" w:hAnsi="Times New Roman"/>
          <w:sz w:val="24"/>
          <w:szCs w:val="24"/>
        </w:rPr>
        <w:t>на проведение сертификации и инспекционного контроля качества электроэнергии в филиале ПАО «Россети Центр» - «Тамбовэнерго»;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ендарный план - график проведения обязательной сертификации в распределительных сетях филиала ПАО «Россети Центр» - «Тамбовэнерго» в 2023 г. (Приложение 1 к настоящему Договору);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а проведения в 2024-2025 г. инспекционного контроля качества электроэнергии, поставляемой бытовым потребителям в филиале ПАО «Россети Центр» - «Тамбовэнерго» (Приложение 2 к настоящему Договору);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ендарный план инспекционного контроля качества электроэнергии, отпускаемой бытовым потребителям из распределительных электрических сетей в филиале ПАО «Россети Центр» - «Тамбовэнерго» (Приложение 3 к настоящему Договору);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к оплаты услуг (Приложение 4 к настоящему Договору);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руктура собственников/бенефициаров (Приложение 5 к настоящему Договору);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sz w:val="24"/>
          <w:szCs w:val="24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</w:t>
      </w:r>
      <w:r>
        <w:rPr>
          <w:rFonts w:eastAsia="Calibri" w:cs="Times New Roman" w:ascii="Times New Roman" w:hAnsi="Times New Roman"/>
          <w:sz w:val="24"/>
          <w:szCs w:val="24"/>
        </w:rPr>
        <w:t>(Приложение 6 к настоящему Договору);</w:t>
      </w:r>
    </w:p>
    <w:p>
      <w:pPr>
        <w:pStyle w:val="Style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орма акта приема-сдачи оказанных услуг (Приложение 7 к настоящему договору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  <w:tab w:val="left" w:pos="1800" w:leader="none"/>
          <w:tab w:val="left" w:pos="36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ЮРИДИЧЕСКИЕ АДРЕСА СТОРОН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638"/>
      </w:tblGrid>
      <w:tr>
        <w:trPr>
          <w:trHeight w:val="550" w:hRule="atLeast"/>
        </w:trPr>
        <w:tc>
          <w:tcPr>
            <w:tcW w:w="4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5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70" w:hRule="atLeast"/>
        </w:trPr>
        <w:tc>
          <w:tcPr>
            <w:tcW w:w="44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_____________ 2023 г.</w:t>
            </w:r>
          </w:p>
        </w:tc>
        <w:tc>
          <w:tcPr>
            <w:tcW w:w="56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АО «Россети Центр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адрес: 119017, г. Москва, ул. Ордынка М., д. 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119017, г. Москва, у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дынка М., д. 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ПАО «Россети Центр» - «Тамбовэнерг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: 392680, г. Тамбов, Моршанское шоссе, д.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901067107, КПП 6829020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/с № 4070281081525000160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нк: Филиал Банка ВТБ (ПАО)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Воронеже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 № 30101810100000000835 в  Отделении по Воронежской области ГУ ЦБ РФ по Центральному федеральному округу, БИК 04200783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АЗЧИК: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</w:rPr>
              <w:t xml:space="preserve"> А.А. Пушкарев</w:t>
            </w:r>
          </w:p>
          <w:p>
            <w:pPr>
              <w:pStyle w:val="91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_____________ 2023 г.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6800/_______/23 от  «___» ________ 2023 г.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план - график 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обязательной сертификации в распределительных 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ях филиала ПАО «Россети Центр» - «Тамбовэнерго» в 2023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034"/>
        <w:gridCol w:w="296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в Орган по сертификации  заявки на проведение сертификации электрической энергии, установленной формы, с перечнем центров питания и распределительных сетей филиала ПАО "Россети Центр" - "Тамбовэнерго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юль 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данных по центрам питания и распределительным сетям филиала ПАО "Россети Центр" - "Тамбовэнерго", указанных в решении по заявк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юль 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в  Орган по сертификации  данных по центрам питания, распределительным сетям филиала ПАО "Россети Центр" - "Тамбовэнерго" и нормативной документации,  указанных в решении по заявк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ль 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ертификационных испытаний в распределительных сетях филиала ПАО "Россети Центр" - "Тамбовэнерго"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 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ешения о выдаче (об отказе в выдаче) сертификата соответствия электрической энергии установленным требованиям нормативной документаци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 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сертификата соответств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 2023 г.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286" w:hRule="atLeast"/>
        </w:trPr>
        <w:tc>
          <w:tcPr>
            <w:tcW w:w="4956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А.А. Пушкаре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____»_____________ 2023 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right="-85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before="0" w:after="0"/>
        <w:ind w:right="-83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договору № 6800/_______/23 от  «___» ________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ведения в 2024-2025 г. инспекционного контроля качества электроэнерг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ляемой бытовым потребителям в филиале ПАО «Россети Центр» - «Тамбов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48"/>
        <w:gridCol w:w="2967"/>
        <w:gridCol w:w="1833"/>
        <w:gridCol w:w="250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проведения рабо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рабо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экспер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поступающей информации о сертифицированной электрической энерги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бор и анализ всей поступающей информации, принятие решений по результатам анализ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срока действия сертифика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5" w:hanging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состояния производств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на соответствие требованиям ГОСТ Р ИСО 9001-201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один) раз в 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5" w:hanging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и анализ протоколов периодического контроля качества ЭЭ, проводимых заявителем в пунктах контроля распределительных электрических сетях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равильности выбора пунктов контроля (далее – ПК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сроков периодического контро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олноты и достаточности проведенных измерен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оответствия результатов контроля требованиям ГОСТ 32144-201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огрешности результатов измерений показателей качества электрической энергии (далее – ПКЭ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оответствия использованных средств измерен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оответствия условий измерен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оформления протоколов измерен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оценка выполнения измерений ПКЭ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один) раз в 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60" w:right="-5" w:hanging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бор ПК в распределительных электрических сетях для инспекционных измерений ПКЭ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о методики выбора ПК в электрических сетях, приведенной в ГОСТ 33073-2014 «Электрическая энергия. Совместимость технических средств электромагнитная. Контроль и мониторинг качества электрической энергии в системах электроснабжения общего назначения» проводится выборочная проверка корректности расчетов потерь напряжения, представленных на экспертизу, достоверность данных о схеме и параметрах элементов сети, нагрузках и составе потребителе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один) раз в 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60" w:right="-5" w:hanging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инспекционных измерений ПКЭ в выбранных ПК и оформление протоколов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бор ПК осуществляет эксперт. Измерения ПКЭ и оформление протоколов осуществляется согласно методики, приведенной в ГОСТ 33073-20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один) раз в 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60" w:right="-5" w:hanging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результатов измерений ПКЭ в выбранных ПК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оответствии с </w:t>
              <w:br/>
              <w:t>ГОСТ 33073-20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один) раз в 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60" w:right="-5" w:hanging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решения по результатам инспекционного контроля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предварительной проведенной работы, результатов работы эксперта, оформление решения ОС по результатам инспекционного контроля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один) раз в год или по окончании внеплановых прове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>
          <w:trHeight w:val="196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А.А. Пушкарев 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</w:tr>
    </w:tbl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right="-85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before="0" w:after="0"/>
        <w:ind w:right="-83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договору № 6800/_______/23 от  «___» ________ 202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Календар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инспекционного контроля качества электроэнергии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отпускаемой бытовым потребителям из распределительных электрических сетей </w:t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филиале ПАО «Россети Центр» - «Тамбовэнерго»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59"/>
        <w:gridCol w:w="311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оведения ИК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спекционного контроля качества электроэнергии для подтверждения выданных ранее сертификатов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 2024 г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спекционного контроля качества электроэнергии для подтверждения выданных ранее сертификатов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 2025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оказания услуг: с 01.08.2023 г. по 31.08.2025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>
          <w:trHeight w:val="22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А.А. Пушкарев 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</w:tr>
    </w:tbl>
    <w:p>
      <w:pPr>
        <w:pStyle w:val="Normal"/>
        <w:spacing w:before="0" w:after="0"/>
        <w:ind w:right="-85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pacing w:before="0" w:after="0"/>
        <w:ind w:right="-5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договору № 6800/_______/23 от  «___» ________ 2023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оплаты услуг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482"/>
        <w:gridCol w:w="1069"/>
        <w:gridCol w:w="1908"/>
        <w:gridCol w:w="240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тап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этап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 платеж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платежа, руб. (НДС не облагается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ертификации для подтверждения соответствия показателей качества электроэнергии требованиям ГОСТ 32144-201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спекционного контроля качества электроэнергии для подтверждения выданных ранее сертификатов соответств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спекционного контроля качества электроэнергии для подтверждения выданных ранее сертификатов соответств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того, руб.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ДС не облагается, гл. 26.2 НК РФ)/в том числе НДС 20%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4"/>
          <w:szCs w:val="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лата услуг производится в течение 30 (тридцати) рабочих дней со дня подписания сторонами Акта приема-сдачи оказанных услуг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>
          <w:trHeight w:val="22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0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А.А. Пушкарев 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0 г.</w:t>
            </w:r>
          </w:p>
        </w:tc>
      </w:tr>
    </w:tbl>
    <w:p>
      <w:pPr>
        <w:sectPr>
          <w:type w:val="nextPage"/>
          <w:pgSz w:w="11906" w:h="16838"/>
          <w:pgMar w:left="1418" w:right="709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right="-85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6800/_______/23 от  «___» ________ 2023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т предоставления информации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286" w:hRule="atLeast"/>
        </w:trPr>
        <w:tc>
          <w:tcPr>
            <w:tcW w:w="4956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мбовэнерго»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</w:rPr>
              <w:t xml:space="preserve"> А.А. Пушкарев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1204"/>
        <w:gridCol w:w="1970"/>
        <w:gridCol w:w="578"/>
        <w:gridCol w:w="969"/>
        <w:gridCol w:w="969"/>
        <w:gridCol w:w="259"/>
        <w:gridCol w:w="1114"/>
        <w:gridCol w:w="465"/>
        <w:gridCol w:w="1213"/>
        <w:gridCol w:w="1187"/>
        <w:gridCol w:w="870"/>
        <w:gridCol w:w="1022"/>
        <w:gridCol w:w="1064"/>
        <w:gridCol w:w="1290"/>
      </w:tblGrid>
      <w:tr>
        <w:trPr>
          <w:trHeight w:val="300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Структура собственников/бенефициаров </w:t>
            </w:r>
          </w:p>
        </w:tc>
      </w:tr>
      <w:tr>
        <w:trPr/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Наименование контрагента</w:t>
            </w:r>
          </w:p>
        </w:tc>
        <w:tc>
          <w:tcPr>
            <w:tcW w:w="8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Наименование кратко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ФИО руководите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Серия, номер документа, удостоверяющего личность руководителя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Наименование / Ф.И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Серия, номер документа, удостоверяющего личность (для физ. лиц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Руководитель/</w:t>
              <w:br/>
              <w:t>участник /акционер /бенефициа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Размер доли (для участников/ акционеров/ бенефициаро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ar-S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ar-SA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ar-SA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ar-SA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ar-SA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ar-SA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ar-SA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уководитель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Calibri" w:cs="Times New Roman" w:ascii="Times New Roman" w:hAnsi="Times New Roman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____» __________ 20 __ г. (указывается дата подписания)</w:t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ind w:right="-5" w:hanging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right="-85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6800/_______/23 от  «___» ________ 2023 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у </w:t>
      </w:r>
      <w:r>
        <w:rPr>
          <w:rFonts w:cs="Times New Roman" w:ascii="Times New Roman" w:hAnsi="Times New Roman"/>
          <w:b/>
          <w:sz w:val="24"/>
          <w:szCs w:val="24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е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ИСПОЛНИТЕЛЯ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ЗАКАЗЧИКА:</w:t>
            </w:r>
          </w:p>
        </w:tc>
      </w:tr>
      <w:tr>
        <w:trPr>
          <w:trHeight w:val="195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мбовэнерго»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</w:rPr>
              <w:t xml:space="preserve"> А.А. Пушкарев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т «___» ____________ 20__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Я,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зарегистрирован(а) по адресу: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, основной документ, удостоверяющий личность: паспорт серия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, №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ыдан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год и место рождения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должность и место работы: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Я, 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зарегистрирован(а) по адресу: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, основной документ, удостоверяющий личность: паспорт серия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, №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ыдан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год и место рождения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должность и место работы: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стоящим даем согласие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соверш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_______________________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(Подпись)                                  </w:t>
        <w:tab/>
        <w:tab/>
        <w:t xml:space="preserve"> (Ф.И.О. и должность)</w:t>
      </w:r>
    </w:p>
    <w:p>
      <w:pPr>
        <w:pStyle w:val="Style30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right="-85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spacing w:before="0" w:after="0"/>
        <w:ind w:right="-8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6800/_______/23 от  «___» ________ 2023 г.</w:t>
      </w:r>
    </w:p>
    <w:p>
      <w:pPr>
        <w:pStyle w:val="Normal"/>
        <w:spacing w:before="0" w:after="0"/>
        <w:ind w:right="-83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генерального директора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филиала ПАО «Россети Центр»-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мбовэнерго»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91"/>
              <w:shd w:fill="auto" w:val="clear"/>
              <w:tabs>
                <w:tab w:val="clear" w:pos="708"/>
                <w:tab w:val="left" w:pos="8352" w:leader="underscore"/>
                <w:tab w:val="left" w:pos="8374" w:leader="underscor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</w:rPr>
              <w:t xml:space="preserve"> А.А. Пушкарев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 2023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 акта утвержда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сдачи оказанных усл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амбов</w:t>
        <w:tab/>
        <w:tab/>
        <w:tab/>
        <w:tab/>
        <w:tab/>
        <w:tab/>
        <w:tab/>
        <w:t xml:space="preserve">                                 «___» ________ 20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Исполнитель» (Аттестат аккредитации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), в лице Исполнительного директо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 организации с одной стороны и Публичное акционерное общество «Россети Центр», именуемое в дальнейшем "Заказчик", в лице и.о. заместителя генерального директора - директора филиала ПАО "Россети Центр" - "Тамбовэнерго" Пушкарева Андрея Александровича, действующего на основании доверенности № Д-ЦА/18 от 31.01.2023 г. с другой стороны, составили настоящий Акт приема-сдачи оказанных услуг о том, что Исполнитель оказал Заказчику следующие услуги по Договору №  ________  от _          __2023 г. (далее Договор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04"/>
        <w:gridCol w:w="2694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.   п/п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слуг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8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ез НДС, руб.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8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 не облагается (гл. 26.2 НК РФ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казал услуги своевременно и в полном объ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казчика к Исполнителю претензий не имеется.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НДС не облагается, гл. 26.2 НК РФ в соответствии с п. 3.2.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8352" w:leader="underscore"/>
                <w:tab w:val="left" w:pos="8374" w:leader="underscor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8352" w:leader="underscore"/>
                <w:tab w:val="left" w:pos="8374" w:leader="underscor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1.2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rFonts w:cs="Times New Roman"/>
      <w:b/>
      <w:i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Times New Roman"/>
    </w:rPr>
  </w:style>
  <w:style w:type="character" w:styleId="Style21">
    <w:name w:val="Тема примечания Знак"/>
    <w:qFormat/>
    <w:rPr>
      <w:rFonts w:ascii="Calibri" w:hAnsi="Calibri" w:cs="Times New Roman"/>
      <w:b/>
      <w:bCs/>
    </w:rPr>
  </w:style>
  <w:style w:type="character" w:styleId="Applestylespan">
    <w:name w:val="apple-style-span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rFonts w:ascii="Calibri" w:hAnsi="Calibri" w:cs="Calibri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Style23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148" w:after="112"/>
      <w:jc w:val="both"/>
    </w:pPr>
    <w:rPr>
      <w:rFonts w:ascii="Times New Roman" w:hAnsi="Times New Roman" w:cs="Times New Roman"/>
      <w:b/>
      <w:i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 w:before="0" w:after="0"/>
      <w:ind w:firstLine="68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225" w:before="0" w:after="60"/>
      <w:jc w:val="center"/>
    </w:pPr>
    <w:rPr>
      <w:rFonts w:ascii="Times New Roman" w:hAnsi="Times New Roman" w:cs="Times New Roman"/>
      <w:sz w:val="19"/>
      <w:szCs w:val="19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60" w:after="240"/>
      <w:ind w:hanging="240"/>
    </w:pPr>
    <w:rPr>
      <w:rFonts w:ascii="Times New Roman" w:hAnsi="Times New Roman" w:cs="Times New Roman"/>
      <w:sz w:val="19"/>
      <w:szCs w:val="19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52:00Z</dcterms:created>
  <dc:creator>господин Гусаров</dc:creator>
  <dc:description/>
  <cp:keywords/>
  <dc:language>en-US</dc:language>
  <cp:lastModifiedBy>Крылов Евгений Владимирович</cp:lastModifiedBy>
  <cp:lastPrinted>2012-08-29T15:38:00Z</cp:lastPrinted>
  <dcterms:modified xsi:type="dcterms:W3CDTF">2023-02-28T06:24:00Z</dcterms:modified>
  <cp:revision>21</cp:revision>
  <dc:subject/>
  <dc:title>Договор оказания услуг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