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дополнительного соглашения №1 к договору страхования от несчастных случаев и болезней № 160002-700-000616 от 29.12.2016г.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Публичное акционерное общество «Страховая акционерная компания «Энергогарант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Планом закупки на 2017 год (закупка № 20411900), как закупка у единственного источника на основании решения Центральной конкурсной комиссии ПАО «МРСК Центра» (протокол от 27.03.2017. № 11-17/11-ДС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360"/>
        <w:jc w:val="both"/>
        <w:rPr/>
      </w:pPr>
      <w:r>
        <w:rPr/>
        <w:t xml:space="preserve">Стоимость услуг: 524,71 (Пятьсот двадцать четыре) рубля 71 коп. РФ без учета НДС. НДС не облагается НДС </w:t>
      </w:r>
      <w:r>
        <w:rPr>
          <w:color w:val="000000"/>
        </w:rPr>
        <w:t>в соответствии пп.7 п.3 ст.149 Налогового кодекса Российской Федерации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28.03.2017 до 31.12.2019 г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Условия оплаты: не позднее </w:t>
      </w:r>
      <w:r>
        <w:rPr>
          <w:rFonts w:eastAsia="Calibri"/>
        </w:rPr>
        <w:t>15.09.2017 г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Публичного акционерного общества «Страховая акционерная компания «Энергогарант» в срок до 17 часов 00 минут московского времени «28» марта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</w:t>
      </w:r>
      <w:hyperlink r:id="rId10">
        <w:r>
          <w:rPr>
            <w:rStyle w:val="InternetLink"/>
          </w:rPr>
          <w:t>mittsih.aa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полнительного соглашения на 2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mittsih.a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7-04-21T13:43:00Z</dcterms:modified>
  <cp:revision>59</cp:revision>
  <dc:subject/>
  <dc:title/>
</cp:coreProperties>
</file>