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автомобилей импортного производства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автомобилей импортного производства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роки выполнения работ: с момента заключения договора до 31.12.2020 г. (сроки ремонта отдельного автомобиля или агрегата не должны превышать 30 дней с момента принятия в ремонт)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Выполнение работ Участником будет осуществляться на объектах, указанных в Приложении №1 настоящей Документации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 165 000 (Один миллион сто шестьдесят пять тысяч) рублей 00 копеек </w:t>
            </w:r>
            <w:r>
              <w:rPr>
                <w:sz w:val="24"/>
                <w:szCs w:val="24"/>
              </w:rPr>
              <w:t>РФ, без учета НДС; НДС составляет 233 000 (Двести тридцать три тысячи) рублей 00 копеек РФ, 1 398 000 (Один миллион триста девяносто восемь тысяч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7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4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7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 о.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7-07T10:31:00Z</dcterms:modified>
  <cp:revision>71</cp:revision>
  <dc:subject/>
  <dc:title>Извещение о проведении открытого конкурса</dc:title>
</cp:coreProperties>
</file>