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Терещенко А.Ф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Ямное, ул. Комсомольская 15-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2310 от 28.03.2018 г. (1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Л 10 кВ от опоры </w:t>
      </w:r>
      <w:r>
        <w:rPr>
          <w:bCs/>
        </w:rPr>
        <w:t xml:space="preserve">№ 80.6.2 </w:t>
      </w:r>
      <w:r>
        <w:rPr/>
        <w:t xml:space="preserve">ВЛ-10 кВ № 3 РП 10 кВ № 1 </w:t>
      </w:r>
      <w:r>
        <w:rPr>
          <w:bCs/>
        </w:rPr>
        <w:t xml:space="preserve">до проектируемой ТП </w:t>
      </w:r>
      <w:r>
        <w:rPr/>
        <w:t>10 кВ (~ 0,3 км) (Z36-TP41622310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проходного типа с силовым трансформатором 250 кВА с установкой разъединителя перед ТП. (Z36-TP41622310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025 км.). (Z36-TP4162231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bCs/>
        </w:rPr>
        <w:t xml:space="preserve">Запроектировать и произвести реконструкцию ВЛ-0,4 кВ с демонтажем провода в пролете опор № 7-7.1 ВЛ-0,4 кВ № 1 ТП-10 кВ № 3-4 </w:t>
      </w:r>
      <w:r>
        <w:rPr/>
        <w:t>ВЛ-10 кВ № 3 РП 10 кВ Град с заменой опоры № 7.1 на анкерную и перевод питания части нагрузки на проектируемую КТП 10 кВ (ориентировочная длина ~0,04 км)</w:t>
      </w:r>
      <w:r>
        <w:rPr>
          <w:bCs/>
        </w:rPr>
        <w:t>. (инв. № 12020527-00, бух./дис. ВЛ 0,4 кВ № 1 ТП 275 РП 10 кВ Град). (Z36-TP41622310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4-06T10:1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