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 и строительству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офисного здания ООО «Альфабетон»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ий район, 500 км парво автомагистрали М-4 «Дон-1», участок №2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586174 от 04.04.2018 г. (135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произвести строительство КЛ 10 кВ от опоры № 72.5.1 ВЛ-10-14 ПС 110 кВ Студенческая (~ 0,1 км) с монтажом ответвительной арматуры  на отпаечной опоре ( опора № 72.5.1) и с установкой коммутационного аппарата на первой опоре строящейся КЛ(инв. № 12020438-00, бух./дис. наименование ВЛ 10кВ №14 ПС 110кВ Студенческая) (Z36-TP41586174.03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остроить КТП 10 кВ с трансформатором 160 кВА с установкой разъединителя перед ТП. (инв. № отсутствует, бух./дис. КТП 14-80 ПС Студенческая) (Z36-TP41586174.04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КТП 10 кВ до границы участка заявителя (~0,02 км) (ВЛ 0,4 кВ № 1 КТП 14-80 ПС Студенческая) (Z36-TP41586174.01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/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  <w:r>
              <w:rPr>
                <w:lang w:val="en-US"/>
              </w:rPr>
              <w:t>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4.08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Морев Д.А.. (24-53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54:00Z</dcterms:created>
  <dc:creator>Ерёмин</dc:creator>
  <dc:description/>
  <cp:keywords/>
  <dc:language>en-US</dc:language>
  <cp:lastModifiedBy>Морев Дмитрий Анатольевич</cp:lastModifiedBy>
  <cp:lastPrinted>2018-04-06T14:54:00Z</cp:lastPrinted>
  <dcterms:modified xsi:type="dcterms:W3CDTF">2018-04-06T11:5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