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Душной С.В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д. Борки, ул. Победы, д. 110 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22996 от 04.04.2018 г. (4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произвести строительство ВЛ 10 кВ от опоры № 3-4 ВЛ-10-3 ПС 110 кВ Ступино (~ 0,6 км) с установкой коммутационного аппарата и устройства ответвления на отпаечной опоре.(инв. № отсутствует, бух./дис. наименование ВЛ 10 кВ (Отпайка) оп № 3-4 (ВЛ 10 кВ № 031 ПС Ступино)  - ТП 1201 ПС Ступино) (Z36-TP41622996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КТП 10 кВ с трансформатором 100 кВА с установкой разъединителя перед ТП. (инв. № отсутствует, бух./дис. ТП 1201 ПС Ступино) (Z36-TP41622996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191 км) (ВЛ 0,4 кВ № 1 ТП 1201 ПС Ступино) (Z36-TP41622996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орев Д.А.. (24-53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10:00Z</dcterms:created>
  <dc:creator>Ерёмин</dc:creator>
  <dc:description/>
  <cp:keywords/>
  <dc:language>en-US</dc:language>
  <cp:lastModifiedBy>Ivanova</cp:lastModifiedBy>
  <cp:lastPrinted>2018-04-06T14:01:00Z</cp:lastPrinted>
  <dcterms:modified xsi:type="dcterms:W3CDTF">2018-04-11T13:3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