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цех ООО «Автолайн»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г. Россошь, ул. 50 лет СССР, 80 е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21965 от 03.04.2018 г. (50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Запроектировать и выполнить строительство ВЛ 10 кВ через разъединитель от опоры № 13 ВЛ-10-5 ПС 110 кВ Россошь (~ 0,28 км). (инв. № отсутствует, бух./дис. наименование ВЛ 10 кВ № 05 ПС Россошь) (Z36-TP41621965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построить СТП 10 кВ с трансформатором 100 кВА с установкой разъединителя перед ТП. (инв. № отсутствует, бух./дис. наименование СТП ПС Россошь)  (Z36-TP41621965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10 кВ до границы участка заявителя (~0,01 км.). (инв. № отсутствует, бух./дис. наименование ВЛ 0,4 кВ  ПС Россошь) (Z36-TP41621965.02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  <w:gridCol w:w="369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7-05-19T13:07:00Z</cp:lastPrinted>
  <dcterms:modified xsi:type="dcterms:W3CDTF">2018-04-10T06:28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