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 xml:space="preserve">СОДЕРЖАНИЕ </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5184155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55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55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184155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184155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184155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184155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184155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5184155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5184155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5184156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5184156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5184156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56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5184156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51841565"/>
      <w:r>
        <w:rPr>
          <w:sz w:val="24"/>
          <w:szCs w:val="24"/>
        </w:rPr>
        <w:t>Инструкции по заполнению</w:t>
      </w:r>
      <w:bookmarkEnd w:id="71"/>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56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5184156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5184156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56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5184157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5184157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57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5184157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5184157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57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5184157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184157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57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5184157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5184158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5184158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184158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5184158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5184158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5184158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5184158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58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5184158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5184158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59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184159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59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184159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184159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59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5184159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5184159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5184159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20-06-10T18:09:00Z</cp:lastPrinted>
  <dcterms:modified xsi:type="dcterms:W3CDTF">2020-10-27T08:52:00Z</dcterms:modified>
  <cp:revision>60</cp:revision>
  <dc:subject/>
  <dc:title>закупочная документация</dc:title>
</cp:coreProperties>
</file>