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И.В. Колубанов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“   ”                </w:t>
      </w:r>
      <w:r>
        <w:rPr>
          <w:sz w:val="26"/>
          <w:szCs w:val="26"/>
          <w:u w:val="single"/>
        </w:rPr>
        <w:t>2020 г.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208"/>
        <w:gridCol w:w="2872"/>
      </w:tblGrid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в 2021г. должна осуществляться по заправочным ведомостям на АЗС, имеющую наименьшую удаленность от месторасположения РЭСа заказчика (оптима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ача топлива должна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 АЗС, соответствующего территориальному расположению РЭСа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numPr>
          <w:ilvl w:val="0"/>
          <w:numId w:val="2"/>
        </w:numPr>
        <w:spacing w:lineRule="auto" w:line="276"/>
        <w:ind w:left="993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тбора поставщика.</w:t>
      </w:r>
    </w:p>
    <w:p>
      <w:pPr>
        <w:pStyle w:val="Style13"/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ьшая удаленность предлагаемой АЗС от месторасположения РЭСа не более 5 км при маршруте по дорогам общего польз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чальник СМиТ                                                                                          А.В. Константинов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 РЭСа Заказчика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5:00Z</dcterms:created>
  <dc:creator>Ерёмин</dc:creator>
  <dc:description/>
  <cp:keywords/>
  <dc:language>en-US</dc:language>
  <cp:lastModifiedBy>Родин Виталий Викторович</cp:lastModifiedBy>
  <cp:lastPrinted>2020-11-17T08:14:00Z</cp:lastPrinted>
  <dcterms:modified xsi:type="dcterms:W3CDTF">2020-11-19T07:3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