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2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9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230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9.0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9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230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И.В. Колубанов</w:t>
      </w:r>
    </w:p>
    <w:p>
      <w:pPr>
        <w:pStyle w:val="Normal"/>
        <w:jc w:val="right"/>
        <w:rPr/>
      </w:pPr>
      <w:r>
        <w:rPr>
          <w:sz w:val="26"/>
          <w:szCs w:val="26"/>
          <w:u w:val="single"/>
        </w:rPr>
        <w:t xml:space="preserve">“    ”                   </w:t>
      </w:r>
      <w:r>
        <w:rPr>
          <w:sz w:val="26"/>
          <w:szCs w:val="26"/>
          <w:u w:val="single"/>
        </w:rPr>
        <w:t>2020 г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2535" w:leader="none"/>
          <w:tab w:val="center" w:pos="5040" w:leader="none"/>
        </w:tabs>
        <w:spacing w:before="0" w:after="120"/>
        <w:ind w:left="0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2535" w:leader="none"/>
          <w:tab w:val="center" w:pos="5040" w:leader="none"/>
        </w:tabs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летнего дизельного топлива должны соответствовать параметрам ГОСТ 305-82 и иметь характеристики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65"/>
        <w:gridCol w:w="1615"/>
      </w:tblGrid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93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тность при 20 °С, кг/куб. м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застывания, °С, не выше, для умеренной климатической зо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помутнения, °С, не выше, для умеренной климатической зо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серы, %, не более, в топлив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а 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а I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не ниж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оводор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орастворимых кислот и щелоч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центрация фактических смол, мг. на 100 куб. см. топлива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слотность, мг. КОН на 100 куб. см. топлива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80 ̊С, % (по объему), мен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60 ̊С, % (по объему), не мен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 % (по объему) перегоняется при температуре,  ̊С, не выш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меркаптановой серы, %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, при 20 °С, кв. мм./с. (сС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-6,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Йодное число, г. йода на 100 г. топлива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ая температура фильтруемости, °С, не выш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5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hanging="0"/>
        <w:rPr/>
      </w:pPr>
      <w:r>
        <w:rPr>
          <w:sz w:val="24"/>
          <w:szCs w:val="24"/>
        </w:rPr>
        <w:tab/>
        <w:t>Технические данные зимнего дизельного топлива должны соответствовать параметрам ГОСТ 305-82 и иметь характеристики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>
          <w:sz w:val="24"/>
          <w:szCs w:val="24"/>
        </w:rPr>
        <w:t>Таблица №2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65"/>
        <w:gridCol w:w="1615"/>
      </w:tblGrid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93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тность при 20 °С, кг/куб. м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застывания, °С, не выше, для умеренной климатической зо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35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помутнения, °С, не выше, для умеренной климатической зон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25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серы, %, не более, в топлив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а 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а I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не ниж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оводород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орастворимых кислот и щелоч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центрация фактических смол, мг. на 100 куб. см. топлива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слотность, мг. КОН на 100 куб. см. топлива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80 ̊С, % (по объему), мен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40 ̊С, % (по объему), не мен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6 % (по объему) перегоняется при температуре,  ̊С, не выш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ссовая доля меркаптановой серы, %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, при 20 °С, кв. мм./с. (сС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-5,0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Йодное число, г. йода на 100 г. топлива, не боле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ая температура фильтруемости, °С, не выш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осуществляться в течение 2021 г. по заправочным ведомостям на АЗС, имеющую наименьшую удаленность от месторасположения РЭСа заказчик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тбора поставщик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ьшая удаленность предлагаемой АЗС от месторасположения РЭСа не более 5 км при маршруте по дорогам общего пользован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                                                                                    А.В. Константинов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риложения: 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№ 1 Адрес РЭСа Заказчика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hanging="0"/>
        <w:contextualSpacing/>
        <w:rPr/>
      </w:pP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>2 Задание на логистику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10:00Z</dcterms:created>
  <dc:creator>Ерёмин</dc:creator>
  <dc:description/>
  <cp:keywords/>
  <dc:language>en-US</dc:language>
  <cp:lastModifiedBy>Родин Виталий Викторович</cp:lastModifiedBy>
  <cp:lastPrinted>2020-11-18T13:59:00Z</cp:lastPrinted>
  <dcterms:modified xsi:type="dcterms:W3CDTF">2020-11-19T07:1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