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06-К (42110438) от 13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складск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Куликов Иван Василь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</w:rPr>
        <w:t>14.07.2021</w:t>
      </w:r>
      <w:r>
        <w:rPr>
          <w:sz w:val="24"/>
          <w:lang w:val="en-US"/>
        </w:rPr>
        <w:t> </w:t>
      </w:r>
      <w:r>
        <w:rPr>
          <w:sz w:val="24"/>
        </w:rPr>
        <w:t>г. № 42110438/3100/13244/21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К. Заслонова, 1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 и нового строительства </w:t>
      </w:r>
      <w:r>
        <w:rPr>
          <w:bCs/>
          <w:sz w:val="24"/>
          <w:szCs w:val="24"/>
        </w:rPr>
        <w:t>объектов распределительной сети 6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ТП-1338 ПС 110/10/6 кВ Пищепром (инв. № 13027806-00, наименование по бух. учету КТП 1338 ПС Пищепром)</w:t>
      </w:r>
      <w:r>
        <w:rPr>
          <w:bCs/>
          <w:sz w:val="24"/>
          <w:szCs w:val="24"/>
        </w:rPr>
        <w:t xml:space="preserve"> в части замены существующей КТП 6/0,4 кВ с трансформатором 160 кВА на КТП 6/0,4 кВ с трансформатором 400 кВА </w:t>
      </w:r>
      <w:r>
        <w:rPr>
          <w:sz w:val="24"/>
          <w:szCs w:val="24"/>
        </w:rPr>
        <w:t>(СПП Z31-TP42110438.02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Схемы электрических соединений КТП, конструктивное исполнение, параметры оборудования 0,4-6 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РУНН 0,4 кВ </w:t>
      </w:r>
      <w:r>
        <w:rPr>
          <w:sz w:val="24"/>
          <w:szCs w:val="24"/>
        </w:rPr>
        <w:t xml:space="preserve">КТП-1338 ПС 110/10/6 кВ Пищепром до границы земельного участка Заявителя </w:t>
      </w:r>
      <w:r>
        <w:rPr>
          <w:bCs/>
          <w:sz w:val="24"/>
          <w:szCs w:val="24"/>
        </w:rPr>
        <w:t xml:space="preserve">протяженностью 0,030 км (СПП </w:t>
      </w:r>
      <w:r>
        <w:rPr>
          <w:sz w:val="24"/>
          <w:szCs w:val="24"/>
        </w:rPr>
        <w:t>Z31-TP42110438.01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в количестве одной штуки (СПП Z31-TP42110438.03).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й прибор учета класса точности не ниже 1,0. Давность поверки не более 12 месяце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ор учета должен удовлетворять требованиям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авил предоставления доступа к минимальному набору функции интеллектуальных систем учета электроэнергии (мощности) утвержденными ПП № 890 от 19.07.2020 г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6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6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7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trHeight w:val="4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0.0</w:t>
            </w: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4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trHeight w:val="41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465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86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6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 по протоколу МЭК 60870-5-104,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 сигналов:</w:t>
      </w:r>
    </w:p>
    <w:p>
      <w:pPr>
        <w:pStyle w:val="Normal"/>
        <w:numPr>
          <w:ilvl w:val="0"/>
          <w:numId w:val="15"/>
        </w:numPr>
        <w:suppressAutoHyphens w:val="fals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Normal"/>
        <w:numPr>
          <w:ilvl w:val="0"/>
          <w:numId w:val="15"/>
        </w:numPr>
        <w:suppressAutoHyphens w:val="fals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;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3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9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8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1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2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5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6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2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31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843</w:t>
            </w:r>
          </w:p>
        </w:tc>
      </w:tr>
    </w:tbl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 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38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993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6-70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– 1 шт., демонтаж КТП-160/6/0,4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6"/>
      <w:szCs w:val="2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валев Александр Владимирович</cp:lastModifiedBy>
  <cp:lastPrinted>2021-11-15T15:04:00Z</cp:lastPrinted>
  <dcterms:modified xsi:type="dcterms:W3CDTF">2022-06-10T10:07:00Z</dcterms:modified>
  <cp:revision>4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