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753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753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53060</wp:posOffset>
                </wp:positionV>
                <wp:extent cx="3492500" cy="1281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0"/>
                            </w:tblGrid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92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 –                     главный инженер фили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АО 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. А. Ант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_» _________________ 2016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100.9pt;mso-wrap-distance-left:9pt;mso-wrap-distance-right:0pt;mso-wrap-distance-top:0pt;mso-wrap-distance-bottom:0pt;margin-top:27.8pt;mso-position-vertical-relative:page;margin-left:25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0"/>
                      </w:tblGrid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92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–                     главный инженер фили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. А. Ант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_________________ 2016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325" w:leader="none"/>
        </w:tabs>
        <w:ind w:right="-156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железобетонных изделий плита опорная П3и</w:t>
      </w:r>
    </w:p>
    <w:p>
      <w:pPr>
        <w:pStyle w:val="Normal"/>
        <w:tabs>
          <w:tab w:val="clear" w:pos="709"/>
          <w:tab w:val="left" w:pos="1325" w:leader="none"/>
        </w:tabs>
        <w:ind w:right="-156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АО «МРСК Центра» производит закупку железобетонных изделий плита опорная П3и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2.   </w:t>
      </w: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>Поставщик обеспечивает поставку железобетонных изделий плита опорная П3и</w:t>
      </w:r>
      <w:r>
        <w:rPr/>
        <w:t xml:space="preserve"> на склады получателя – филиала ПАО «МРСК Центра» в объемах и сроки, установленные данным ТЗ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22"/>
        <w:gridCol w:w="1843"/>
        <w:gridCol w:w="2381"/>
        <w:gridCol w:w="1276"/>
      </w:tblGrid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ал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, ш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ка постав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оставки*</w:t>
            </w:r>
          </w:p>
        </w:tc>
      </w:tr>
      <w:tr>
        <w:trPr>
          <w:trHeight w:val="106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лиал ПАО «МРСК Центра» - «Воронежэнерго»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</w:rPr>
              <w:t>плита опорная П3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4026,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Воронеж,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9 Января, 205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</w:t>
            </w:r>
            <w:r>
              <w:rPr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06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2017</w:t>
            </w:r>
          </w:p>
        </w:tc>
      </w:tr>
    </w:tbl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в календарных днях, с момента заключения договора</w:t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ж/б изделий должны соответствовать параметрам и быть не ниже значений, приведенных в таблице: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6804"/>
        <w:gridCol w:w="28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3и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4098-85-К1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Диаметр наружный, мм – 6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Высота, мм – 15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ласс прочности бетона – В2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кг – 11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В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</w:t>
            </w:r>
            <w:r>
              <w:rPr>
                <w:rFonts w:cs="Arial" w:ascii="sans serif;Times New Roman" w:hAnsi="sans serif;Times New Roman"/>
                <w:sz w:val="24"/>
                <w:szCs w:val="24"/>
              </w:rPr>
              <w:t>-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иметь монтажные петли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1-</w:t>
            </w:r>
            <w:r>
              <w:rPr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4.1 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4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 xml:space="preserve">ГОСТ </w:t>
      </w:r>
      <w:r>
        <w:rPr>
          <w:sz w:val="24"/>
          <w:szCs w:val="15"/>
        </w:rPr>
        <w:t>8020-90 «Изделия железобетонные для смотровых колодцев водопроводных и канализационных сетей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4.3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/>
      </w:pPr>
      <w:r>
        <w:rPr>
          <w:szCs w:val="24"/>
        </w:rPr>
        <w:t>4.4 Срок изготовления ж/б изделий должен быть не более полугода от момента поставки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5265"/>
      </w:tblGrid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 УРС</w:t>
            </w:r>
          </w:p>
        </w:tc>
        <w:tc>
          <w:tcPr>
            <w:tcW w:w="5265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Ю. Синельник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33:00Z</dcterms:created>
  <dc:creator>Ерёмин</dc:creator>
  <dc:description/>
  <cp:keywords/>
  <dc:language>en-US</dc:language>
  <cp:lastModifiedBy>Зайцева Александра Анатольевна</cp:lastModifiedBy>
  <cp:lastPrinted>2010-09-30T17:29:00Z</cp:lastPrinted>
  <dcterms:modified xsi:type="dcterms:W3CDTF">2016-09-30T06:1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