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2228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2228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лоток кабельный УБК-1А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1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1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27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44:00Z</dcterms:created>
  <dc:creator>Ерёмин</dc:creator>
  <dc:description/>
  <cp:keywords/>
  <dc:language>en-US</dc:language>
  <cp:lastModifiedBy>Прач Владимир Викторович</cp:lastModifiedBy>
  <cp:lastPrinted>2013-12-02T09:01:00Z</cp:lastPrinted>
  <dcterms:modified xsi:type="dcterms:W3CDTF">2016-09-29T14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