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6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Орелэнерго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 И. В. Колуба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“   </w:t>
      </w:r>
      <w:r>
        <w:rPr>
          <w:sz w:val="26"/>
          <w:szCs w:val="26"/>
        </w:rPr>
        <w:t>10    ”    января   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от № 402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spacing w:lineRule="auto" w:line="276"/>
        <w:ind w:lef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851"/>
        <w:rPr/>
      </w:pPr>
      <w:r>
        <w:rPr>
          <w:sz w:val="24"/>
          <w:szCs w:val="24"/>
        </w:rPr>
        <w:t xml:space="preserve">ПАО «Россети Центр» производит закупку электроизоляционных материалов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851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 ПАО «Россети Центр» на 2022 год.</w:t>
      </w:r>
    </w:p>
    <w:p>
      <w:pPr>
        <w:pStyle w:val="Style10"/>
        <w:numPr>
          <w:ilvl w:val="0"/>
          <w:numId w:val="5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»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828"/>
        <w:gridCol w:w="2693"/>
      </w:tblGrid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 филиала ПАО «Россети Центр» - «Орелэнерго»  г. Орел, ул. Высоковольтн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заключения договора</w:t>
            </w:r>
          </w:p>
        </w:tc>
      </w:tr>
    </w:tbl>
    <w:p>
      <w:pPr>
        <w:pStyle w:val="Style1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09" w:hanging="0"/>
        <w:rPr/>
      </w:pPr>
      <w:r>
        <w:rPr>
          <w:b/>
          <w:bCs/>
          <w:sz w:val="24"/>
          <w:szCs w:val="24"/>
        </w:rPr>
        <w:t>3. 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требования и характеристики материало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2055"/>
      </w:tblGrid>
      <w:tr>
        <w:trPr>
          <w:trHeight w:val="63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*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Safeline 19ммх2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Safeline 19ммх25м желто-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0,2х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1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1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синя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чер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9ммх20м желто-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Neomatec 19ммх25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желто-зел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5м чер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х/б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шинный SM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7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 электроизоляционный ЭВ 2м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баз.PowerPatch устр.течи масл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т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герметизирующая SCT-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8ЕС.151.0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40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50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2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4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5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6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7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. ТУТнг 20/10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. ТУТнг 20/10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нг 20/10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left="-142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- или аналог</w:t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left="-142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before="0" w:after="0"/>
        <w:ind w:left="1069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709" w:hanging="0"/>
        <w:contextualSpacing w:val="false"/>
        <w:rPr/>
      </w:pPr>
      <w:r>
        <w:rPr>
          <w:sz w:val="24"/>
          <w:szCs w:val="24"/>
        </w:rPr>
        <w:t>4.1 К поставке допускается продукция, отвечающая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изделия</w:t>
      </w:r>
      <w:r>
        <w:rPr>
          <w:sz w:val="24"/>
          <w:szCs w:val="24"/>
        </w:rPr>
        <w:t>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ИЗ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rPr/>
      </w:pPr>
      <w:r>
        <w:rPr>
          <w:color w:val="000000"/>
          <w:sz w:val="24"/>
          <w:szCs w:val="24"/>
        </w:rPr>
        <w:t xml:space="preserve">Изделия </w:t>
      </w:r>
      <w:r>
        <w:rPr>
          <w:sz w:val="24"/>
          <w:szCs w:val="24"/>
        </w:rPr>
        <w:t>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1.004-91 «Система стандартов безопасности труда. Пожарная 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2.007.0-75 «Система стандартов безопасности труда. Изделия электротехнические. Общие требования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4.026-76 «Система стандартов безопасности труда. Цвета сигнальные и знаки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ГОСТ 17516-72</w:t>
        </w:r>
      </w:hyperlink>
      <w:r>
        <w:rPr>
          <w:sz w:val="24"/>
          <w:szCs w:val="24"/>
        </w:rPr>
        <w:t xml:space="preserve"> «Изделия электротехнические. Условия эксплуатации в части воздействия механических факторов внешней среды»;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изделий должны соответствовать требованиям, указанным в технических условиях изготовителя, ГОСТ 23216-78, </w:t>
      </w:r>
      <w:r>
        <w:rPr>
          <w:color w:val="000000"/>
          <w:sz w:val="24"/>
          <w:szCs w:val="24"/>
        </w:rPr>
        <w:t xml:space="preserve">ГОСТ 14192-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Укладка и транспортировка продукции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Продукция и ее части (при транспортировании в частично разобранном виде) должна быть для транспортирования упакована в соответствие с требованиями ГОСТ 23216, ГОСТ 16511 и ГОСТ 2991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аждая партия продукции должна подвергаться приемо-сдаточным испытаниям в соответствие с ГОСТ 16962.2-90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каждой единицы продукции должно входить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Эксплуатационная документация: паспорт с датой упаковки и штампом ОТК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опускается эксплуатационную документацию выполнить в одном документе – руководстве по эксплуатации, совместив в нем функцию паспорта, технического описания, инструкции по монтажу и эксплуатации. Сопроводительная документация укладывается в пакет и размещается внутри оболочки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составных частей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 должна соответствовать требованиям ГОСТ 14192-96, </w:t>
      </w:r>
      <w:hyperlink r:id="rId3">
        <w:r>
          <w:rPr>
            <w:rStyle w:val="InternetLink"/>
            <w:sz w:val="24"/>
            <w:szCs w:val="24"/>
          </w:rPr>
          <w:t>ГОСТ 2.601-2006</w:t>
        </w:r>
      </w:hyperlink>
      <w:r>
        <w:rPr>
          <w:sz w:val="24"/>
          <w:szCs w:val="24"/>
        </w:rPr>
        <w:t xml:space="preserve"> (для конкретного типа номенклатуры). Маркировка изделий, содержание и способ нанесения ее указывается в стандартах или технических условиях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изделий должна быть разборчивой и прочной, качество маркировки должно сохраняться при эксплуатации, транспортировании и хранении в режимах и условиях, установленных ГОСТ 14192-96 и стандартами или техническими условиями на изделия и его составные части.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паспортной табличке изделия должны быть приведены следующие дан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изготовителя или его товарный зна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изгото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ругие технические данные по усмотрению изготовител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ного инженера по эксплуатации</w:t>
      </w:r>
      <w:r>
        <w:rPr>
          <w:sz w:val="24"/>
          <w:szCs w:val="24"/>
        </w:rPr>
        <w:t xml:space="preserve"> </w:t>
        <w:tab/>
        <w:t xml:space="preserve">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Д.В. Константинов</w:t>
      </w:r>
    </w:p>
    <w:p>
      <w:pPr>
        <w:pStyle w:val="Normal"/>
        <w:ind w:hanging="0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17712/" TargetMode="External"/><Relationship Id="rId3" Type="http://schemas.openxmlformats.org/officeDocument/2006/relationships/hyperlink" Target="http://www.internet-law.ru/gosts/gost/45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4:00Z</dcterms:created>
  <dc:creator>Ерёмин</dc:creator>
  <dc:description/>
  <cp:keywords/>
  <dc:language>en-US</dc:language>
  <cp:lastModifiedBy>Порочкин Олег Анатольевич</cp:lastModifiedBy>
  <cp:lastPrinted>2022-02-01T15:23:00Z</cp:lastPrinted>
  <dcterms:modified xsi:type="dcterms:W3CDTF">2022-03-22T13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