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_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1142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_02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1142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ка ПВХ d10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ки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ПВХ d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19034-82. "Трубки из поливинилхлоридного пластиката. Технические условия"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ий диаметр 10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– ТВ-40</w:t>
            </w:r>
          </w:p>
        </w:tc>
      </w:tr>
      <w:tr>
        <w:trPr>
          <w:trHeight w:val="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- черный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19034-82. "Трубки из поливинилхлоридного пластиката. Технические условия"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5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1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