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132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3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132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Прокладка под проходной изолятор ИПУ-10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окладки под проходной изолятор ИПУ-10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38"/>
      </w:tblGrid>
      <w:tr>
        <w:trPr>
          <w:trHeight w:val="252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под проходной изолятор ИПУ-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– 8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для установки под изолятор ИПУ-10/630 (овальный фланец)</w:t>
            </w:r>
          </w:p>
        </w:tc>
      </w:tr>
      <w:tr>
        <w:trPr>
          <w:trHeight w:val="25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атериал – маслобензостойкая резина марки 7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ТУ У 25.1-31633702-001-2004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13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14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