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170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2A_0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материала 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11487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2A_034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материала 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11487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</w:t>
        <w:br/>
        <w:t>(</w:t>
      </w:r>
      <w:r>
        <w:rPr>
          <w:b/>
          <w:color w:val="000000"/>
          <w:sz w:val="26"/>
          <w:szCs w:val="26"/>
        </w:rPr>
        <w:t>Лента изоляционная ПВХ</w:t>
      </w:r>
      <w:r>
        <w:rPr>
          <w:b/>
          <w:sz w:val="26"/>
          <w:szCs w:val="26"/>
        </w:rPr>
        <w:t xml:space="preserve">). Лот № </w:t>
      </w:r>
      <w:r>
        <w:rPr>
          <w:b/>
          <w:sz w:val="26"/>
          <w:szCs w:val="26"/>
          <w:u w:val="single"/>
        </w:rPr>
        <w:t>402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ленты изоляционной ПВХ должны соответствовать параметрам и быть не ниже значений приведенных в таблице №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7438"/>
      </w:tblGrid>
      <w:tr>
        <w:trPr>
          <w:trHeight w:val="550" w:hRule="atLeast"/>
        </w:trPr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та изоляционная ПВХ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214-86. "Лента поливинилхлоридная электроизоляционная с липким слоем. Технические условия"</w:t>
            </w:r>
          </w:p>
        </w:tc>
      </w:tr>
      <w:tr>
        <w:trPr>
          <w:trHeight w:val="265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рт – высший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рина – 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±2 мм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– 0,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±0,05мм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в рулоне - 25 м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вид ленты – лента не должна иметь отверстий, пузырей, складок, трещин и посторонних включений, пропусков клеевого слоя и надрывов на кромках.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вид рулона – выпуклость витков ленты и сквозные зазоры между витками на торцах рулона не допускаются. Поверхность рулона должна быть гладкой.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– серый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ность при растяжении, МПа, не менее – 14,7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ое удлинение при разрыве, %, не менее – 190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хрупкости ºС, не менее – минус 30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ое объемное электрическое сопротивление при 20ºС, Ом*см, не менее – 1*10</w:t>
            </w:r>
            <w:r>
              <w:rPr>
                <w:sz w:val="24"/>
                <w:szCs w:val="24"/>
                <w:vertAlign w:val="superscript"/>
              </w:rPr>
              <w:t>12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кость, с, не менее 45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91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9"/>
        <w:numPr>
          <w:ilvl w:val="2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ударственного Комитета Российской Федерации по стандартизации и метрологии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, впервые поставляемая для нужд ПАО «МРСК Центра», должна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авил устройства электроустановок» (ПУЭ) (7-е издание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ГОСТ 16214-86. "Лента поливинилхлоридная электроизоляционная с липким слоем. Технические условия"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3"/>
        </w:numPr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</w:t>
      </w:r>
      <w:r>
        <w:rPr>
          <w:color w:val="000000"/>
          <w:sz w:val="24"/>
          <w:szCs w:val="24"/>
        </w:rPr>
        <w:t xml:space="preserve">ГОСТ 14192 – 96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продукции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поставки Заказчику. Поставщик должен за свой счет и сроки, согласованные с Заказчиком, устранять любые дефекты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изделии или ярлыке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rPr/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Style9"/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/__________________/________________                                                                                                                        </w:t>
      </w:r>
    </w:p>
    <w:p>
      <w:pPr>
        <w:pStyle w:val="Style9"/>
        <w:tabs>
          <w:tab w:val="clear" w:pos="709"/>
          <w:tab w:val="left" w:pos="113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4"/>
        <w:b/>
        <w:szCs w:val="24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8:28:00Z</dcterms:created>
  <dc:creator>Ерёмин</dc:creator>
  <dc:description/>
  <cp:keywords/>
  <dc:language>en-US</dc:language>
  <cp:lastModifiedBy>bogolapova.la</cp:lastModifiedBy>
  <cp:lastPrinted>2010-09-30T17:29:00Z</cp:lastPrinted>
  <dcterms:modified xsi:type="dcterms:W3CDTF">2015-10-30T11:12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