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78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1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78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а гофрированная ПВХ d25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ы гофрированной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2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 3464-001-42790588-99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метр 25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 (500В, в теч.1мин.)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е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 (50Гц, в теч.15мин.)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  <w:lang w:val="en-US"/>
        </w:rPr>
        <w:t>ТУ 3464-001-42790588-99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left="709"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Style9"/>
        <w:tabs>
          <w:tab w:val="clear" w:pos="709"/>
          <w:tab w:val="left" w:pos="1134" w:leader="none"/>
        </w:tabs>
        <w:ind w:left="0"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57:00Z</dcterms:created>
  <dc:creator>Ерёмин</dc:creator>
  <dc:description/>
  <cp:keywords/>
  <dc:language>en-US</dc:language>
  <cp:lastModifiedBy>bogolapova.la</cp:lastModifiedBy>
  <cp:lastPrinted>2010-09-30T17:29:00Z</cp:lastPrinted>
  <dcterms:modified xsi:type="dcterms:W3CDTF">2015-10-30T11:07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