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51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2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51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14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14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– ТВ-40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– черный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color w:val="000000"/>
          <w:sz w:val="24"/>
        </w:rPr>
        <w:t>ГОСТ 19034-82. "Трубки из поливинилхлоридного пластиката. Технические условия"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6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