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13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2A_0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99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2A_0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99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 xml:space="preserve">(Лента изоляционная х/б).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ленты изоляционной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229"/>
      </w:tblGrid>
      <w:tr>
        <w:trPr>
          <w:trHeight w:val="10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Лента изоляционная х/б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62-97. "Лента изоляционная прорезиненная. Технические условия"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, мм – 15</w:t>
            </w:r>
            <w:r>
              <w:rPr>
                <w:color w:val="000000"/>
                <w:sz w:val="21"/>
                <w:szCs w:val="21"/>
              </w:rPr>
              <w:t>±1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– 1ПОЛ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, не менее, м – 20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ывная нагрузка, кН/м (кгс/см), не менее, –  6</w:t>
            </w:r>
          </w:p>
        </w:tc>
      </w:tr>
      <w:tr>
        <w:trPr>
          <w:trHeight w:val="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расклеивания ленты (липкость) до старения и после старения , мм/мин, не более  –  10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ГОСТ 2162-97. "Лента изоляционная прорезиненная. Технические условия"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9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0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