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w:t>
      </w:r>
      <w:r>
        <w:rPr>
          <w:iCs/>
          <w:sz w:val="21"/>
          <w:szCs w:val="21"/>
        </w:rPr>
        <w:t xml:space="preserve">выполнение </w:t>
      </w:r>
      <w:r>
        <w:rPr>
          <w:sz w:val="21"/>
          <w:szCs w:val="21"/>
        </w:rPr>
        <w:t>СМР, ПНР с поставкой оборудования и материалов в рамках  договора на технологическое присоединение объекта: «Технологическое присоединение КТП-10/0,4 кВ 630 кВА для электроснабжения промышленной площадки (ООО "Автобан-Мостотрест-Сервис") в Елецком районе, у д. Екатериновка, к/н 48:07:1510401:206 (ТЗ №5671615, ПСД №Э/377-ПИР-ЭС)» (18-07)</w:t>
      </w:r>
      <w:r>
        <w:rPr>
          <w:iCs/>
          <w:sz w:val="21"/>
          <w:szCs w:val="21"/>
        </w:rPr>
        <w:t xml:space="preserve"> для нужд ПАО «МРСК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СМР, ПНР с поставкой оборудования и материалов в рамках  договора на технологическое присоединение объекта: «Технологическое присоединение КТП-10/0,4 кВ 630 кВА для электроснабжения промышленной площадки (ООО "Автобан-Мостотрест-Сервис") в Елецком районе, у д. Екатериновка, к/н 48:07:1510401:206 (ТЗ №5671615, ПСД №Э/377-ПИР-ЭС)» (18-07)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8 (восьми)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585 179,00</w:t>
      </w:r>
      <w:r>
        <w:rPr>
          <w:sz w:val="21"/>
          <w:szCs w:val="21"/>
        </w:rPr>
        <w:t xml:space="preserve"> (пятьсот восемьдесят пять тысяч сто семьдесят девять) рублей 00 копеек РФ без учета НДС, кроме того НДС 18% – </w:t>
      </w:r>
      <w:r>
        <w:rPr>
          <w:b/>
          <w:sz w:val="21"/>
          <w:szCs w:val="21"/>
        </w:rPr>
        <w:t>105 332,22</w:t>
      </w:r>
      <w:r>
        <w:rPr>
          <w:sz w:val="21"/>
          <w:szCs w:val="21"/>
        </w:rPr>
        <w:t xml:space="preserve"> (сто пять тысяч триста тридцать два) рубля 22 копейки РФ, итого с учетом НДС </w:t>
      </w:r>
      <w:r>
        <w:rPr>
          <w:b/>
          <w:sz w:val="21"/>
          <w:szCs w:val="21"/>
        </w:rPr>
        <w:t>690 511,22</w:t>
      </w:r>
      <w:r>
        <w:rPr>
          <w:sz w:val="21"/>
          <w:szCs w:val="21"/>
        </w:rPr>
        <w:t xml:space="preserve"> (шестьсот девяносто тысяч пятьсот одиннадцать) рублей 22 копейки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2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1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16T10:56:00Z</cp:lastPrinted>
  <dcterms:modified xsi:type="dcterms:W3CDTF">2018-08-16T08:00:00Z</dcterms:modified>
  <cp:revision>128</cp:revision>
  <dc:subject/>
  <dc:title>Типовая закупочная документация</dc:title>
</cp:coreProperties>
</file>