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65-К (42152262) от 11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ВЛ 10 кВ № 3 ПС 35/10 кВ Стариково (инв. № 132302Ю, наименование по бух. учету ВЛ 10кВ №3 ПС Стариково), ВЛ 10 кВ № 4 ПС 35/10 кВ Стариково (инв. № 132362Ю, наименование по бух. учету ВЛ 10кВ №4 ПС Стариково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ВЛ 10 кВ, 2КТП-630/10/0,4-т В/К, КЛ 0,4 кВ, РП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нежилого здания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Белянк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ей:</w:t>
      </w:r>
      <w:r>
        <w:rPr>
          <w:sz w:val="24"/>
          <w:szCs w:val="24"/>
        </w:rPr>
        <w:t xml:space="preserve"> ООО «Белянка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бекин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Стариково, ул. Колхозная, д. 1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7:0302003:92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троительство комплектной трансформаторной подстанции 10/0,4 кВ (далее – КТП) с двумя силовыми трансформаторами мощностью 630 кВА каждый, оборудованной устройствами телеметрии с передачей информации на диспетчерский пункт ЦУС (СПП Z31-TP42152262.05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ВЛЗ 10 кВ (на железобетонных опорах изолированным алюминиевым проводом сечением до 50 квадратных мм включительно) от ВЛ 10 кВ № 3 ПС 35/10 кВ Стариково до 1 секции шин РУВН 10 кВ проектируемой КТП протяженностью 0,02 км (СПП Z31-TP42152262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реклоузера 10 кВ номинальным током 500-1000 А (СПП Z31-TP42152262.07) и двух переключательных пунктов (разъединителей) 10 кВ номинальным током 250-500 А (СПП Z31-TP42152262.11) на проектируемом участке ВЛЗ 10 кВ от ВЛ 10 кВ № 3 ПС 35/10 кВ Стариково с организацией телесигнализации и телеуправления с диспетчерским пунктом ЦУС реклоузером 10 кВ. Схемы электрических соединений, тип, параметры оборудования, канал передачи данных, перечень сигналов телемеханической информац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ВЛ 10 кВ № 3 ПС 35/10 кВ Стариково в части установки устройства ответвления на отпаечной опоре (СПП Z31-TP42152262.08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ВЛЗ 10 кВ (на железобетонных опорах изолированным алюминиевым проводом сечением до 50 квадратных мм включительно) от ВЛ 10 кВ № 4 ПС 35/10 кВ Стариково до 2 секции шин РУВН 10 кВ проектируемой КТП протяженностью 0,02 км (СПП Z31-TP42152262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реклоузера 10 кВ номинальным током 500-1000 А (СПП Z31-TP42152262.06) и двух переключательных пунктов (разъединителей) 10 кВ номинальным током 250-500 А (СПП Z31-TP42152262.09) на проектируемом участке ВЛЗ 10 кВ от ВЛ 10 кВ № 4 ПС 35/10 кВ Стариково с организацией телесигнализации и телеуправления с диспетчерским пунктом ЦУС реклоузером 10 кВ. Схемы электрических соединений, тип, параметры оборудования, канал передачи данных, перечень сигналов телемеханической информац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ВЛ 10 кВ № 4 ПС 35/10 кВ Стариково в части установки устройства ответвления на отпаечной опоре (СПП Z31-TP42152262.10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трех цепей КЛ 0,4 кВ </w:t>
      </w:r>
      <w:r>
        <w:rPr>
          <w:sz w:val="24"/>
          <w:szCs w:val="24"/>
        </w:rPr>
        <w:t>(многожильными кабелями с пластмассовой изоляцией сечением токоведущих жил от 200 до 500 мм включительно в траншее)</w:t>
      </w:r>
      <w:r>
        <w:rPr>
          <w:bCs/>
          <w:sz w:val="24"/>
          <w:szCs w:val="24"/>
        </w:rPr>
        <w:t xml:space="preserve"> от 1 секции шин РУНН 0,4 кВ </w:t>
      </w:r>
      <w:r>
        <w:rPr>
          <w:sz w:val="24"/>
          <w:szCs w:val="24"/>
        </w:rPr>
        <w:t xml:space="preserve">проектируемой КТП </w:t>
      </w:r>
      <w:r>
        <w:rPr>
          <w:bCs/>
          <w:sz w:val="24"/>
          <w:szCs w:val="24"/>
        </w:rPr>
        <w:t xml:space="preserve">до границы участка Заявителя, общей протяженностью 0,06 км </w:t>
      </w:r>
      <w:r>
        <w:rPr>
          <w:sz w:val="24"/>
          <w:szCs w:val="24"/>
        </w:rPr>
        <w:t>(СПП Z31-TP42152262.03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трех цепей КЛ 0,4 кВ </w:t>
      </w:r>
      <w:r>
        <w:rPr>
          <w:sz w:val="24"/>
          <w:szCs w:val="24"/>
        </w:rPr>
        <w:t>(многожильными кабелями с пластмассовой изоляцией сечением токоведущих жил от 200 до 500 мм включительно в траншее)</w:t>
      </w:r>
      <w:r>
        <w:rPr>
          <w:bCs/>
          <w:sz w:val="24"/>
          <w:szCs w:val="24"/>
        </w:rPr>
        <w:t xml:space="preserve"> от 2 секции шин РУНН 0,4 кВ </w:t>
      </w:r>
      <w:r>
        <w:rPr>
          <w:sz w:val="24"/>
          <w:szCs w:val="24"/>
        </w:rPr>
        <w:t xml:space="preserve">проектируемой КТП </w:t>
      </w:r>
      <w:r>
        <w:rPr>
          <w:bCs/>
          <w:sz w:val="24"/>
          <w:szCs w:val="24"/>
        </w:rPr>
        <w:t xml:space="preserve">до границы участка Заявителя, общей протяженностью 0,06 км </w:t>
      </w:r>
      <w:r>
        <w:rPr>
          <w:sz w:val="24"/>
          <w:szCs w:val="24"/>
        </w:rPr>
        <w:t>(СПП Z31-TP42152262.04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П 0,4 кВ (СПП Z31-TP42152262.12, СПП Z31-TP42152262.13). В РП 0,4 кВ предусмотреть установку двух средств коммерческого учета электрической энергии (мощности) трехфазного полукосвенного включения 0,4 кВ с ТТ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ксимальная присоединяемая мощность – 45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3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2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8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8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8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8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6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или контейнерного типа 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3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31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 800 5050 115 и 1350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blHeader w:val="true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, не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3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лов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блоки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numPr>
          <w:ilvl w:val="2"/>
          <w:numId w:val="3"/>
        </w:numPr>
        <w:suppressAutoHyphens w:val="false"/>
        <w:spacing w:before="24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еклоузеру 10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, «ВО», 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номинальном токе отключения, «ВО»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0 00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 напряжений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IР 54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службы, лет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10/0,23 (0,4) кВ, кол-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 изгибающим моментом от 3 тс*м  </w:t>
            </w:r>
            <w:r>
              <w:rPr>
                <w:sz w:val="24"/>
                <w:szCs w:val="24"/>
              </w:rPr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Н в комплекте поставки (6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елейная защита и автоматика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709" w:right="0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защиты, выполняемые устройством: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овая защита от междуфазных КЗ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от однофазных замыканий на землю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минимального напряжения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потери питания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обрыва фазы по току обратной последовательности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left="70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автоматики, выполняемые устройством: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ий ввод резервного питания с контролем по напряжению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втоматическое повторное включение - </w:t>
            </w:r>
            <w:r>
              <w:rPr>
                <w:rFonts w:eastAsia="Calibri"/>
                <w:sz w:val="24"/>
                <w:szCs w:val="24"/>
                <w:lang w:eastAsia="en-US"/>
              </w:rPr>
              <w:t>3 ступени, с контролем по напряжению, с возможностью запуска ускоренной ступени МТЗ в каждом цикле АПВ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ая частотная разгрузка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ие журнала аварийных и оперативных событий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к срабатывания защиты от ОЗЗ – от 1 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по телемеханике и связи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ройство должно обеспечивать интеграцию в систему диспетчерского управления посредством протокола: МЭК 60870-5-101/104-2004 и МЭК 6185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шкафу управления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системы самодиагностики;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кация на панели управления;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ный диапазон работы дисплея -40..+55 </w:t>
            </w: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</w:t>
            </w:r>
            <w:r>
              <w:rPr>
                <w:rFonts w:eastAsia="Calibri"/>
                <w:sz w:val="24"/>
                <w:szCs w:val="24"/>
                <w:lang w:eastAsia="en-US"/>
              </w:rPr>
              <w:t>С;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встроенного обогрева;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стройка и управления с использованием сервисного ПО через: местное проводное соединение, местный беспроводной канал связи </w:t>
            </w:r>
            <w:r>
              <w:rPr>
                <w:sz w:val="24"/>
                <w:szCs w:val="24"/>
              </w:rPr>
              <w:t>Bluetooth</w:t>
            </w:r>
            <w:r>
              <w:rPr>
                <w:bCs/>
                <w:sz w:val="24"/>
                <w:szCs w:val="24"/>
              </w:rPr>
              <w:t xml:space="preserve">,, удаленный беспроводной канал связи </w:t>
            </w:r>
            <w:r>
              <w:rPr>
                <w:sz w:val="24"/>
                <w:szCs w:val="24"/>
                <w:lang w:val="en-US"/>
              </w:rPr>
              <w:t>GP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21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1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1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1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1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1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1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8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0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до 30.11.2022 г.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2 шт., монтаж РЛК-10 – 4 шт., монтаж реклоузера 10 кВ – 2 шт., монтаж РП 0,4 кВ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2*6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06-15T11:02:00Z</dcterms:modified>
  <cp:revision>18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