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439533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439533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439533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439533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439533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439533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439533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439533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4395338">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4395339">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4395340">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4395341">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4395342">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439534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4395344">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64395345">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6439534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4395347">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4395348">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439534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4395350">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6439535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439535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439535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6439535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6439535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439535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64395357">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6439535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439535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6439536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6439536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439536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6439536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6439536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439536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6439536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6439536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439536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6439536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6439537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439537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6439537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6439537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439537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6439537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6439537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4395377">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64395378">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6439537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4395380">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3</w:t>
            </w:r>
          </w:hyperlink>
        </w:p>
        <w:p>
          <w:pPr>
            <w:pStyle w:val="Contents3"/>
            <w:rPr>
              <w:rFonts w:ascii="Calibri" w:hAnsi="Calibri" w:cs="Calibri"/>
              <w:bCs w:val="false"/>
              <w:iCs w:val="false"/>
              <w:sz w:val="22"/>
              <w:szCs w:val="22"/>
            </w:rPr>
          </w:pPr>
          <w:hyperlink w:anchor="__RefHeading___Toc64395381">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3</w:t>
            </w:r>
          </w:hyperlink>
        </w:p>
        <w:p>
          <w:pPr>
            <w:pStyle w:val="Contents3"/>
            <w:rPr>
              <w:rFonts w:ascii="Calibri" w:hAnsi="Calibri" w:cs="Calibri"/>
              <w:bCs w:val="false"/>
              <w:iCs w:val="false"/>
              <w:sz w:val="22"/>
              <w:szCs w:val="22"/>
            </w:rPr>
          </w:pPr>
          <w:hyperlink w:anchor="__RefHeading___Toc6439538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4395383">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64395384">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1)</w:t>
              <w:tab/>
              <w:t>45</w:t>
            </w:r>
          </w:hyperlink>
        </w:p>
        <w:p>
          <w:pPr>
            <w:pStyle w:val="Contents3"/>
            <w:rPr>
              <w:rFonts w:ascii="Calibri" w:hAnsi="Calibri" w:cs="Calibri"/>
              <w:bCs w:val="false"/>
              <w:iCs w:val="false"/>
              <w:sz w:val="22"/>
              <w:szCs w:val="22"/>
            </w:rPr>
          </w:pPr>
          <w:hyperlink w:anchor="__RefHeading___Toc64395385">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5</w:t>
            </w:r>
          </w:hyperlink>
        </w:p>
        <w:p>
          <w:pPr>
            <w:pStyle w:val="Contents3"/>
            <w:rPr>
              <w:rFonts w:ascii="Calibri" w:hAnsi="Calibri" w:cs="Calibri"/>
              <w:bCs w:val="false"/>
              <w:iCs w:val="false"/>
              <w:sz w:val="22"/>
              <w:szCs w:val="22"/>
            </w:rPr>
          </w:pPr>
          <w:hyperlink w:anchor="__RefHeading___Toc64395386">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4395387">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2)</w:t>
              <w:tab/>
              <w:t>48</w:t>
            </w:r>
          </w:hyperlink>
        </w:p>
        <w:p>
          <w:pPr>
            <w:pStyle w:val="Contents3"/>
            <w:rPr>
              <w:rFonts w:ascii="Calibri" w:hAnsi="Calibri" w:cs="Calibri"/>
              <w:bCs w:val="false"/>
              <w:iCs w:val="false"/>
              <w:sz w:val="22"/>
              <w:szCs w:val="22"/>
            </w:rPr>
          </w:pPr>
          <w:hyperlink w:anchor="__RefHeading___Toc64395388">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8</w:t>
            </w:r>
          </w:hyperlink>
        </w:p>
        <w:p>
          <w:pPr>
            <w:pStyle w:val="Contents3"/>
            <w:rPr>
              <w:rFonts w:ascii="Calibri" w:hAnsi="Calibri" w:cs="Calibri"/>
              <w:sz w:val="22"/>
              <w:szCs w:val="22"/>
            </w:rPr>
          </w:pPr>
          <w:hyperlink w:anchor="__RefHeading___Toc64395389">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64395330"/>
      <w:bookmarkEnd w:id="20"/>
      <w:r>
        <w:rPr>
          <w:i/>
          <w:sz w:val="24"/>
          <w:szCs w:val="24"/>
          <w:shd w:fill="FFFF99" w:val="clear"/>
          <w:lang w:eastAsia="ru-RU"/>
        </w:rPr>
        <w:t>ДОКУМЕНТЫ ПЕРВОЙ ЧАСТИ ЗАЯВ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64395331"/>
      <w:bookmarkStart w:id="22" w:name="_Ref3889256"/>
      <w:bookmarkStart w:id="23" w:name="_Ref3883163"/>
      <w:bookmarkStart w:id="24" w:name="_Ref3883083"/>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End w:id="21"/>
      <w:bookmarkEnd w:id="25"/>
      <w:bookmarkEnd w:id="26"/>
      <w:bookmarkEnd w:id="27"/>
      <w:bookmarkEnd w:id="28"/>
      <w:bookmarkEnd w:id="29"/>
      <w:bookmarkEnd w:id="30"/>
      <w:bookmarkEnd w:id="31"/>
      <w:bookmarkEnd w:id="32"/>
      <w:bookmarkEnd w:id="33"/>
      <w:bookmarkEnd w:id="34"/>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64395332"/>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64395333"/>
      <w:bookmarkEnd w:id="36"/>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7"/>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bookmarkStart w:id="38" w:name="_Ref194750368"/>
      <w:bookmarkStart w:id="39" w:name="_Ref194749150"/>
      <w:bookmarkStart w:id="40" w:name="_Ref55336334"/>
      <w:bookmarkStart w:id="41" w:name="_Ref55335818"/>
      <w:bookmarkStart w:id="42" w:name="_Ref194750368"/>
      <w:bookmarkStart w:id="43" w:name="_Ref194749150"/>
      <w:bookmarkStart w:id="44" w:name="_Ref55336334"/>
      <w:bookmarkStart w:id="45" w:name="_Ref55335818"/>
      <w:bookmarkEnd w:id="42"/>
      <w:bookmarkEnd w:id="43"/>
      <w:bookmarkEnd w:id="44"/>
      <w:bookmarkEnd w:id="45"/>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6" w:name="__RefHeading___Toc64395334"/>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64395335"/>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9" w:name="__RefHeading___Toc64395336"/>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2" w:name="__RefHeading___Toc64395337"/>
      <w:bookmarkEnd w:id="5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3" w:name="__RefHeading___Toc64395338"/>
      <w:bookmarkStart w:id="54" w:name="_Ref535915041"/>
      <w:bookmarkEnd w:id="5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8"/>
        </w:numPr>
        <w:tabs>
          <w:tab w:val="left" w:pos="567" w:leader="none"/>
          <w:tab w:val="left" w:pos="1134" w:leader="none"/>
        </w:tabs>
        <w:ind w:left="0" w:right="34" w:hanging="0"/>
        <w:rPr/>
      </w:pPr>
      <w:bookmarkStart w:id="55" w:name="__RefHeading___Toc64395339"/>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56" w:name="__RefHeading___Toc64395340"/>
      <w:bookmarkEnd w:id="56"/>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7" w:name="_Ref535853312"/>
      <w:bookmarkStart w:id="58" w:name="_Ref535853312"/>
      <w:bookmarkEnd w:id="58"/>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9" w:name="__RefHeading___Toc64395341"/>
      <w:bookmarkStart w:id="60" w:name="_Ref3883196"/>
      <w:bookmarkEnd w:id="59"/>
      <w:r>
        <w:rPr>
          <w:sz w:val="24"/>
          <w:szCs w:val="24"/>
          <w:lang w:val="ru-RU"/>
        </w:rPr>
        <w:t>Коммерческое предложение (форма 3)</w:t>
      </w:r>
      <w:bookmarkEnd w:id="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61" w:name="__RefHeading___Toc64395342"/>
      <w:bookmarkEnd w:id="6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опираясь на Техническое задание на выполнение работ ,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i/>
          <w:i/>
        </w:rPr>
      </w:pPr>
      <w:r>
        <w:rPr>
          <w:i/>
        </w:rPr>
        <w:t xml:space="preserve">В случае иных предложений Участник заполняет таблицу разногласий к Техническому заданию </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2" w:name="__RefHeading___Toc64395343"/>
      <w:bookmarkEnd w:id="62"/>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3" w:name="__RefHeading___Toc64395344"/>
      <w:bookmarkStart w:id="64" w:name="_Ref3902791"/>
      <w:bookmarkEnd w:id="63"/>
      <w:r>
        <w:rPr>
          <w:sz w:val="24"/>
          <w:szCs w:val="24"/>
          <w:lang w:val="ru-RU"/>
        </w:rPr>
        <w:t>График выполнения работ (форма 4)</w:t>
      </w:r>
      <w:bookmarkEnd w:id="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5" w:name="__RefHeading___Toc64395345"/>
      <w:r>
        <w:rPr>
          <w:sz w:val="24"/>
          <w:szCs w:val="24"/>
        </w:rPr>
        <w:t>Форма графика выполнения работ</w:t>
      </w:r>
      <w:bookmarkEnd w:id="6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6" w:name="__RefHeading___Toc64395346"/>
      <w:bookmarkEnd w:id="66"/>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Ref440361610"/>
      <w:bookmarkStart w:id="68" w:name="_Ref440361531"/>
      <w:bookmarkStart w:id="69" w:name="_Ref93265116"/>
      <w:bookmarkStart w:id="70" w:name="_Ref93264992"/>
      <w:bookmarkStart w:id="71" w:name="_Ref89649494"/>
      <w:bookmarkStart w:id="72" w:name="_Ref34763774"/>
      <w:bookmarkStart w:id="73" w:name="_Ref535853312"/>
      <w:bookmarkStart w:id="74" w:name="__RefHeading___Toc64395347"/>
      <w:bookmarkStart w:id="75" w:name="_Ref55336359"/>
      <w:bookmarkStart w:id="76" w:name="_Ref55335823"/>
      <w:bookmarkEnd w:id="67"/>
      <w:bookmarkEnd w:id="68"/>
      <w:bookmarkEnd w:id="69"/>
      <w:bookmarkEnd w:id="70"/>
      <w:bookmarkEnd w:id="71"/>
      <w:bookmarkEnd w:id="72"/>
      <w:bookmarkEnd w:id="73"/>
      <w:bookmarkEnd w:id="74"/>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993" w:leader="none"/>
        </w:tabs>
        <w:ind w:left="0" w:right="34" w:hanging="0"/>
        <w:rPr/>
      </w:pPr>
      <w:bookmarkStart w:id="77" w:name="__RefHeading___Toc64395348"/>
      <w:bookmarkEnd w:id="77"/>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8" w:name="__RefHeading___Toc64395349"/>
      <w:r>
        <w:rPr>
          <w:sz w:val="24"/>
          <w:szCs w:val="24"/>
        </w:rPr>
        <w:t>Инструкции по заполнению</w:t>
      </w:r>
      <w:bookmarkEnd w:id="78"/>
      <w:r>
        <w:rPr>
          <w:sz w:val="24"/>
          <w:szCs w:val="24"/>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64395350"/>
      <w:bookmarkEnd w:id="79"/>
      <w:r>
        <w:rPr>
          <w:sz w:val="24"/>
          <w:szCs w:val="24"/>
        </w:rPr>
        <w:t xml:space="preserve">Анкета (форма </w:t>
      </w:r>
      <w:r>
        <w:rPr>
          <w:sz w:val="24"/>
          <w:szCs w:val="24"/>
          <w:lang w:val="en-US"/>
        </w:rPr>
        <w:t>6</w:t>
      </w:r>
      <w:r>
        <w:rPr>
          <w:sz w:val="24"/>
          <w:szCs w:val="24"/>
        </w:rPr>
        <w:t>)</w:t>
      </w:r>
      <w:bookmarkEnd w:id="75"/>
      <w:bookmarkEnd w:id="76"/>
    </w:p>
    <w:p>
      <w:pPr>
        <w:pStyle w:val="Heading3"/>
        <w:numPr>
          <w:ilvl w:val="2"/>
          <w:numId w:val="18"/>
        </w:numPr>
        <w:tabs>
          <w:tab w:val="left" w:pos="567" w:leader="none"/>
          <w:tab w:val="left" w:pos="1985" w:leader="none"/>
        </w:tabs>
        <w:ind w:left="0" w:right="34" w:hanging="0"/>
        <w:rPr>
          <w:sz w:val="24"/>
          <w:szCs w:val="24"/>
        </w:rPr>
      </w:pPr>
      <w:bookmarkStart w:id="80" w:name="__RefHeading___Toc64395351"/>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90" w:name="__RefHeading___Toc64395352"/>
      <w:r>
        <w:rPr>
          <w:sz w:val="24"/>
          <w:szCs w:val="24"/>
        </w:rPr>
        <w:t>Инструкции по заполнению</w:t>
      </w:r>
      <w:bookmarkEnd w:id="90"/>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64395353"/>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18"/>
        </w:numPr>
        <w:tabs>
          <w:tab w:val="left" w:pos="567" w:leader="none"/>
          <w:tab w:val="left" w:pos="1985" w:leader="none"/>
        </w:tabs>
        <w:ind w:left="0" w:right="34" w:hanging="0"/>
        <w:rPr>
          <w:sz w:val="24"/>
          <w:szCs w:val="24"/>
        </w:rPr>
      </w:pPr>
      <w:bookmarkStart w:id="94" w:name="__RefHeading___Toc64395354"/>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Сумма договора, рублей, </w:t>
            </w:r>
            <w:r>
              <w:rPr>
                <w:b/>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5" w:name="__RefHeading___Toc64395355"/>
      <w:bookmarkEnd w:id="95"/>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w:t>
      </w:r>
      <w:r>
        <w:rPr>
          <w:b/>
          <w:sz w:val="24"/>
          <w:szCs w:val="24"/>
          <w:lang w:val="ru-RU"/>
        </w:rPr>
        <w:t>(</w:t>
      </w:r>
      <w:r>
        <w:rPr>
          <w:b/>
          <w:sz w:val="24"/>
          <w:szCs w:val="24"/>
        </w:rPr>
        <w:t>не менее одного, но не более десяти</w:t>
      </w:r>
      <w:r>
        <w:rPr>
          <w:b/>
          <w:sz w:val="24"/>
          <w:szCs w:val="24"/>
          <w:lang w:val="ru-RU"/>
        </w:rPr>
        <w:t>)</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64395356"/>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18"/>
        </w:numPr>
        <w:tabs>
          <w:tab w:val="left" w:pos="567" w:leader="none"/>
          <w:tab w:val="left" w:pos="1985" w:leader="none"/>
        </w:tabs>
        <w:ind w:left="0" w:right="34" w:hanging="0"/>
        <w:rPr>
          <w:sz w:val="24"/>
          <w:szCs w:val="24"/>
        </w:rPr>
      </w:pPr>
      <w:bookmarkStart w:id="100" w:name="__RefHeading___Toc64395357"/>
      <w:bookmarkEnd w:id="100"/>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101" w:name="__RefHeading___Toc64395358"/>
      <w:bookmarkEnd w:id="101"/>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64395359"/>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18"/>
        </w:numPr>
        <w:tabs>
          <w:tab w:val="left" w:pos="567" w:leader="none"/>
          <w:tab w:val="left" w:pos="1985" w:leader="none"/>
        </w:tabs>
        <w:ind w:left="0" w:right="34" w:hanging="0"/>
        <w:rPr>
          <w:sz w:val="24"/>
          <w:szCs w:val="24"/>
        </w:rPr>
      </w:pPr>
      <w:bookmarkStart w:id="103" w:name="__RefHeading___Toc64395360"/>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4" w:name="__RefHeading___Toc64395361"/>
      <w:bookmarkEnd w:id="10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64395362"/>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8"/>
      <w:bookmarkEnd w:id="109"/>
      <w:bookmarkEnd w:id="110"/>
    </w:p>
    <w:p>
      <w:pPr>
        <w:pStyle w:val="Heading3"/>
        <w:numPr>
          <w:ilvl w:val="2"/>
          <w:numId w:val="18"/>
        </w:numPr>
        <w:tabs>
          <w:tab w:val="left" w:pos="567" w:leader="none"/>
          <w:tab w:val="left" w:pos="1985" w:leader="none"/>
        </w:tabs>
        <w:ind w:left="0" w:right="34" w:hanging="0"/>
        <w:rPr>
          <w:sz w:val="24"/>
          <w:szCs w:val="24"/>
        </w:rPr>
      </w:pPr>
      <w:bookmarkStart w:id="111" w:name="__RefHeading___Toc64395363"/>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12" w:name="__RefHeading___Toc64395364"/>
      <w:bookmarkEnd w:id="11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7" w:name="__RefHeading___Toc64395365"/>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18"/>
        </w:numPr>
        <w:tabs>
          <w:tab w:val="left" w:pos="567" w:leader="none"/>
          <w:tab w:val="left" w:pos="1985" w:leader="none"/>
        </w:tabs>
        <w:ind w:left="0" w:right="34" w:hanging="0"/>
        <w:rPr>
          <w:sz w:val="24"/>
          <w:szCs w:val="24"/>
        </w:rPr>
      </w:pPr>
      <w:bookmarkStart w:id="121" w:name="__RefHeading___Toc64395366"/>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22" w:name="__RefHeading___Toc64395367"/>
      <w:bookmarkEnd w:id="12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23" w:name="__RefHeading___Toc64395368"/>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18"/>
        </w:numPr>
        <w:tabs>
          <w:tab w:val="left" w:pos="567" w:leader="none"/>
          <w:tab w:val="left" w:pos="1985" w:leader="none"/>
        </w:tabs>
        <w:ind w:left="0" w:right="34" w:hanging="0"/>
        <w:rPr>
          <w:sz w:val="24"/>
          <w:szCs w:val="24"/>
        </w:rPr>
      </w:pPr>
      <w:bookmarkStart w:id="126" w:name="__RefHeading___Toc64395369"/>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7" w:name="_Ref442271949"/>
      <w:bookmarkStart w:id="128" w:name="_Ref442264586"/>
      <w:bookmarkStart w:id="129" w:name="_Ref441574649"/>
      <w:bookmarkStart w:id="130" w:name="_Ref441574460"/>
      <w:bookmarkStart w:id="131" w:name="_Ref440274756"/>
      <w:bookmarkStart w:id="132" w:name="_Ref440272274"/>
      <w:bookmarkEnd w:id="127"/>
      <w:bookmarkEnd w:id="128"/>
      <w:bookmarkEnd w:id="129"/>
      <w:bookmarkEnd w:id="130"/>
      <w:bookmarkEnd w:id="131"/>
      <w:bookmarkEnd w:id="13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33" w:name="__RefHeading___Toc64395370"/>
      <w:bookmarkEnd w:id="133"/>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Ref442271949"/>
      <w:bookmarkStart w:id="135" w:name="_Ref442264586"/>
      <w:bookmarkStart w:id="136" w:name="_Ref441574649"/>
      <w:bookmarkStart w:id="137" w:name="_Ref441574460"/>
      <w:bookmarkStart w:id="138" w:name="_Ref440274756"/>
      <w:bookmarkStart w:id="139" w:name="_Ref440272274"/>
      <w:bookmarkStart w:id="140" w:name="__RefHeading___Toc64395371"/>
      <w:bookmarkStart w:id="141" w:name="_Ref440376401"/>
      <w:bookmarkStart w:id="142" w:name="_Ref440376324"/>
      <w:bookmarkEnd w:id="134"/>
      <w:bookmarkEnd w:id="135"/>
      <w:bookmarkEnd w:id="136"/>
      <w:bookmarkEnd w:id="137"/>
      <w:bookmarkEnd w:id="138"/>
      <w:bookmarkEnd w:id="139"/>
      <w:bookmarkEnd w:id="14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1"/>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43" w:name="__RefHeading___Toc64395372"/>
      <w:bookmarkEnd w:id="14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4" w:name="__RefHeading___Toc64395373"/>
      <w:bookmarkEnd w:id="14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64395374"/>
      <w:bookmarkStart w:id="146" w:name="_Ref90381141"/>
      <w:bookmarkStart w:id="147" w:name="_Ref440274961"/>
      <w:bookmarkStart w:id="148" w:name="_Ref440272510"/>
      <w:bookmarkStart w:id="149" w:name="_Ref93268099"/>
      <w:bookmarkStart w:id="150" w:name="_Ref93268095"/>
      <w:bookmarkEnd w:id="14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6"/>
      <w:bookmarkEnd w:id="147"/>
      <w:bookmarkEnd w:id="148"/>
      <w:bookmarkEnd w:id="149"/>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64395375"/>
      <w:bookmarkEnd w:id="15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2" w:name="__RefHeading___Toc64395376"/>
      <w:bookmarkEnd w:id="15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3" w:name="__RefHeading___Toc64395377"/>
      <w:bookmarkEnd w:id="153"/>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4" w:name="__RefHeading___Toc64395378"/>
      <w:bookmarkEnd w:id="154"/>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5" w:name="__RefHeading___Toc64395379"/>
      <w:bookmarkEnd w:id="155"/>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6" w:name="__RefHeading___Toc64395380"/>
      <w:bookmarkEnd w:id="156"/>
      <w:r>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57" w:name="__RefHeading___Toc64395381"/>
      <w:bookmarkEnd w:id="157"/>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8" w:name="__RefHeading___Toc64395382"/>
      <w:bookmarkEnd w:id="158"/>
      <w:r>
        <w:rPr>
          <w:b w:val="false"/>
          <w:bCs w:val="false"/>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9" w:name="__RefHeading___Toc64395383"/>
      <w:bookmarkEnd w:id="15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0" w:name="__RefHeading___Toc64395384"/>
      <w:bookmarkStart w:id="161" w:name="_Ref3972964"/>
      <w:bookmarkEnd w:id="160"/>
      <w:r>
        <w:rPr>
          <w:sz w:val="24"/>
          <w:szCs w:val="24"/>
          <w:lang w:val="ru-RU"/>
        </w:rPr>
        <w:t>Сводная таблица стоимости работ (форма 1.1)</w:t>
      </w:r>
      <w:bookmarkEnd w:id="1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2" w:name="__RefHeading___Toc64395385"/>
      <w:bookmarkEnd w:id="162"/>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24"/>
                <w:szCs w:val="24"/>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33"/>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3" w:name="__RefHeading___Toc64395386"/>
      <w:bookmarkEnd w:id="163"/>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5"/>
        <w:numPr>
          <w:ilvl w:val="3"/>
          <w:numId w:val="18"/>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4" w:name="__RefHeading___Toc64395387"/>
      <w:bookmarkStart w:id="165" w:name="_Ref3972972"/>
      <w:bookmarkEnd w:id="164"/>
      <w:r>
        <w:rPr>
          <w:sz w:val="24"/>
          <w:szCs w:val="24"/>
          <w:lang w:val="ru-RU"/>
        </w:rPr>
        <w:t>График оплаты выполнения работ (форма 1.2)</w:t>
      </w:r>
      <w:bookmarkEnd w:id="16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6" w:name="__RefHeading___Toc64395388"/>
      <w:bookmarkEnd w:id="166"/>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7" w:name="__RefHeading___Toc64395389"/>
      <w:bookmarkEnd w:id="167"/>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8"/>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68" w:name="_PictureBullets"/>
      <w:bookmarkStart w:id="169" w:name="_PictureBullets"/>
      <w:bookmarkEnd w:id="169"/>
    </w:p>
    <w:sectPr>
      <w:headerReference w:type="default" r:id="rId5"/>
      <w:headerReference w:type="first" r:id="rId6"/>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 w:numId="32">
    <w:abstractNumId w:val="18"/>
    <w:lvlOverride w:ilvl="0"/>
    <w:lvlOverride w:ilvl="1"/>
    <w:lvlOverride w:ilvl="2">
      <w:startOverride w:val="1"/>
    </w:lvlOverride>
  </w:num>
  <w:num w:numId="33">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1-02-16T16:16:00Z</dcterms:modified>
  <cp:revision>74</cp:revision>
  <dc:subject/>
  <dc:title>закупочная документация</dc:title>
</cp:coreProperties>
</file>