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текущему ремонту и техническому обслуживанию грузоподъемных машин и механизмов для нужд ПАО «МРСК Центра» (филиала «Белгородэнерго»).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 Ворнавской Е.В.  тел</w:t>
            </w:r>
            <w:r>
              <w:rPr>
                <w:lang w:val="en-US"/>
              </w:rPr>
              <w:t xml:space="preserve">.: (4722) 58-80-61  Email: </w:t>
            </w:r>
            <w:r>
              <w:rPr>
                <w:rStyle w:val="InternetLink"/>
              </w:rPr>
              <w:t>Vornavskoy.EV@mrsk-1.ru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выполнение работ по текущему ремонту и техническому обслуживанию грузоподъемных машин и механизмов для нужд ПАО «МРСК Центра» (филиала «Белгородэнерго»)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</w:rPr>
              <w:t xml:space="preserve">4 870 000,00 </w:t>
            </w:r>
            <w:r>
              <w:rPr/>
              <w:t xml:space="preserve">(четыре миллиона восемьсот семьдесят тысяч) рублей 00 копеек РФ, без учета НДС; НДС составляет </w:t>
            </w:r>
            <w:r>
              <w:rPr>
                <w:b/>
              </w:rPr>
              <w:t xml:space="preserve">974 000,00 </w:t>
            </w:r>
            <w:r>
              <w:rPr/>
              <w:t xml:space="preserve">(девятьсот семьдесят четыре тысячи) рублей  00 копеек РФ; </w:t>
            </w:r>
            <w:r>
              <w:rPr>
                <w:b/>
              </w:rPr>
              <w:t xml:space="preserve">5 844 000,00 </w:t>
            </w:r>
            <w:r>
              <w:rPr/>
              <w:t>(пять миллионов восемьсот сорок четыре тысячи) рублей 00 копеек РФ, с учетом НДС.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работ/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bCs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1 мар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0 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6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2 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3-01T06:17:00Z</dcterms:modified>
  <cp:revision>64</cp:revision>
  <dc:subject/>
  <dc:title>Извещение о проведении открытого конкурса</dc:title>
</cp:coreProperties>
</file>