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0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0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79" w:leader="none"/>
        </w:tabs>
        <w:ind w:left="5812" w:firstLine="567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"МРСК  Центра"– «Смоленскэнерго"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3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834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591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94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6:00Z</dcterms:created>
  <dc:creator>Ерёмин</dc:creator>
  <dc:description/>
  <cp:keywords/>
  <dc:language>en-US</dc:language>
  <cp:lastModifiedBy>Гордиевский Владимир Игоревич</cp:lastModifiedBy>
  <cp:lastPrinted>2010-09-30T17:29:00Z</cp:lastPrinted>
  <dcterms:modified xsi:type="dcterms:W3CDTF">2019-03-11T07:13:00Z</dcterms:modified>
  <cp:revision>4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