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С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С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79" w:leader="none"/>
        </w:tabs>
        <w:ind w:left="5812" w:firstLine="567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"МРСК  Центра"– «Смоленскэнерго"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7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69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413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ток, А – </w:t>
            </w:r>
            <w:r>
              <w:rPr>
                <w:color w:val="000000"/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– 1128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3,55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– 1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– 2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89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3:00Z</dcterms:created>
  <dc:creator>Ерёмин</dc:creator>
  <dc:description/>
  <cp:keywords/>
  <dc:language>en-US</dc:language>
  <cp:lastModifiedBy>Гордиевский Владимир Игоревич</cp:lastModifiedBy>
  <cp:lastPrinted>2010-09-30T17:29:00Z</cp:lastPrinted>
  <dcterms:modified xsi:type="dcterms:W3CDTF">2019-03-11T07:1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