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96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96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79" w:leader="none"/>
        </w:tabs>
        <w:ind w:left="5670" w:firstLine="1560"/>
        <w:jc w:val="center"/>
        <w:rPr/>
      </w:pP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"МРСК  Центра"– «Смоленскэнерго"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” ______________ 20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25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2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ечение, мм2 – 24,9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1,149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13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45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2,13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8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4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68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9"/>
        <w:gridCol w:w="2686"/>
      </w:tblGrid>
      <w:tr>
        <w:trPr>
          <w:trHeight w:val="779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56:00Z</dcterms:created>
  <dc:creator>Ерёмин</dc:creator>
  <dc:description/>
  <cp:keywords/>
  <dc:language>en-US</dc:language>
  <cp:lastModifiedBy>Гордиевский Владимир Игоревич</cp:lastModifiedBy>
  <cp:lastPrinted>2010-09-30T17:29:00Z</cp:lastPrinted>
  <dcterms:modified xsi:type="dcterms:W3CDTF">2019-03-11T08:43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