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Calibri" w:cs="PF Din Text Cond Pro Light"/>
                <w:sz w:val="18"/>
                <w:szCs w:val="18"/>
              </w:rPr>
            </w:pPr>
            <w:r>
              <w:rPr>
                <w:rFonts w:eastAsia="Calibri;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Calibri" w:cs="PF Din Text Cond Pro Light"/>
                <w:sz w:val="18"/>
                <w:szCs w:val="18"/>
              </w:rPr>
            </w:pPr>
            <w:r>
              <w:rPr>
                <w:rFonts w:eastAsia="Calibri;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Calibri" w:cs="PF Din Text Cond Pro Light"/>
                <w:sz w:val="18"/>
                <w:szCs w:val="18"/>
              </w:rPr>
            </w:pPr>
            <w:r>
              <w:rPr>
                <w:rFonts w:eastAsia="Calibri;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Calibri" w:cs="PF Din Text Cond Pro Light"/>
                <w:sz w:val="18"/>
                <w:szCs w:val="18"/>
              </w:rPr>
            </w:pPr>
            <w:r>
              <w:rPr>
                <w:rFonts w:eastAsia="Calibri;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Calibri"/>
          <w:sz w:val="23"/>
          <w:szCs w:val="23"/>
          <w:lang w:eastAsia="en-US"/>
        </w:rPr>
        <w:t>на Выполнение работ «под ключ» по проектированию и строительству КЛ 0,4 кВ №6 ТП 1067, строительству КЛ 0,4 кВ №7 ТП 954 (лот 8500010796); Выполнение работ «под ключ» по проектированию и строительству КЛ 0,4 кВ №13 ТП 1101, реконструкции ВЛ 0,4 кВ №1 ТП 908 (инв. №12023046-00), реконструкции ВЛ 0,4кв ТП 924 2А-25+1А-35 (инв. №12009355-00), строительству КЛ 0,4 кВ №5 ТП 924А, строительству КЛ 0,4 кВ №1б ТП 857, строительству КЛ 0,4 кВ №25 ТП 857, реконструкции оборудования ТП 857 РУ-0.4кв. ЩО 70 8 шт. (инв. №13017394-00) (лот 8500010777); Ввыполнение работ «под ключ» по проектированию и строительству КЛ 0,4 кВ №6 ТП 1086,строительству КЛ 0,4 кВ №16 ТП 1086 (лот 8500010605); Ввыполнение работ «под ключ» по проектированию и строительству КЛ 6 кВ №1 ТП 1879 – ТП 1891,строительству ТП 1879,строительству ВЛ 0,4 кВ №2 ТП 1879 (лот 8500010669)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Calibri"/>
          <w:sz w:val="23"/>
          <w:szCs w:val="23"/>
          <w:lang w:eastAsia="en-US"/>
        </w:rPr>
        <w:t>на выполнение работ «под ключ» по проектированию и строительству КЛ 0,4 кВ №6 ТП 1067, строительству КЛ 0,4 кВ №7 ТП 954 (лот 8500010796); Выполнение работ «под ключ» по проектированию и строительству КЛ 0,4 кВ №13 ТП 1101, реконструкции ВЛ 0,4 кВ №1 ТП 908 (инв. №12023046-00), реконструкции ВЛ 0,4кв ТП 924 2А-25+1А-35 (инв. №12009355-00), строительству КЛ 0,4 кВ №5 ТП 924А, строительству КЛ 0,4 кВ №1б ТП 857, строительству КЛ 0,4 кВ №25 ТП 857, реконструкции оборудования ТП 857 РУ-0.4кв. ЩО 70 8 шт. (инв. №13017394-00) (лот 8500010777); Ввыполнение работ «под ключ» по проектированию и строительству КЛ 0,4 кВ №6 ТП 1086,строительству КЛ 0,4 кВ №16 ТП 1086 (лот 8500010605); Ввыполнение работ «под ключ» по проектированию и строительству КЛ 6 кВ №1 ТП 1879 – ТП 1891,строительству ТП 1879,строительству ВЛ 0,4 кВ №2 ТП 1879 (лот 8500010669) для нужд ПАО «МРСК Центра» (филиала Яр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567" w:hanging="0"/>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567" w:hanging="0"/>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Calibri"/>
          <w:sz w:val="24"/>
          <w:szCs w:val="24"/>
        </w:rPr>
        <w:t xml:space="preserve"> </w:t>
      </w:r>
      <w:r>
        <w:rPr>
          <w:rFonts w:eastAsia="Calibri;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0 291 423,00 </w:t>
      </w:r>
      <w:r>
        <w:rPr>
          <w:sz w:val="24"/>
          <w:szCs w:val="24"/>
        </w:rPr>
        <w:t xml:space="preserve">(десять миллионов двести девяносто одна тысяча четыреста двадцать три) рубля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4"/>
          <w:szCs w:val="24"/>
        </w:rPr>
        <w:t xml:space="preserve">2 058 284,60 </w:t>
      </w:r>
      <w:r>
        <w:rPr>
          <w:sz w:val="24"/>
          <w:szCs w:val="24"/>
        </w:rPr>
        <w:t xml:space="preserve">(два миллиона пятьдесят восемь тысяч двести восемьдесят четыре) рубля 60 копеек РФ; </w:t>
      </w:r>
    </w:p>
    <w:p>
      <w:pPr>
        <w:pStyle w:val="Normal"/>
        <w:autoSpaceDE w:val="false"/>
        <w:spacing w:lineRule="auto" w:line="240" w:before="40" w:after="0"/>
        <w:ind w:hanging="0"/>
        <w:rPr>
          <w:bCs/>
          <w:iCs/>
          <w:sz w:val="24"/>
          <w:szCs w:val="24"/>
          <w:shd w:fill="FFFF99" w:val="clear"/>
        </w:rPr>
      </w:pPr>
      <w:r>
        <w:rPr>
          <w:b/>
          <w:sz w:val="24"/>
          <w:szCs w:val="24"/>
        </w:rPr>
        <w:t xml:space="preserve">12 349 707,60 </w:t>
      </w:r>
      <w:r>
        <w:rPr>
          <w:sz w:val="24"/>
          <w:szCs w:val="24"/>
        </w:rPr>
        <w:t>(двенадцать миллионов триста сорок девять тысяч семьсот сем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15.09.2020 года.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7.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Calibri" w:hAnsi="Calibri;Calibri" w:cs="Calibri;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Calibri" w:hAnsi="Calibri;Calibri" w:cs="Calibri;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Calibri" w:hAnsi="Calibri;Calibri" w:cs="Calibri;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Calibri" w:hAnsi="Calibri;Calibri" w:cs="Calibri;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Calibri" w:hAnsi="Calibri;Calibri" w:cs="Calibri;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Calibri" w:hAnsi="Calibri;Calibri" w:cs="Calibri;Calibri"/>
      <w:b/>
      <w:bCs/>
      <w:sz w:val="28"/>
      <w:szCs w:val="28"/>
      <w:lang w:val="en-US"/>
    </w:rPr>
  </w:style>
  <w:style w:type="character" w:styleId="5">
    <w:name w:val="Заголовок 5 Знак"/>
    <w:qFormat/>
    <w:rPr>
      <w:rFonts w:ascii="Calibri;Calibri" w:hAnsi="Calibri;Calibri" w:cs="Calibri;Calibri"/>
      <w:b/>
      <w:bCs/>
      <w:i/>
      <w:iCs/>
      <w:sz w:val="26"/>
      <w:szCs w:val="26"/>
      <w:lang w:val="en-US"/>
    </w:rPr>
  </w:style>
  <w:style w:type="character" w:styleId="6">
    <w:name w:val="Заголовок 6 Знак"/>
    <w:qFormat/>
    <w:rPr>
      <w:rFonts w:ascii="Calibri;Calibri" w:hAnsi="Calibri;Calibri" w:cs="Calibri;Calibri"/>
      <w:b/>
      <w:bCs/>
      <w:lang w:val="en-US"/>
    </w:rPr>
  </w:style>
  <w:style w:type="character" w:styleId="7">
    <w:name w:val="Заголовок 7 Знак"/>
    <w:qFormat/>
    <w:rPr>
      <w:rFonts w:ascii="Calibri;Calibri" w:hAnsi="Calibri;Calibri" w:cs="Calibri;Calibri"/>
      <w:sz w:val="24"/>
      <w:szCs w:val="24"/>
      <w:lang w:val="en-US"/>
    </w:rPr>
  </w:style>
  <w:style w:type="character" w:styleId="8">
    <w:name w:val="Заголовок 8 Знак"/>
    <w:qFormat/>
    <w:rPr>
      <w:rFonts w:ascii="Calibri;Calibri" w:hAnsi="Calibri;Calibri" w:cs="Calibri;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Calibri" w:hAnsi="Calibri;Calibri" w:eastAsia="Calibri;Calibri" w:cs="Calibri;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0-09-02T09:25:00Z</dcterms:modified>
  <cp:revision>8</cp:revision>
  <dc:subject/>
  <dc:title>Типовая закупочная документация</dc:title>
</cp:coreProperties>
</file>