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6"/>
          <w:szCs w:val="26"/>
        </w:rPr>
        <w:t>Филиал ПАО «МРСК Центра» - «Орелэнерго»</w:t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keepLines/>
        <w:suppressLineNumbers/>
        <w:snapToGrid w:val="false"/>
        <w:ind w:left="34" w:hanging="0"/>
        <w:rPr>
          <w:sz w:val="26"/>
          <w:szCs w:val="26"/>
          <w:shd w:fill="FFFFFF" w:val="clear"/>
          <w:lang w:val="en-US"/>
        </w:rPr>
      </w:pPr>
      <w:r>
        <w:rPr>
          <w:sz w:val="26"/>
          <w:szCs w:val="26"/>
          <w:shd w:fill="FFFFFF" w:val="clear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34300</wp:posOffset>
                </wp:positionH>
                <wp:positionV relativeFrom="paragraph">
                  <wp:posOffset>33020</wp:posOffset>
                </wp:positionV>
                <wp:extent cx="3203575" cy="2000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Первый заместитель директора –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ПАО «МРСК Центра» - «Орел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_________________И.В. Колубанов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/>
                            </w:pPr>
                            <w:r>
                              <w:rPr/>
                              <w:t>«___»______________ 2018 г.</w:t>
                            </w:r>
                          </w:p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napToGrid w:val="false"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Заместитель директора по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техническим вопросам – главный инженер филиала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ПАО «МРСК Центра»-«***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pacing w:lineRule="auto" w:line="480"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 Д.В.Ягодка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ind w:left="993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157.55pt;mso-wrap-distance-left:9pt;mso-wrap-distance-right:9pt;mso-wrap-distance-top:0pt;mso-wrap-distance-bottom:0pt;margin-top:2.6pt;mso-position-vertical-relative:text;margin-left:60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suppressLineNumbers/>
                        <w:snapToGrid w:val="false"/>
                        <w:ind w:left="993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napToGrid w:val="false"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 xml:space="preserve">Первый заместитель директора –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 xml:space="preserve">главный инженер филиала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ПАО «МРСК Центра» - «Орелэнерго»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993" w:hanging="0"/>
                        <w:rPr/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_________________И.В. Колубанов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993" w:hanging="0"/>
                        <w:rPr/>
                      </w:pPr>
                      <w:r>
                        <w:rPr/>
                        <w:t>«___»______________ 2018 г.</w:t>
                      </w:r>
                    </w:p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УТВЕРЖДАЮ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Заместитель директора по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техническим вопросам – 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ПАО «МРСК Центра»-«***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 Д.В.Ягодка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567" w:leader="none"/>
                              </w:tabs>
                              <w:ind w:left="993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suppressLineNumbers/>
        <w:snapToGrid w:val="false"/>
        <w:ind w:left="34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СОГЛАСОВАНО:</w:t>
      </w:r>
    </w:p>
    <w:p>
      <w:pPr>
        <w:pStyle w:val="Normal"/>
        <w:keepLines/>
        <w:suppressLineNumbers/>
        <w:ind w:left="34" w:hanging="0"/>
        <w:rPr/>
      </w:pPr>
      <w:r>
        <w:rPr>
          <w:sz w:val="26"/>
          <w:szCs w:val="26"/>
          <w:shd w:fill="FFFFFF" w:val="clear"/>
        </w:rPr>
        <w:t>И.о. начальника департамента К и ТАСУ</w:t>
      </w:r>
    </w:p>
    <w:p>
      <w:pPr>
        <w:pStyle w:val="Normal"/>
        <w:keepLines/>
        <w:suppressLineNumbers/>
        <w:ind w:left="34" w:hanging="0"/>
        <w:rPr/>
      </w:pPr>
      <w:r>
        <w:rPr>
          <w:sz w:val="26"/>
          <w:szCs w:val="26"/>
          <w:shd w:fill="FFFFFF" w:val="clear"/>
        </w:rPr>
        <w:t>ПАО «МРСК Центра»</w:t>
      </w:r>
    </w:p>
    <w:p>
      <w:pPr>
        <w:pStyle w:val="Normal"/>
        <w:keepLines/>
        <w:suppressLineNumbers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___________________В.А. Подымский</w:t>
      </w:r>
    </w:p>
    <w:p>
      <w:pPr>
        <w:pStyle w:val="Style26"/>
        <w:ind w:left="34" w:hanging="0"/>
        <w:rPr>
          <w:sz w:val="26"/>
          <w:szCs w:val="26"/>
        </w:rPr>
      </w:pPr>
      <w:r>
        <w:rPr>
          <w:sz w:val="26"/>
          <w:szCs w:val="26"/>
          <w:shd w:fill="FFFFFF" w:val="clear"/>
        </w:rPr>
        <w:t>«___»______________ 2018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работ по заправке и восстановлению картриджей</w:t>
      </w:r>
    </w:p>
    <w:p>
      <w:pPr>
        <w:pStyle w:val="Normal"/>
        <w:jc w:val="center"/>
        <w:rPr/>
      </w:pPr>
      <w:r>
        <w:rPr>
          <w:sz w:val="26"/>
          <w:szCs w:val="26"/>
        </w:rPr>
        <w:t>для нужд филиала ПАО «МРСК Центра» - «Орелэнерг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4"/>
        </w:rPr>
        <w:t xml:space="preserve">(ПЗ 2018г. закупка № </w:t>
      </w:r>
      <w:r>
        <w:rPr>
          <w:sz w:val="24"/>
          <w:szCs w:val="24"/>
        </w:rPr>
        <w:t>30006583</w:t>
      </w:r>
      <w:r>
        <w:rPr>
          <w:sz w:val="24"/>
        </w:rPr>
        <w:t>)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>
          <w:sz w:val="26"/>
          <w:szCs w:val="26"/>
        </w:rPr>
        <w:t>на 9 листах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6910</wp:posOffset>
                </wp:positionH>
                <wp:positionV relativeFrom="paragraph">
                  <wp:posOffset>497840</wp:posOffset>
                </wp:positionV>
                <wp:extent cx="6300470" cy="22866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28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snapToGrid w:val="false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Начальник Управления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развития и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эксплуатации автоматизированных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истем диспетчерского управления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Департамента К и ТАСУ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ПАО «МРСК Центра»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rPr>
                                <w:sz w:val="26"/>
                                <w:szCs w:val="26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rPr>
                                <w:sz w:val="26"/>
                                <w:szCs w:val="26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spacing w:lineRule="auto" w:line="48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______________ Д.А. Петров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spacing w:lineRule="auto" w:line="480"/>
                              <w:rPr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«___»_______________ 2018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80.05pt;mso-wrap-distance-left:9pt;mso-wrap-distance-right:9pt;mso-wrap-distance-top:0pt;mso-wrap-distance-bottom:0pt;margin-top:39.2pt;mso-position-vertical-relative:text;margin-left: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snapToGrid w:val="false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rPr/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 xml:space="preserve">Начальник Управления </w:t>
                      </w:r>
                      <w:r>
                        <w:rPr>
                          <w:sz w:val="26"/>
                          <w:szCs w:val="26"/>
                        </w:rPr>
                        <w:t xml:space="preserve">развития и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эксплуатации автоматизированных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истем диспетчерского управления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Департамента К и ТАСУ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 xml:space="preserve">ПАО «МРСК Центра»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rPr>
                          <w:sz w:val="26"/>
                          <w:szCs w:val="26"/>
                          <w:shd w:fill="FFFFFF" w:val="clear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rPr>
                          <w:sz w:val="26"/>
                          <w:szCs w:val="26"/>
                          <w:shd w:fill="FFFFFF" w:val="clear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spacing w:lineRule="auto" w:line="480"/>
                        <w:rPr/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 xml:space="preserve">______________ Д.А. Петров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spacing w:lineRule="auto" w:line="480"/>
                        <w:rPr>
                          <w:b/>
                          <w:b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«___»_______________ 2018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7082790</wp:posOffset>
                </wp:positionV>
                <wp:extent cx="2525395" cy="23190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231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 управления корпоративных и технологических автоматизированных систем упр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филиала ПАО «МРСК Центра» - «Орел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______________А.С. Комиссар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«___»__________________201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82.6pt;mso-wrap-distance-left:9pt;mso-wrap-distance-right:0pt;mso-wrap-distance-top:0pt;mso-wrap-distance-bottom:0pt;margin-top:557.7pt;mso-position-vertical-relative:page;margin-left:29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 управления корпоративных и технологических автоматизированных систем управле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филиала ПАО «МРСК Центра» - «Орелэнерго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______________А.С. Комиссаров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«___»__________________201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kern w:val="0"/>
          <w:sz w:val="26"/>
          <w:szCs w:val="26"/>
          <w:shd w:fill="FFFFFF" w:val="clear"/>
          <w:lang w:eastAsia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TextBodyIndent"/>
        <w:ind w:left="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r>
            <w:fldChar w:fldCharType="begin"/>
          </w:r>
          <w:r>
            <w:rPr>
              <w:rStyle w:val="IndexLink"/>
              <w:sz w:val="26"/>
              <w:szCs w:val="26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6"/>
              <w:szCs w:val="26"/>
              <w:rFonts w:eastAsia="Times New Roman"/>
              <w:lang w:val="en-US" w:eastAsia="en-US"/>
            </w:rPr>
            <w:fldChar w:fldCharType="separate"/>
          </w:r>
          <w:hyperlink w:anchor="__RefHeading___Toc503255360">
            <w:r>
              <w:rPr>
                <w:rStyle w:val="IndexLink"/>
                <w:rFonts w:eastAsia="Times New Roman"/>
                <w:sz w:val="26"/>
                <w:szCs w:val="26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sz w:val="26"/>
                <w:szCs w:val="26"/>
                <w:lang w:val="en-US" w:eastAsia="en-US"/>
              </w:rPr>
              <w:t>Общие данные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1">
            <w:r>
              <w:rPr>
                <w:rStyle w:val="IndexLink"/>
                <w:sz w:val="26"/>
                <w:szCs w:val="26"/>
              </w:rPr>
              <w:t>2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Сроки начала и окончания работ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2">
            <w:r>
              <w:rPr>
                <w:rStyle w:val="IndexLink"/>
                <w:sz w:val="26"/>
                <w:szCs w:val="26"/>
              </w:rPr>
              <w:t>3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Финансирование работ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3">
            <w:r>
              <w:rPr>
                <w:rStyle w:val="IndexLink"/>
                <w:sz w:val="26"/>
                <w:szCs w:val="26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Требования к Подрядчику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4">
            <w:r>
              <w:rPr>
                <w:rStyle w:val="IndexLink"/>
                <w:sz w:val="26"/>
                <w:szCs w:val="26"/>
              </w:rPr>
              <w:t>4.1. Специальные требования к Подрядчику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5">
            <w:r>
              <w:rPr>
                <w:rStyle w:val="IndexLink"/>
                <w:sz w:val="26"/>
                <w:szCs w:val="26"/>
              </w:rPr>
              <w:t>5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Требования к содержанию рабо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6">
            <w:r>
              <w:rPr>
                <w:rStyle w:val="IndexLink"/>
                <w:sz w:val="26"/>
                <w:szCs w:val="26"/>
              </w:rPr>
              <w:t>6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Сроки выполнения рабо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7">
            <w:r>
              <w:rPr>
                <w:rStyle w:val="IndexLink"/>
                <w:sz w:val="26"/>
                <w:szCs w:val="26"/>
              </w:rPr>
              <w:t>7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Гарантийные обязательства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8">
            <w:r>
              <w:rPr>
                <w:rStyle w:val="IndexLink"/>
                <w:sz w:val="26"/>
                <w:szCs w:val="26"/>
              </w:rPr>
              <w:t>8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Оплата выполненных работ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3255369">
            <w:r>
              <w:rPr>
                <w:rStyle w:val="IndexLink"/>
                <w:sz w:val="26"/>
                <w:szCs w:val="26"/>
              </w:rPr>
              <w:t>Приложение № 1</w:t>
              <w:tab/>
              <w:t>6</w:t>
            </w:r>
          </w:hyperlink>
          <w:r>
            <w:rPr>
              <w:rStyle w:val="IndexLink"/>
              <w:sz w:val="26"/>
              <w:szCs w:val="26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  <w:r>
        <w:br w:type="page"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_RefHeading___Toc503255360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Общие данные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 настоящем документе представлено техническое задание (далее – ТЗ) на выполнение работ по заправке и восстановлению картриджей для принтеров для нужд филиала ПАО «МРСК Центра» - «Орелэнерго»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азчик:</w:t>
      </w:r>
    </w:p>
    <w:p>
      <w:pPr>
        <w:pStyle w:val="22"/>
        <w:ind w:left="0" w:firstLine="709"/>
        <w:jc w:val="both"/>
        <w:rPr/>
      </w:pPr>
      <w:r>
        <w:rPr>
          <w:sz w:val="26"/>
          <w:szCs w:val="26"/>
        </w:rPr>
        <w:t xml:space="preserve">Филиал ПАО «МРСК Центра» - «Орелэнерго» </w:t>
      </w:r>
    </w:p>
    <w:p>
      <w:pPr>
        <w:pStyle w:val="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: г. Орел, пл. Мира, д. 2</w:t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рядчик: </w:t>
      </w:r>
      <w:r>
        <w:rPr>
          <w:bCs/>
          <w:sz w:val="26"/>
          <w:szCs w:val="26"/>
        </w:rPr>
        <w:t xml:space="preserve">определяется по итогам </w:t>
      </w:r>
      <w:r>
        <w:rPr>
          <w:sz w:val="26"/>
          <w:szCs w:val="26"/>
        </w:rPr>
        <w:t>торговой процедуры</w:t>
      </w:r>
      <w:r>
        <w:rPr>
          <w:bCs/>
          <w:sz w:val="26"/>
          <w:szCs w:val="26"/>
        </w:rPr>
        <w:t>.</w:t>
      </w:r>
    </w:p>
    <w:p>
      <w:pPr>
        <w:pStyle w:val="Normal"/>
        <w:ind w:left="-57" w:firstLine="766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ная цель: </w:t>
      </w:r>
      <w:r>
        <w:rPr>
          <w:sz w:val="26"/>
          <w:szCs w:val="26"/>
        </w:rPr>
        <w:t>выбор Подрядчика для заключения договора на выполнение работ по заправке и восстановлению картриджей для принтеров (далее – договора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1" w:name="__RefHeading___Toc503255361"/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Сроки начала и окончания работ.</w:t>
      </w:r>
    </w:p>
    <w:p>
      <w:pPr>
        <w:pStyle w:val="Normal"/>
        <w:ind w:firstLine="686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работ</w:t>
      </w:r>
      <w:r>
        <w:rPr>
          <w:sz w:val="26"/>
          <w:szCs w:val="26"/>
        </w:rPr>
        <w:t>: с момента заключения договора.</w:t>
      </w:r>
    </w:p>
    <w:p>
      <w:pPr>
        <w:pStyle w:val="Normal"/>
        <w:ind w:firstLine="686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вершение работ</w:t>
      </w:r>
      <w:r>
        <w:rPr>
          <w:sz w:val="26"/>
          <w:szCs w:val="26"/>
        </w:rPr>
        <w:t>: до 31.12.2018г</w:t>
      </w:r>
      <w:r>
        <w:rPr>
          <w:b/>
          <w:sz w:val="26"/>
          <w:szCs w:val="26"/>
        </w:rPr>
        <w:t>.</w:t>
      </w:r>
    </w:p>
    <w:p>
      <w:pPr>
        <w:pStyle w:val="Heading1"/>
        <w:numPr>
          <w:ilvl w:val="0"/>
          <w:numId w:val="2"/>
        </w:numPr>
        <w:rPr/>
      </w:pPr>
      <w:bookmarkStart w:id="2" w:name="__RefHeading___Toc503255362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Финансирование работ.</w:t>
      </w:r>
    </w:p>
    <w:p>
      <w:pPr>
        <w:pStyle w:val="TextBodyIndent"/>
        <w:spacing w:before="0" w:after="0"/>
        <w:ind w:left="0" w:firstLine="567"/>
        <w:jc w:val="both"/>
        <w:rPr>
          <w:rFonts w:eastAsia="Times New Roman"/>
          <w:sz w:val="26"/>
          <w:szCs w:val="26"/>
        </w:rPr>
      </w:pPr>
      <w:r>
        <w:rPr>
          <w:color w:val="000000"/>
          <w:sz w:val="26"/>
          <w:szCs w:val="26"/>
        </w:rPr>
        <w:t>Выполняется на основании статьи ПЗ 2018г, лот «3000476», закупка № 30006583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bookmarkStart w:id="3" w:name="__RefHeading___Toc503255363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Требования к Подрядчику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 торговой процедуры должен обладать необходимыми профессиональными знаниями и опытом, иметь ресурсные возможности (финансовые, материально-технические, производственные, трудовые), управленческой компетентностью, опытом и репутацией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 торговой процедуры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лицензии на выполнение видов деятельности в рамках договора)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участник торговой процедуры должен соответствовать специальным требованиям, предъявляемым к Подрядчику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bookmarkStart w:id="4" w:name="__RefHeading___Toc503255364"/>
      <w:bookmarkEnd w:id="4"/>
      <w:r>
        <w:rPr>
          <w:rFonts w:cs="Times New Roman" w:ascii="Times New Roman" w:hAnsi="Times New Roman"/>
          <w:color w:val="000000"/>
          <w:sz w:val="26"/>
          <w:szCs w:val="26"/>
        </w:rPr>
        <w:t>4.1. Специальные требования к Подрядчику</w:t>
      </w:r>
    </w:p>
    <w:p>
      <w:pPr>
        <w:pStyle w:val="Normal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>Помимо выше указанных требований, Подрядчик должен отвечать следующим критериям:</w:t>
      </w:r>
    </w:p>
    <w:p>
      <w:pPr>
        <w:pStyle w:val="Normal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>Опыт деятельности по выполнению комплекса сервисных работ по направлениям, указанным в разделе 1 настоящего ТЗ, не менее 2-х л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ичие квалифицированного персонала для надлежащего выполнения работ по указанным в разделе 1 настоящего ТЗ направлениям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ab/>
        <w:t xml:space="preserve">Наличие </w:t>
      </w:r>
      <w:r>
        <w:rPr>
          <w:spacing w:val="-13"/>
          <w:sz w:val="26"/>
          <w:szCs w:val="26"/>
        </w:rPr>
        <w:t>сервисного центра по заправке и восстановлению картриджей в г. Оре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Вывоз в заправку и возврат заправленных картриджей 1 (один) раз в неделю в рабочие дни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специализированного оборудования для выполнения работ по заправке картриджей (предоставление подтверждающих документов от оборудования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5" w:name="__RefHeading___Toc503255365"/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>Требования к содержанию работ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рядчик выполняет работы по заправке и восстановлению картриджей для принтеров Заказчика в соответствии со Спецификацией работ (Приложении №1 настоящего ТЗ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копление и хранение оборудования Заказчика для последующего выполнения работ производится на территории Подрядчика или на его складских площад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ставка оборудования для выполнения работ Подрядчику по запросам Заказчика, а так же возврат их осуществляется Подрядчиком и за счет Подрядчика в рамках подписанно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трех рабочих дней после получения оборудования, Подрядчик определяет объем, сроки, стоимость работ и представляет исчерпывающую информацию Заказчи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рядчик производит обязательное согласование объемов и стоимости работ с Заказчиком для определения экономической и технической целесообразности выполнения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ыполнение работ по заправке и восстановлению картриджей для принтеров Заказчика осуществляется Подрядчиком с использованием собственных новых запасных частей изготовленных производителем оборудования и рекомендованных производителем оборудования расходных материал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казчик может присваивать запросу на выполнение работ параметр – «Высокий приоритет» или «Наивысший приоритет». Указанный параметр определяется Заказчиком самостоятельно, в зависимости от значимости требующего обслуживания оборудования.</w:t>
      </w:r>
    </w:p>
    <w:p>
      <w:pPr>
        <w:pStyle w:val="Normal"/>
        <w:ind w:firstLine="709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sz w:val="26"/>
          <w:szCs w:val="26"/>
        </w:rPr>
        <w:t>При выполнении инцидентных разовых запросов на работы по обслуживанию оборудования с параметром «Высокий приоритет» и «Наивысший приоритет» специалисты Подрядчика осуществляют самостоятельный выезд для выполнения работ по обслуживанию оборудования на рабочих местах Заказчика.</w:t>
      </w:r>
    </w:p>
    <w:p>
      <w:pPr>
        <w:pStyle w:val="Heading1"/>
        <w:numPr>
          <w:ilvl w:val="0"/>
          <w:numId w:val="2"/>
        </w:numPr>
        <w:rPr/>
      </w:pPr>
      <w:bookmarkStart w:id="6" w:name="__RefHeading___Toc503255366"/>
      <w:r>
        <w:rPr>
          <w:rFonts w:cs="Times New Roman" w:ascii="Times New Roman" w:hAnsi="Times New Roman"/>
          <w:color w:val="000000"/>
          <w:sz w:val="26"/>
          <w:szCs w:val="26"/>
        </w:rPr>
        <w:t>Сроки выполнения работ</w:t>
      </w:r>
      <w:bookmarkEnd w:id="6"/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>
          <w:sz w:val="26"/>
          <w:szCs w:val="26"/>
        </w:rPr>
      </w:pPr>
      <w:r>
        <w:rPr>
          <w:rStyle w:val="Dash041e0441043d043e0432043d043e0439002004420435043a04410442002004410020043e0442044104420443043f043e043cchar"/>
          <w:sz w:val="26"/>
          <w:szCs w:val="26"/>
        </w:rPr>
        <w:t xml:space="preserve">Срок выполнения работ в рамках договора по заправке и восстановлению картриджей для принтеров не может превышать 5 рабочих  дней,  с момента получения Подрядчиком оборудования.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/>
      </w:pPr>
      <w:r>
        <w:rPr>
          <w:rStyle w:val="Dash041e0441043d043e0432043d043e0439002004420435043a04410442002004410020043e0442044104420443043f043e043cchar"/>
          <w:sz w:val="26"/>
          <w:szCs w:val="26"/>
        </w:rPr>
        <w:t>При выполнении работ по заправке и восстановлению картриджей для принтеров Подрядчик согласовывает с Заказчиком объем, стоимость и сроки проведения работ.</w:t>
      </w:r>
      <w:r>
        <w:rPr>
          <w:sz w:val="26"/>
          <w:szCs w:val="26"/>
        </w:rPr>
        <w:t xml:space="preserve">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>
          <w:sz w:val="26"/>
          <w:szCs w:val="26"/>
        </w:rPr>
      </w:pPr>
      <w:r>
        <w:rPr>
          <w:rStyle w:val="Dash041e0441043d043e0432043d043e0439002004420435043a04410442002004410020043e0442044104420443043f043e043cchar"/>
          <w:sz w:val="26"/>
          <w:szCs w:val="26"/>
        </w:rPr>
        <w:t>При выполнении разовых запросов на выполнение работ по заправке и восстановлению картриджей для принтеров с параметром «Высокий приоритет» и «Наивысший приоритет» Подрядчик принимает необходимые меры по сокращению времени выполнения работ: для запросов с параметром «Наивысший приоритет» срок проведения работ не должен превышать 1 рабочего дня, для запросов с параметром «Высокий приоритет» - 3 рабочих дней.</w:t>
      </w:r>
    </w:p>
    <w:p>
      <w:pPr>
        <w:pStyle w:val="Dash041e0441043d043e0432043d043e0439002004420435043a04410442002004410020043e0442044104420443043f043e043c"/>
        <w:spacing w:before="0" w:after="0"/>
        <w:ind w:firstLine="700"/>
        <w:jc w:val="both"/>
        <w:rPr>
          <w:sz w:val="26"/>
          <w:szCs w:val="26"/>
        </w:rPr>
      </w:pPr>
      <w:r>
        <w:rPr>
          <w:rStyle w:val="Dash041e0441043d043e0432043d043e0439002004420435043a04410442002004410020043e0442044104420443043f043e043cchar"/>
          <w:sz w:val="26"/>
          <w:szCs w:val="26"/>
        </w:rPr>
        <w:t>При расчетах по запросам с параметром «Высокий приоритет» и «Наивысший приоритет» допускается по договоренности сторон применение к стоимости работ повышающего коэффициента до 2 (двух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7" w:name="__RefHeading___Toc503255367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Гарантийные обязательств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Все оборудование, при получении его из технического обслуживания по факту завершения работ проверяется специалистами филиала ПАО «МРСК Центра» - «Орелэнерго» с оформлением акта сдачи-приемки работ. В случае выявления дефектов (в отремонтированных узлах), в том числе и скрытых, Подрядчик обязан за свой счет устранить выявленные дефекты в недельный сро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Гарантия на выполненные работы в рамках договора на выполнение работ по техническому обслуживанию оборудования должна распространяться не менее чем на 3 месяц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исчисления гарантийного срока отремонтированного Подрядчиком оборудования исчисляется с момента подписания Сторонами акта сдачи–приемки работ по техническому обслуживанию.</w:t>
      </w:r>
    </w:p>
    <w:p>
      <w:pPr>
        <w:pStyle w:val="TextBodyIndent"/>
        <w:spacing w:before="0" w:after="0"/>
        <w:ind w:left="0" w:firstLine="709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sz w:val="26"/>
          <w:szCs w:val="26"/>
        </w:rPr>
        <w:t xml:space="preserve">Подрядчик должен за свой счет и в сроки, согласованные с Заказчиком, устранять любые дефекты (в отремонтированных узлах) в оборудовании, выявленные в период гарантийного срока. 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8" w:name="__RefHeading___Toc503255368"/>
      <w:bookmarkEnd w:id="8"/>
      <w:r>
        <w:rPr>
          <w:rFonts w:cs="Times New Roman" w:ascii="Times New Roman" w:hAnsi="Times New Roman"/>
          <w:color w:val="000000"/>
          <w:sz w:val="26"/>
          <w:szCs w:val="26"/>
        </w:rPr>
        <w:t>Оплата выполненных 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Стоимость работ по техническому обслуживанию оборудования определяется в соответствии со Спецификацией работ (Приложение №1 к данному ТЗ) специалистами Подрядчика после диагностики 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Оплата выполненных работ по заправке и восстановлению картриджей для принтеров производится Заказчиком в соответствии с условиями, описанными в конкурсной документации.</w:t>
      </w:r>
    </w:p>
    <w:p>
      <w:pPr>
        <w:pStyle w:val="TextBodyIndent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СОСТАВИЛ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598"/>
        <w:gridCol w:w="2204"/>
        <w:gridCol w:w="1395"/>
        <w:gridCol w:w="1487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, предприят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6"/>
                <w:szCs w:val="26"/>
              </w:rPr>
              <w:t>филиал ПАО «МРСК Центра»- «Орелэнерго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СЭ СДТУ и И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агр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620"/>
        <w:gridCol w:w="2196"/>
        <w:gridCol w:w="1392"/>
        <w:gridCol w:w="1476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, предприят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6"/>
                <w:szCs w:val="26"/>
              </w:rPr>
              <w:t>филиал ПАО «МРСК Центра»- «Орелэнерго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онтроллинга информационных технологий и телекоммуникац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Чалы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8" w:top="851" w:footer="708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bookmarkStart w:id="9" w:name="__RefHeading___Toc503255369"/>
      <w:bookmarkEnd w:id="9"/>
      <w:r>
        <w:rPr>
          <w:rFonts w:cs="Times New Roman" w:ascii="Times New Roman" w:hAnsi="Times New Roman"/>
          <w:color w:val="000000"/>
          <w:sz w:val="26"/>
          <w:szCs w:val="26"/>
        </w:rPr>
        <w:t>Приложение № 1</w:t>
      </w:r>
    </w:p>
    <w:p>
      <w:pPr>
        <w:pStyle w:val="Normal"/>
        <w:ind w:left="34" w:hanging="0"/>
        <w:jc w:val="right"/>
        <w:rPr>
          <w:sz w:val="26"/>
          <w:szCs w:val="26"/>
        </w:rPr>
      </w:pPr>
      <w:r>
        <w:rPr>
          <w:sz w:val="26"/>
          <w:szCs w:val="26"/>
        </w:rPr>
        <w:t>к техническому заданию на выполнение работ</w:t>
      </w:r>
    </w:p>
    <w:p>
      <w:pPr>
        <w:pStyle w:val="Normal"/>
        <w:ind w:left="34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заправке и восстановлению картриджей </w:t>
      </w:r>
    </w:p>
    <w:p>
      <w:pPr>
        <w:pStyle w:val="Normal"/>
        <w:ind w:left="34" w:hanging="0"/>
        <w:jc w:val="right"/>
        <w:rPr/>
      </w:pPr>
      <w:r>
        <w:rPr>
          <w:sz w:val="26"/>
          <w:szCs w:val="26"/>
        </w:rPr>
        <w:t>для нужд филиала ПАО «МРСК Центра» - «Орелэнерго»</w:t>
      </w:r>
    </w:p>
    <w:p>
      <w:pPr>
        <w:pStyle w:val="Style22"/>
        <w:ind w:left="3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Спецификация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13"/>
        <w:gridCol w:w="709"/>
        <w:gridCol w:w="1559"/>
      </w:tblGrid>
      <w:tr>
        <w:trPr>
          <w:tblHeader w:val="true"/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Ед.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иничная расценка без НДС, руб.</w:t>
            </w:r>
          </w:p>
        </w:tc>
      </w:tr>
      <w:tr>
        <w:trPr>
          <w:trHeight w:val="70" w:hRule="atLeast"/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Заправка картриджей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200 (C7115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200 (C7115X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010/1020/3015/3050/3052/3055 (Q2612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300 (Q261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300 (Q2613X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150 (Q2624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160/1320 (Q5949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320 (Q5949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M1522 (CB436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005/1006 (CB435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НР LaserJet 1536 (CE278A (№78A)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P1102 / P1102w CE285A (№85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НР LaserJet 4250/4350 (Q5942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НР LaserJet 4250/4350 (Q5942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0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1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2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НР LaserJet 4250/4350 (Q5942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Samsung ML-1210D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7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ТК20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KYOCERA KM-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410/4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FC 108, FC 128, FC 208, FC 220, FC 228, FC 336  (E-3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FC 108, FC 128, FC 208, FC 220, FC 228, FC 336  (E-16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(FX-1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0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1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2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MFP M225rdn (CF28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Заправка картриджа Kyosera FS-1016MFP (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TK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– 11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9374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№72 серый (о) для </w:t>
            </w:r>
            <w:r>
              <w:rPr>
                <w:color w:val="000000"/>
                <w:sz w:val="26"/>
                <w:szCs w:val="26"/>
                <w:lang w:val="en-US"/>
              </w:rPr>
              <w:t>Design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1100/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610/770 130-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0A HP №72 чёрный фото (о) для DesignJet T1100/T610/770 13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1A HP №72 голубой (о) для DesignJet T1100/T610/770 13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2A HP №72 малиновый (о) для DesignJet T1100/T610/770 13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3A HP №72 жёлтый (о) для DesignJet T1100/T610/770 13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726 Vivera матовый черный для DesignJet T1200/1300 30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для </w:t>
            </w:r>
            <w:r>
              <w:rPr>
                <w:color w:val="000000"/>
                <w:sz w:val="26"/>
                <w:szCs w:val="26"/>
                <w:lang w:val="en-US"/>
              </w:rPr>
              <w:t>OKI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B</w:t>
            </w:r>
            <w:r>
              <w:rPr>
                <w:color w:val="000000"/>
                <w:sz w:val="26"/>
                <w:szCs w:val="26"/>
              </w:rPr>
              <w:t xml:space="preserve"> 4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2015 (CS-Q755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Samsung ML-2010D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anon EP-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Samsun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  <w:r>
              <w:rPr>
                <w:color w:val="000000"/>
                <w:sz w:val="26"/>
                <w:szCs w:val="26"/>
              </w:rPr>
              <w:t>-1710</w:t>
            </w:r>
            <w:r>
              <w:rPr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 C3906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010/1020/3015/3050/3052/3055 (Q2612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</w:t>
            </w: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</w:t>
            </w:r>
            <w:r>
              <w:rPr>
                <w:color w:val="000000"/>
                <w:sz w:val="26"/>
                <w:szCs w:val="26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anon 712 для LBP 3010 / 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правка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>1015 (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6000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Black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правка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>1015 (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6001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Cyan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правка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>1015 (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6002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Yellow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CS-Q6003A Magent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9403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at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  <w:r>
              <w:rPr>
                <w:color w:val="000000"/>
                <w:sz w:val="26"/>
                <w:szCs w:val="26"/>
                <w:lang w:val="en-US"/>
              </w:rPr>
              <w:t>blac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</w:t>
            </w:r>
            <w:bookmarkStart w:id="10" w:name="_Hlk503425849"/>
            <w:r>
              <w:rPr>
                <w:color w:val="000000"/>
                <w:sz w:val="26"/>
                <w:szCs w:val="26"/>
              </w:rPr>
              <w:t>3150</w:t>
            </w:r>
            <w:bookmarkEnd w:id="10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Восстановление картриджей (замена отработавших свой ресурс деталей (магнитный вал, ролик заряда, ракель, барабан, уплотнители, чип и т.п.) на новые)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200 (C7115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200 (C7115X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010/1020/3015/3050/3052/3055 (Q2612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300 (Q261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300 (Q2613X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150 (Q2624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160/1320 (Q5949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320 (Q5949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M1522 (CB436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005/1006 (CB435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1536 (CE278A (№78A)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P1102 / P1102w CE285A (№85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4250/4350 (Q5942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4250/4350 (Q5942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0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1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2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4250/4350 (Q5942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Samsung ML-1210D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7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ТК20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KM-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410/4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Восстановление картриджа </w:t>
            </w:r>
            <w:r>
              <w:rPr>
                <w:sz w:val="26"/>
                <w:szCs w:val="26"/>
                <w:lang w:val="en-US"/>
              </w:rPr>
              <w:t>Cano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10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12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20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22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336 (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3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</w:t>
            </w:r>
            <w:r>
              <w:rPr>
                <w:sz w:val="26"/>
                <w:szCs w:val="26"/>
                <w:lang w:val="en-US"/>
              </w:rPr>
              <w:t>FC 108, FC 128, FC 208, FC 220, FC 228, FC 336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(E-16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Canon (FX-1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0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1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2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MFP M225rdn (CF28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осстановление картриджа Kyosera FS-1016MFP (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TK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– 11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9374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№72 серый (о) для </w:t>
            </w:r>
            <w:r>
              <w:rPr>
                <w:color w:val="000000"/>
                <w:sz w:val="26"/>
                <w:szCs w:val="26"/>
                <w:lang w:val="en-US"/>
              </w:rPr>
              <w:t>Design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1100/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610/770 130-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0A HP №72 чёрный фото (о) для DesignJet T1100/T610/770 13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1A HP №72 голубой (о) для DesignJet T1100/T610/770 13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2A HP №72 малиновый (о) для DesignJet T1100/T610/770 13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3A HP №72 жёлтый (о) для DesignJet T1100/T610/770 13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726 Vivera матовый черный для DesignJet T1200/1300 30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для OKI MB 4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Laser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Samsung ML-2010D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anon EP-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Samsun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  <w:r>
              <w:rPr>
                <w:color w:val="000000"/>
                <w:sz w:val="26"/>
                <w:szCs w:val="26"/>
              </w:rPr>
              <w:t>-1710</w:t>
            </w:r>
            <w:r>
              <w:rPr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 C3906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010/1020/3015/3050/3052/3055 (Q2612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YOCERA TK-1</w:t>
            </w: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YOCERA TK-1</w:t>
            </w:r>
            <w:r>
              <w:rPr>
                <w:color w:val="000000"/>
                <w:sz w:val="26"/>
                <w:szCs w:val="26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anon 712 для LBP 3010 / 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>1015 (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6000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Black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>1015 (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6001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Cyan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>1015 (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6002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Yellow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>1015 (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6003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agenta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C9403A mat. blac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3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Style22"/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426" w:gutter="0" w:header="708" w:top="764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i/>
      <w:color w:val="4F81BD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sz w:val="28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азвание Знак"/>
    <w:qFormat/>
    <w:rPr>
      <w:rFonts w:ascii="Cambria" w:hAnsi="Cambria" w:cs="Cambria"/>
      <w:b/>
      <w:kern w:val="2"/>
      <w:sz w:val="32"/>
      <w:lang w:bidi="ar-SA"/>
    </w:rPr>
  </w:style>
  <w:style w:type="character" w:styleId="Style12">
    <w:name w:val="Оглавление!!!! Знак"/>
    <w:qFormat/>
    <w:rPr>
      <w:rFonts w:ascii="Times New Roman" w:hAnsi="Times New Roman" w:cs="Times New Roman"/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15">
    <w:name w:val="Текст Знак"/>
    <w:qFormat/>
    <w:rPr>
      <w:rFonts w:ascii="Courier New" w:hAnsi="Courier New" w:cs="Courier New"/>
      <w:color w:val="000000"/>
      <w:sz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Dash041e0441043d043e0432043d043e0439002004420435043a04410442002004410020043e0442044104420443043f043e043cchar">
    <w:name w:val="dash041e_0441_043d_043e_0432_043d_043e_0439_0020_0442_0435_043a_0441_0442_0020_0441_0020_043e_0442_0441_0442_0443_043f_043e_043c__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4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21">
    <w:name w:val="Стиль По ширине2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  <w:lang w:val="en-US" w:eastAsia="en-US"/>
    </w:rPr>
  </w:style>
  <w:style w:type="paragraph" w:styleId="Style22">
    <w:name w:val="Оглавление!!!!"/>
    <w:basedOn w:val="12"/>
    <w:qFormat/>
    <w:pPr>
      <w:ind w:left="360" w:hanging="360"/>
    </w:pPr>
    <w:rPr>
      <w:b/>
    </w:rPr>
  </w:style>
  <w:style w:type="paragraph" w:styleId="13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56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1">
    <w:name w:val="Абзац списка11"/>
    <w:basedOn w:val="Normal"/>
    <w:qFormat/>
    <w:pPr>
      <w:ind w:left="720" w:hanging="0"/>
    </w:pPr>
    <w:rPr>
      <w:szCs w:val="20"/>
    </w:rPr>
  </w:style>
  <w:style w:type="paragraph" w:styleId="Style24">
    <w:name w:val="Текст"/>
    <w:basedOn w:val="Normal"/>
    <w:qFormat/>
    <w:pPr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spacing w:before="280" w:after="280"/>
      <w:ind w:left="1021" w:hanging="301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Обычный отступ1"/>
    <w:basedOn w:val="Normal"/>
    <w:qFormat/>
    <w:pPr>
      <w:suppressAutoHyphens w:val="true"/>
      <w:overflowPunct w:val="false"/>
      <w:autoSpaceDE w:val="false"/>
      <w:ind w:firstLine="964"/>
      <w:jc w:val="both"/>
      <w:textAlignment w:val="baseline"/>
    </w:pPr>
    <w:rPr>
      <w:rFonts w:eastAsia="Times New Roman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eastAsia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rFonts w:eastAsia="Times New Roman"/>
      <w:b/>
      <w:bCs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Times New Roman"/>
      <w:szCs w:val="20"/>
    </w:rPr>
  </w:style>
  <w:style w:type="paragraph" w:styleId="Style27">
    <w:name w:val="Пункт"/>
    <w:basedOn w:val="Normal"/>
    <w:qFormat/>
    <w:pPr>
      <w:spacing w:lineRule="auto" w:line="360"/>
      <w:ind w:left="1134" w:hanging="1134"/>
      <w:jc w:val="both"/>
    </w:pPr>
    <w:rPr>
      <w:rFonts w:eastAsia="Times New Roman"/>
      <w:szCs w:val="20"/>
    </w:rPr>
  </w:style>
  <w:style w:type="paragraph" w:styleId="23">
    <w:name w:val="Пункт2"/>
    <w:basedOn w:val="Style27"/>
    <w:qFormat/>
    <w:pPr>
      <w:keepNext w:val="true"/>
      <w:suppressAutoHyphens w:val="true"/>
      <w:spacing w:lineRule="auto" w:line="240" w:before="240" w:after="120"/>
      <w:ind w:left="1614" w:hanging="1134"/>
      <w:jc w:val="left"/>
      <w:outlineLvl w:val="2"/>
    </w:pPr>
    <w:rPr>
      <w:b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ft">
    <w:name w:val="Обычный_Left"/>
    <w:basedOn w:val="Normal"/>
    <w:qFormat/>
    <w:pPr>
      <w:spacing w:before="240" w:after="240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10:00Z</dcterms:created>
  <dc:creator>Сапелин Александр</dc:creator>
  <dc:description/>
  <cp:keywords/>
  <dc:language>en-US</dc:language>
  <cp:lastModifiedBy>Хохлов Евгений Викторович</cp:lastModifiedBy>
  <cp:lastPrinted>2017-01-23T08:56:00Z</cp:lastPrinted>
  <dcterms:modified xsi:type="dcterms:W3CDTF">2018-03-28T06:36:00Z</dcterms:modified>
  <cp:revision>9</cp:revision>
  <dc:subject/>
  <dc:title>Филиал ОАО «МРСК Центра» - «Белгородэнерго»</dc:title>
</cp:coreProperties>
</file>