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лавный инженер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>филиала ПАО «МРСК Центра»-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6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0/2016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на  выполнение работ «под ключ» по проектированию и строительству/реконструкции ЛЭП   (6-10 кВ)</w:t>
      </w:r>
      <w:r>
        <w:rPr>
          <w:bCs/>
          <w:sz w:val="24"/>
          <w:szCs w:val="24"/>
        </w:rPr>
        <w:t xml:space="preserve"> и распределительной сети 6-10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sz w:val="24"/>
          <w:szCs w:val="24"/>
          <w:highlight w:val="yellow"/>
        </w:rPr>
        <w:t>0,4</w:t>
      </w:r>
      <w:r>
        <w:rPr>
          <w:sz w:val="24"/>
          <w:szCs w:val="24"/>
        </w:rPr>
        <w:t xml:space="preserve">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жен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ворам технологического при</w:t>
        <w:softHyphen/>
        <w:t>соединения указано в приложении № 1 к техническому заданию)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</w:t>
        <w:softHyphen/>
        <w:t>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</w:t>
        <w:softHyphen/>
        <w:t>ного объекта электросетевого комплекса, полоса отвода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(Закон Ко</w:t>
        <w:softHyphen/>
        <w:t>стромской области от 07.07.2015 №708-5ЗКО) разрешение на использование земель или земель</w:t>
        <w:softHyphen/>
        <w:t>ного участков. (для объектов, размещение которых может осуществляться на землях или земель</w:t>
        <w:softHyphen/>
        <w:t>ных участках, находящихся в государственной или муниципальной собственности, без предостав</w:t>
        <w:softHyphen/>
        <w:t>ления земельных участков и установления сервитутов согласно Перечню из Постановления Пра</w:t>
        <w:softHyphen/>
        <w:t>вительства РФ от 03.12.2014 № 1300)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ворота, длине прямых и криволинейных участков и мест размещения проектируемых объек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ind w:left="993" w:hanging="284"/>
        <w:jc w:val="both"/>
        <w:rPr/>
      </w:pPr>
      <w:r>
        <w:rPr>
          <w:sz w:val="24"/>
          <w:szCs w:val="24"/>
        </w:rPr>
        <w:t>обозначить на чертежах участки планируемые к демонтаж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сти (Федеральный закон Российской Федерации от 23 ноября 2009 г. N 261-ФЗ "Об энергосбережении и о повышении энергетической эффективности и о внесении изменений в от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ниципаль</w:t>
        <w:softHyphen/>
        <w:t>ной собственности, без предоставления земельных участков и установления серви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 муниципальным, государственным землям согласо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В рамках положения методической инструкции ПАО «МРСК Центра» от 31.07.2015 МИ БП 6/01-01/2015 «Учёт фактических затрат при реализации договоров об осу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лей, число которых отлично от единицы) проектной организации необходимо соблюсти сле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нием N 1); При</w:t>
        <w:softHyphen/>
        <w:t>каз Россельхознадзора от 22 декабря 1995 года №525 "Об утверждении основ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ные мероприятия. К мероприятиям по благоустройству территории относятся: посев много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сящим от подрядной организации причинам (отсутствие в наличии, длительные сроки произ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вого хозяй</w:t>
        <w:softHyphen/>
        <w:t>ства в соответствии с классом напряжения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щем(их)ся в част</w:t>
        <w:softHyphen/>
        <w:t>ной собственности или не относящих(его)ся к муниципальным, государственным землям,  а также для объектов не предусмотренных Постановлением Правительства РФ от 03 декабря 2014 года №1300 «Об утверждении перечня видов объектов, размещение которых может осуществляться на землях  или земельных участках, находящихся в госу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284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мен</w:t>
        <w:softHyphen/>
        <w:t>тах в отношении земельных участков, на которых предполагается размещения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ного участка (участков) для строительства объектов электросетевого хозяйства в соответ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426"/>
        <w:contextualSpacing/>
        <w:jc w:val="both"/>
        <w:rPr/>
      </w:pPr>
      <w:r>
        <w:rPr>
          <w:sz w:val="24"/>
          <w:szCs w:val="24"/>
        </w:rPr>
        <w:t>Подготовка и получение в письменной форме согласия землепользователей, землевладель</w:t>
        <w:softHyphen/>
        <w:t>цев, арендаторов, залогодержателей земельных участков, из которых при разделе, объединении, перераспределении или выделе образуются земельные участки, необходимые для размещения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360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ственной или муниципальной собственности для объектов предусмотренных Постановлением Правитель</w:t>
        <w:softHyphen/>
        <w:t>ства РФ от 3 декабря 2014 года №1300 «Об утверждении перечня видов объектов, размещение ко</w:t>
        <w:softHyphen/>
        <w:t>торых может осуществляться на землях  или земельных участках, находящихся в государственной или муниципальной собственности, без предоставления земельных участков и установления сер</w:t>
        <w:softHyphen/>
        <w:t xml:space="preserve">витутов», проектная (подрядная) организация должна вы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ний Закона Костромской области 07.07.2015 № 708-5-ЗКО «О порядке и условиях размеще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92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роны от оси проектируемой ЛЭП; при проектировании объектов не связанных со строитель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зических изысканий при условии согласования с филиалом ПАО «МРСК Центра» - «Костро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- стоимости инновационного энергоэффективного оборудования (стальные много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новационных реше</w:t>
        <w:softHyphen/>
        <w:t>ний, примененных в проекте) в сметной документации выделять отдель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</w:t>
        <w:softHyphen/>
        <w:t>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spacing w:before="0" w:after="0"/>
        <w:ind w:firstLine="709"/>
        <w:jc w:val="both"/>
        <w:rPr>
          <w:szCs w:val="26"/>
        </w:rPr>
      </w:pPr>
      <w:r>
        <w:rPr>
          <w:szCs w:val="26"/>
        </w:rPr>
        <w:t>- отразить в первичных документах по выполненным работам или осуществленным рас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закупоч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</w:t>
        <w:softHyphen/>
        <w:t>бежного производства должны быть новыми (дата изготовления не более полугода), ранее не ис</w:t>
        <w:softHyphen/>
        <w:t>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</w:t>
        <w:softHyphen/>
        <w:t>ческих показателей оборудования условиям эксплуатации и действующим отраслевым требова</w:t>
        <w:softHyphen/>
        <w:t>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</w:t>
        <w:softHyphen/>
        <w:t>делить проектом и согласовать с филиалом ПАО «МРСК Центра» - «Костромаэнерго» на ста</w:t>
        <w:softHyphen/>
        <w:t>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</w:t>
        <w:softHyphen/>
        <w:t>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</w:t>
        <w:softHyphen/>
        <w:t>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/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</w:t>
        <w:softHyphen/>
        <w:t>нейшему применению (материалы, оборудование, а также цветной и черный металлолом), Под</w:t>
        <w:softHyphen/>
        <w:t>рядчик обязан вывезти на базу РЭСа, на территории которого производятся строительно-монтаж</w:t>
        <w:softHyphen/>
        <w:t>ные работы, с оформлением письменного акта передачи материалов от демонтажных работ, под</w:t>
        <w:softHyphen/>
        <w:t>писываемого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емонтированные элементы существующих электросетевых объектов, непригодность кото</w:t>
        <w:softHyphen/>
        <w:t>рых к дальнейшему применению подтверждена Заказчиком, вывозятся Подрядчиком в места утилизации. Непригодность демонтированных элементов к дальнейшему применению оформля</w:t>
        <w:softHyphen/>
        <w:t>ется письменным актом подписываемым представителем Подрядчика и Заказчика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тель</w:t>
        <w:softHyphen/>
        <w:t>ную документацию, в том числе исполнительную съёмку согласованную в установ</w:t>
        <w:softHyphen/>
        <w:t>ленном порядке (для кабельных линий).  При необходимости по требованию местных органов вла</w:t>
        <w:softHyphen/>
        <w:t>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85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  <w:t>3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</w:t>
        <w:softHyphen/>
        <w:t>стоечных железобетонных или деревянных опор- при соответствующем обосновании (при соблю</w:t>
        <w:softHyphen/>
        <w:t>дении удельных стоимостных показателей строительства, в случае проблем с выделением земель</w:t>
        <w:softHyphen/>
        <w:t>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фра</w:t>
        <w:softHyphen/>
        <w:t xml:space="preserve">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</w:t>
        <w:softHyphen/>
        <w:t>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</w:t>
        <w:softHyphen/>
        <w:t>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</w:t>
        <w:softHyphen/>
        <w:t>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</w:t>
        <w:softHyphen/>
        <w:t>скому стандарту СЕNELEC CS, а также иметь заключение от отраслевой испытательной лаборато</w:t>
        <w:softHyphen/>
        <w:t>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</w:t>
        <w:softHyphen/>
        <w:t>вого сплава, устойчивого к коррозии, с минимальной разрушающей нагрузкой 1500 кг для несу</w:t>
        <w:softHyphen/>
        <w:t>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</w:t>
        <w:softHyphen/>
        <w:t>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</w:t>
        <w:softHyphen/>
        <w:t>ляющие многократно подключать и отключать абонентов, а также менять сечение ответви</w:t>
        <w:softHyphen/>
        <w:t>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</w:t>
        <w:softHyphen/>
        <w:t>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начало – с момента заключения договора подряда, окончание – 31 января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ленным Заказчику счетам Подрядчика, оплата производится в течение 30 рабочих дней с мо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О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О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ОАО «МРСК Центра», </w:t>
      </w:r>
      <w:r>
        <w:rPr>
          <w:sz w:val="24"/>
          <w:szCs w:val="24"/>
        </w:rPr>
        <w:t xml:space="preserve">Руководство «Применение символики О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О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30/2016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6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276" w:right="758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09" w:hanging="0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46:00Z</dcterms:created>
  <dc:creator>Ерёмин</dc:creator>
  <dc:description/>
  <cp:keywords/>
  <dc:language>en-US</dc:language>
  <cp:lastModifiedBy>bebenin_i</cp:lastModifiedBy>
  <cp:lastPrinted>2016-08-04T12:52:00Z</cp:lastPrinted>
  <dcterms:modified xsi:type="dcterms:W3CDTF">2016-09-13T06:46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