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</w:t>
      </w:r>
      <w:r>
        <w:rPr/>
        <w:t xml:space="preserve">а поставку установок осветительных для нужд ПАО «МРСК Центра» (филиала «Тамбов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iCs/>
              </w:rPr>
              <w:t>н</w:t>
            </w:r>
            <w:r>
              <w:rPr/>
              <w:t>а поставку установок осветительных для нужд ПАО «МРСК Центра» (филиала «Тамбовэнерго»)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в течении 45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352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«Тамбовэнерго», РФ, г.Тамбов, ул. Авиационная, 149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>492 027 (Четыреста девяносто две тысячи двадцать семь) рублей 00 копеек РФ, без учета НДС; НДС составляет 98 405 (Девяносто восемь тысяч четыреста пять) рублей 40 копеек РФ; 590 432 (Пятьсот девяносто тысяч четыреста тридцать два) рубля 4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2 авгус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24 авгус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8 авгус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03 сентя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04 сентя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3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Дробышева Марина Дмитриевна</cp:lastModifiedBy>
  <cp:lastPrinted>2017-04-28T15:59:00Z</cp:lastPrinted>
  <dcterms:modified xsi:type="dcterms:W3CDTF">2020-08-12T12:43:00Z</dcterms:modified>
  <cp:revision>64</cp:revision>
  <dc:subject/>
  <dc:title>Извещение о проведении открытого конкурса</dc:title>
</cp:coreProperties>
</file>