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ТВЕРЖДАЮ:</w:t>
      </w:r>
    </w:p>
    <w:p>
      <w:pPr>
        <w:pStyle w:val="Normal"/>
        <w:spacing w:lineRule="auto" w:line="240" w:before="0" w:after="0"/>
        <w:ind w:left="496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вый заместитель директора – главный инженер филиала ПАО «МРСК Центра» - «Костромаэнерго»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Е.А. Смирнов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» ____________ 2019г.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оставку шкафов для специальной одежды и специальной обуви для нужд филиала ПАО «МРСК Центра» - «Костромаэнерг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Общая часть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илиал ПАО «МРСК Центра» - «Костромаэнерго» производит закупку шкафов металлических для специальной одежды, специальной обуви, антресолей к шкафам металлическим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редмет закуп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вщик обеспечивает поставку шкафов для специальной одежды и специальной обуви, антресолей к шкафам металлическим на склад получателя – филиала ПАО «МРСК Центра» - «Костромаэнерго» в объемах и сроки установленные данным Техническим задани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вка продукции производится в точки поставки, указанные заказчиком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3375"/>
        <w:gridCol w:w="2921"/>
      </w:tblGrid>
      <w:tr>
        <w:trPr>
          <w:trHeight w:val="527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казчик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очка поставки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 поставки</w:t>
            </w:r>
          </w:p>
        </w:tc>
      </w:tr>
      <w:tr>
        <w:trPr>
          <w:trHeight w:val="645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ал ПАО «МРСК Центра» - «Костромаэнерго»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тромская область, г. Кострома, ул. Катушечная, д.157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30 календарных дней после заключения договора 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41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Технические требования к продукции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-142" w:leader="none"/>
          <w:tab w:val="left" w:pos="1134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  <w:t>Технические данные продукции должны соответствовать параметрам и быть не ниже значений приведенных в таблице:</w:t>
      </w:r>
    </w:p>
    <w:tbl>
      <w:tblPr>
        <w:tblW w:w="9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702"/>
        <w:gridCol w:w="5192"/>
      </w:tblGrid>
      <w:tr>
        <w:trPr>
          <w:tblHeader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араметров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хнические требования</w:t>
            </w:r>
          </w:p>
        </w:tc>
      </w:tr>
      <w:tr>
        <w:trPr>
          <w:trHeight w:val="25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тип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аф металлический двухсекционный (имеет две независимые секции) д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устворчаты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спецодежды</w:t>
            </w:r>
          </w:p>
        </w:tc>
      </w:tr>
      <w:tr>
        <w:trPr>
          <w:trHeight w:val="25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тип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ресоль к металлическому шкафу для спецодежды двухсекционная (имеет две независимые секции) д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устворчатая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ь применения и назначения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хранения специальной одежды с целью улучшения санитарно-бытовых условий</w:t>
            </w:r>
          </w:p>
        </w:tc>
      </w:tr>
      <w:tr>
        <w:trPr>
          <w:trHeight w:val="25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сертификации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сертификация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41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Состав поставляемой продукции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084"/>
        <w:gridCol w:w="3261"/>
        <w:gridCol w:w="1843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материал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абаритные размеры, ВхШхГ,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плектац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аф металлический двухсекционный д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устворчаты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спецодеж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60(+/-30)х800(+/-20)х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ресоль к металлическому шкафу для спецодежды двухсекционная  д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устворчат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0(+/-30)х800(+/-20)х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</w:t>
            </w:r>
          </w:p>
        </w:tc>
      </w:tr>
    </w:tbl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Общие требов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вке допускается продукция, отвечающая требованиям ГОСТ 16371-2014 «Мебель. Общие технические условия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дукция должна быть новой и ранее неиспользованн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шкаф и антресоль должны быть изготовлен из листового металла толщиной  0,6-0,8 мм и иметь две равные сек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вери шкафа и антресоли должны быть снабжены ребром жесткости и иметь вентиляционные отверстия на передней панели в нижней и верхней ча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рытие шкафа и антресоли – полимерное (порошково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цвет покрытия – серые тона (рекомендуемый диапазон оттенков </w:t>
      </w:r>
      <w:r>
        <w:rPr>
          <w:rFonts w:cs="Times New Roman" w:ascii="Times New Roman" w:hAnsi="Times New Roman"/>
          <w:sz w:val="26"/>
          <w:szCs w:val="26"/>
          <w:lang w:val="en-US"/>
        </w:rPr>
        <w:t>RAL</w:t>
      </w:r>
      <w:r>
        <w:rPr>
          <w:rFonts w:cs="Times New Roman" w:ascii="Times New Roman" w:hAnsi="Times New Roman"/>
          <w:sz w:val="26"/>
          <w:szCs w:val="26"/>
        </w:rPr>
        <w:t xml:space="preserve"> 7035 – </w:t>
      </w:r>
      <w:r>
        <w:rPr>
          <w:rFonts w:cs="Times New Roman" w:ascii="Times New Roman" w:hAnsi="Times New Roman"/>
          <w:sz w:val="26"/>
          <w:szCs w:val="26"/>
          <w:lang w:val="en-US"/>
        </w:rPr>
        <w:t>RAL</w:t>
      </w:r>
      <w:r>
        <w:rPr>
          <w:rFonts w:cs="Times New Roman" w:ascii="Times New Roman" w:hAnsi="Times New Roman"/>
          <w:sz w:val="26"/>
          <w:szCs w:val="26"/>
        </w:rPr>
        <w:t xml:space="preserve"> 7038, полуматовые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аф и антресоль должны иметь однотипное исполнение и быть выполнены в одной цветовой гамм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аждая из секций шкафа должна включать в конструкцию: внутренний ключевой замок – 1 шт., перекладина для вешалки – 1 шт., крючок для одежды – 3 шт., полка для головного убора – 1 ш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ждая из секций антресоли должна включать в конструкцию замо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 всех доступных деталей шкафа должны быть сняты заусеницы, а острые кромки – притуплены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 технической и эксплуатационной документаци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тветствующие сертификаты или другие документы на русском языке, надлежащим образом подтверждающие качество и безопасность товар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струкция по сборке на русском языке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дукция поставляется в разобранном виде. Сборка производится силами заказчика. Сборка шкафа и антресоли должна производиться с применением зацепов и саморезов, которые должны быть в комплекте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Сроки и очередность поставки продук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вка производится согласно срокам, указанным в договор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вка продукции осуществляется транспортом Поставщика на Центральный склад филиала ПАО «МРСК Центра» – «Костромаэнерго» по адресу: г. Кострома, ул. Катушечная, д. 15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равила приемки продук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ся поставляемая продукция проходит входной контроль, осуществляемый представителями филиала ПАО «МРСК Центра» - «Костромаэнерго» при получении продукции от Поставщик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оставке продукции, не отвечающей требованиям настоящего Технического задания, поврежденной при транспортировке и т.п., управление логистики и материально-технического обеспечения филиала ПАО «МРСК Центра» – «Костромаэнерго» обеспечивает замену продукции за счет организации-поставщ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Заместитель главного инженера - начальник 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УБПиПК филиала ПАО «МРСК Центра» - 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«Костромаэнерго»                                                                                         В.А. Карпач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081" w:hanging="123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1" w:hanging="123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81" w:hanging="123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81" w:hanging="123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3:49:00Z</dcterms:created>
  <dc:creator>Tihonova_SA</dc:creator>
  <dc:description/>
  <cp:keywords/>
  <dc:language>en-US</dc:language>
  <cp:lastModifiedBy>Хомутов Александр Владимирович</cp:lastModifiedBy>
  <cp:lastPrinted>2019-04-10T15:06:00Z</cp:lastPrinted>
  <dcterms:modified xsi:type="dcterms:W3CDTF">2019-04-10T12:24:00Z</dcterms:modified>
  <cp:revision>24</cp:revision>
  <dc:subject/>
  <dc:title/>
</cp:coreProperties>
</file>