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строительству КЛ 0,4 №2 ТП 1933,строительству КЛ 0,4 №3 ТП 1933,строительству КЛ 0,4 №4 ТП 1933,строительству КЛ 0,4 №5 ТП 1933 в г. Ярославле Ярославской области (850000722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строительству КЛ 0,4 №2 ТП 1933,строительству КЛ 0,4 №3 ТП 1933,строительству КЛ 0,4 №4 ТП 1933,строительству КЛ 0,4 №5 ТП 1933 в г. Ярославле Ярославской области (850000722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м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82 080,00</w:t>
      </w:r>
      <w:r>
        <w:rPr>
          <w:sz w:val="24"/>
          <w:szCs w:val="24"/>
        </w:rPr>
        <w:t xml:space="preserve"> (один миллион восемьдесят две тысячи восемьдесят) рублей 00 копеек РФ, без учета НДС; НДС составляет </w:t>
      </w:r>
      <w:r>
        <w:rPr>
          <w:b/>
          <w:sz w:val="24"/>
          <w:szCs w:val="24"/>
        </w:rPr>
        <w:t>194 774,40</w:t>
      </w:r>
      <w:r>
        <w:rPr>
          <w:sz w:val="24"/>
          <w:szCs w:val="24"/>
        </w:rPr>
        <w:t xml:space="preserve"> (сто девяносто четыре тысячи семьсот семьдесят четыре) рубля 40 копеек РФ; </w:t>
      </w:r>
      <w:r>
        <w:rPr>
          <w:b/>
          <w:sz w:val="24"/>
          <w:szCs w:val="24"/>
        </w:rPr>
        <w:t>1 276 854,40</w:t>
      </w:r>
      <w:r>
        <w:rPr>
          <w:sz w:val="24"/>
          <w:szCs w:val="24"/>
        </w:rPr>
        <w:t xml:space="preserve"> (один миллион двести семьдесят шесть тысяч восемьсот пятьдесят четыре) рубля 4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3:12:00Z</dcterms:modified>
  <cp:revision>90</cp:revision>
  <dc:subject/>
  <dc:title>Типовая закупочная документация</dc:title>
</cp:coreProperties>
</file>