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внешнего электроснабжения токоприемников фитнес – центра «Айсберг», г. Старый Оскол, магистраль 8-8, №1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6 429 500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шесть миллионов четыреста двадцать девять тысяч пятьсо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    </w:t>
      </w:r>
      <w:r>
        <w:rPr>
          <w:b/>
        </w:rPr>
        <w:t>1 157 310,0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один миллион сто пятьдесят семь тысяч триста деся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 00  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             </w:t>
      </w:r>
      <w:r>
        <w:rPr>
          <w:b/>
        </w:rPr>
        <w:t>7 586 810,0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семь миллионов пятьсот восемьдесят шесть тысяч восемьсот деся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00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7T06:08:00Z</dcterms:modified>
  <cp:revision>160</cp:revision>
  <dc:subject/>
  <dc:title>Уведомление о проведении открытого запроса предложений</dc:title>
</cp:coreProperties>
</file>