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 поставку алюминиевых шин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Билащук А.В. тел.: (4722) 58-17-0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ilaschuk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4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>на  поставку алюминиевых шин для нужд ПАО «Россети Центр» (филиала 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>986 731,00 (</w:t>
            </w:r>
            <w:r>
              <w:rPr>
                <w:szCs w:val="24"/>
              </w:rPr>
              <w:t xml:space="preserve">девятьсот восемьдесят шесть тысяч семьсот тридцать один) рубль 00 копеек РФ, без учета НДС; НДС составляет               </w:t>
            </w:r>
            <w:r>
              <w:rPr>
                <w:b/>
                <w:szCs w:val="24"/>
              </w:rPr>
              <w:t xml:space="preserve"> 197 346,20 </w:t>
            </w:r>
            <w:r>
              <w:rPr>
                <w:szCs w:val="24"/>
              </w:rPr>
              <w:t xml:space="preserve">(сто девяносто семь тысяч триста сорок шесть) рублей 20 копеек РФ;     </w:t>
            </w:r>
            <w:r>
              <w:rPr>
                <w:b/>
                <w:szCs w:val="24"/>
              </w:rPr>
              <w:t xml:space="preserve">1 184 077,20 </w:t>
            </w:r>
            <w:r>
              <w:rPr>
                <w:szCs w:val="24"/>
              </w:rPr>
              <w:t>(один миллион сто восемьдесят четыре тысячи семьдесят семь) рублей  2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  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1T13:24:00Z</dcterms:modified>
  <cp:revision>58</cp:revision>
  <dc:subject/>
  <dc:title>Извещение о проведении открытого конкурса</dc:title>
</cp:coreProperties>
</file>