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сопровождению и обновлению справочно-правовой системы "КонсультантПлюс"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филиала ПАО «МРСК Центра» - «Ярэнерго»</w:t>
            </w:r>
            <w:r>
              <w:rPr>
                <w:iCs/>
              </w:rPr>
              <w:t xml:space="preserve"> Коробка Л.А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u w:val="single"/>
              </w:rPr>
              <w:t>Korobka.LA@mrsk-1.ru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Ответственное лицо: Коробка Людмила Александр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u w:val="single"/>
              </w:rPr>
              <w:t>Korobka.LA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ов на оказание услуг по сопровождению и обновлению справочно-правовой системы "КонсультантПлюс" для нужд ПАО «МРСК Центра» (филиала «Ярэнерго») </w:t>
            </w:r>
            <w:r>
              <w:rPr>
                <w:color w:val="000000"/>
              </w:rPr>
              <w:t>расположенного по адресу: РФ, 150003, г. Ярославль, ул. Воинова, д. 12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 в течении 36 месяцев с момента заключения договора /в соответствии со сроками, указанными в Приложении №1 к документации о закупке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996 251,00 </w:t>
            </w:r>
            <w:r>
              <w:rPr>
                <w:szCs w:val="24"/>
              </w:rPr>
              <w:t xml:space="preserve">(два миллиона девятьсот девяносто шесть тысяч двести пятьдесят один) рубль 00 копеек РФ, без учета НДС; НДС составляет </w:t>
            </w:r>
            <w:r>
              <w:rPr>
                <w:b/>
                <w:szCs w:val="24"/>
              </w:rPr>
              <w:t xml:space="preserve">599 250,20 </w:t>
            </w:r>
            <w:r>
              <w:rPr>
                <w:szCs w:val="24"/>
              </w:rPr>
              <w:t xml:space="preserve">(пятьсот девяносто девять тысяч двести пятьдесят) рублей 20 копеек РФ; </w:t>
            </w:r>
            <w:r>
              <w:rPr>
                <w:b/>
                <w:szCs w:val="24"/>
              </w:rPr>
              <w:t xml:space="preserve">3 595 501,20 </w:t>
            </w:r>
            <w:r>
              <w:rPr>
                <w:szCs w:val="24"/>
              </w:rPr>
              <w:t xml:space="preserve"> (три миллиона пятьсот девяносто пять тысяч пятьсот один) рубль 2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ма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6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3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7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7 июн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highlight w:val="green"/>
              </w:rPr>
              <w:t>7 (семь) рабочих дней</w:t>
            </w:r>
            <w:r>
              <w:rPr/>
              <w:t>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/>
      </w:pPr>
      <w:r>
        <w:rPr/>
        <w:t>директора филиала ПАО «МРСК Центра»  «Ярэнерго»</w:t>
        <w:tab/>
        <w:t xml:space="preserve">                           И.П.Шарошихин</w:t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1-05-14T08:30:00Z</dcterms:modified>
  <cp:revision>71</cp:revision>
  <dc:subject/>
  <dc:title>Извещение о проведении открытого конкурса</dc:title>
</cp:coreProperties>
</file>