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>
          <w:trHeight w:val="1983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 xml:space="preserve">участниками </w:t>
      </w:r>
      <w:r>
        <w:rPr/>
        <w:t>которого могут быть только субъекты малого и среднего предпринимательства, на право заключения договора на поставку комплектующих РЗА для нужд ПАО «МРСК Центра» (филиала «Костромаэнерго») (далее –</w:t>
      </w:r>
      <w:r>
        <w:rPr>
          <w:iCs/>
        </w:rPr>
        <w:t xml:space="preserve">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филиала ПАО «МРСК Центра» - «Костромаэнерго» Кокурина А.А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Kokur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42) 396-34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r>
              <w:rPr>
                <w:rStyle w:val="InternetLink"/>
                <w:u w:val="single"/>
              </w:rPr>
              <w:t>bebenin.i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</w:t>
            </w:r>
            <w:r>
              <w:rPr/>
              <w:t>оговора на поставку комплектующих РЗА для нужд ПАО «МРСК Центра» (филиала «Костромаэнерго», расположенного по адресу: РФ, 156961, г. Кострома, проспект Мира, 5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остромаэнерго», Центральный склад:   г. Кострома, ул. Катушечная, 157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549 537</w:t>
            </w:r>
            <w:r>
              <w:rPr>
                <w:szCs w:val="24"/>
              </w:rPr>
              <w:t xml:space="preserve"> (Пятьсот сорок девять тысяч пятьсот тридцать семь) рублей 00 копеек РФ, без учета НДС; НДС составляет </w:t>
            </w:r>
            <w:r>
              <w:rPr>
                <w:b/>
                <w:color w:val="000000"/>
                <w:szCs w:val="24"/>
              </w:rPr>
              <w:t>109 907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(Сто девять тысяч девятьсот семь) рублей 40 копеек РФ; </w:t>
            </w: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659 444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(Шестьсот пятьдесят девять тысяч четыреста сорок четыре) рубля 4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9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6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                                               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kurina.AnA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курина Анна Анатольевна</cp:lastModifiedBy>
  <cp:lastPrinted>2017-04-28T15:59:00Z</cp:lastPrinted>
  <dcterms:modified xsi:type="dcterms:W3CDTF">2020-04-27T20:08:00Z</dcterms:modified>
  <cp:revision>62</cp:revision>
  <dc:subject/>
  <dc:title>Извещение о проведении открытого конкурса</dc:title>
</cp:coreProperties>
</file>