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Arial" w:cs="Helios;Arial" w:ascii="Helios;Arial" w:hAnsi="Helios;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Arial"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Arial"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;Arial" w:cs="Helios;Arial" w:ascii="Helios;Arial" w:hAnsi="Helios;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eastAsia="Helios;Arial" w:cs="Helios;Arial" w:ascii="Helios;Arial" w:hAnsi="Helios;Arial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;Arial" w:cs="Helios;Arial" w:ascii="Helios;Arial" w:hAnsi="Helios;Arial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Arial" w:ascii="Helios;Arial" w:hAnsi="Helios;Arial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eastAsia="Helios;Arial" w:cs="Helios;Arial" w:ascii="Helios;Arial" w:hAnsi="Helios;Arial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Arial" w:ascii="Helios;Arial" w:hAnsi="Helios;Arial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;Arial" w:cs="Helios;Arial" w:ascii="Helios;Arial" w:hAnsi="Helios;Arial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поставку контрольного кабеля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/>
        <w:t>«Воронежэнерго»</w:t>
      </w:r>
      <w:r>
        <w:rPr>
          <w:lang w:val="ru-RU"/>
        </w:rPr>
        <w:t>:</w:t>
      </w:r>
      <w:r>
        <w:rPr/>
        <w:t xml:space="preserve"> РФ, 394026, г. Воронеж, ул. 9 Января, 205 (Центральный склад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11.01.2017 – 30.06.2017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37 456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сот тридцать семь тысяч четыреста пятьдесят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32 742,08</w:t>
      </w:r>
      <w:r>
        <w:rPr/>
        <w:t xml:space="preserve"> (Сто </w:t>
      </w:r>
      <w:r>
        <w:rPr>
          <w:lang w:val="ru-RU"/>
        </w:rPr>
        <w:t>тридцать две тысячи семьсот сорок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8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; </w:t>
      </w:r>
      <w:r>
        <w:rPr>
          <w:b/>
          <w:lang w:val="ru-RU"/>
        </w:rPr>
        <w:t>870 198,08</w:t>
      </w:r>
      <w:r>
        <w:rPr/>
        <w:t xml:space="preserve"> (</w:t>
      </w:r>
      <w:r>
        <w:rPr>
          <w:lang w:val="ru-RU"/>
        </w:rPr>
        <w:t>Восемьсот семьдесят тысяч сто девяносто восем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8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iCs/>
        </w:rPr>
        <w:t>394033, г. Воронеж, ул. Арзамасская, д. 2</w:t>
      </w:r>
      <w:r>
        <w:rPr/>
        <w:t xml:space="preserve">, каб. №112,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iCs/>
        </w:rPr>
        <w:t xml:space="preserve">Зайцевой Александре Анатольевне, контактный телефон: (473) 249-57-66, </w:t>
      </w:r>
      <w:r>
        <w:rPr/>
        <w:t xml:space="preserve">адрес электронной почты: </w:t>
      </w:r>
      <w:hyperlink r:id="rId10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altName w:val="Arial"/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10-06T06:30:00Z</dcterms:modified>
  <cp:revision>27</cp:revision>
  <dc:subject/>
  <dc:title>Уведомление о проведении открытого запроса предложений</dc:title>
</cp:coreProperties>
</file>