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оказания услуг </w:t>
      </w:r>
      <w:r>
        <w:rPr>
          <w:rFonts w:eastAsia="Calibri"/>
          <w:bCs/>
          <w:lang w:eastAsia="en-US"/>
        </w:rPr>
        <w:t xml:space="preserve">по техническому обслуживанию автотранспортных средств </w:t>
      </w:r>
      <w:r>
        <w:rPr/>
        <w:t xml:space="preserve">для нужд ПАО «МРСК Центра» (филиала «Брянскэнерго» (далее - </w:t>
      </w:r>
      <w:r>
        <w:rPr>
          <w:iCs/>
        </w:rPr>
        <w:t xml:space="preserve">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Электронный адрес официального сайта Заказчика: www.mrsk-1.ru, раздел «Закупки»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Секретарь закупочной комиссии - ведущий специалист отдела закупочной деятельности филиала ПАО «МРСК Центра» – «Брянскэнерго» Кузнецов П.Н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дрес электронной почты: Kuznetsov.PN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омер контактного телефона: (4832) 67-23-6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узнецов Павел Николаевич, контактный телефон - (4832) 67-23-68, адрес электронной почты: Kuznetsov.P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оказания услуг </w:t>
            </w:r>
            <w:r>
              <w:rPr>
                <w:rFonts w:eastAsia="Calibri"/>
                <w:bCs/>
                <w:lang w:eastAsia="en-US"/>
              </w:rPr>
              <w:t xml:space="preserve">по техническому обслуживанию автотранспортных средств </w:t>
            </w:r>
            <w:r>
              <w:rPr/>
              <w:t>для нужд ПАО «МРСК Центра» (филиала «Брянскэнерго»), расположенного по адресу: РФ, 241050, г. Брянск, ул. Советская, д. 35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настоящей документации: с момента заключения договора по 31.12.2020г. Срок технического обслуживания отдельного автомобиля не должен превышать 15 календарных дней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в соответствии с перечнем услуг указанным в Приложении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276 900 </w:t>
            </w:r>
            <w:r>
              <w:rPr>
                <w:szCs w:val="24"/>
              </w:rPr>
              <w:t xml:space="preserve">(Один миллион двести семьдесят шесть тысяч девятьсо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55 380 </w:t>
            </w:r>
            <w:r>
              <w:rPr>
                <w:szCs w:val="24"/>
              </w:rPr>
              <w:t xml:space="preserve">(Двести пятьдесят пять тысяч триста восемьдесят) рублей 00 копеек РФ; </w:t>
            </w:r>
            <w:r>
              <w:rPr>
                <w:b/>
                <w:szCs w:val="24"/>
              </w:rPr>
              <w:t xml:space="preserve">1 532 280 </w:t>
            </w:r>
            <w:r>
              <w:rPr>
                <w:szCs w:val="24"/>
              </w:rPr>
              <w:t>(Один миллион пятьсот тридцать две тысячи двести восемьдеся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3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7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8 (во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rPr>
          <w:szCs w:val="24"/>
        </w:rPr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2-02T13:03:00Z</dcterms:modified>
  <cp:revision>50</cp:revision>
  <dc:subject/>
  <dc:title>Извещение о проведении открытого конкурса</dc:title>
</cp:coreProperties>
</file>