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19517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19517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19517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1951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19517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619517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619517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619517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619517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619518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619518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619518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619518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619518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619518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619518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619518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619518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619518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619519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619519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619519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619519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619519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619519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619519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619519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619519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619519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619520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619520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619520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619520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619520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619520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619520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619520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19520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619520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619521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19521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619521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619521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619521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619521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619521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619521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619521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619521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619522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6195221">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619522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619522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195224">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6195225">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619522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195171"/>
      <w:bookmarkEnd w:id="20"/>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26195172"/>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619517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26195174"/>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26195175"/>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26195176"/>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7" w:name="__RefHeading___Toc26195177"/>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0" w:name="__RefHeading___Toc26195178"/>
      <w:bookmarkEnd w:id="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1" w:name="__RefHeading___Toc26195179"/>
      <w:bookmarkStart w:id="42" w:name="_Ref535915041"/>
      <w:bookmarkEnd w:id="41"/>
      <w:r>
        <w:rPr>
          <w:sz w:val="24"/>
          <w:szCs w:val="24"/>
        </w:rPr>
        <w:t xml:space="preserve">Антикоррупционные обязательства (Форма </w:t>
      </w:r>
      <w:r>
        <w:rPr>
          <w:sz w:val="24"/>
          <w:szCs w:val="24"/>
          <w:lang w:val="ru-RU"/>
        </w:rPr>
        <w:t>2</w:t>
      </w:r>
      <w:r>
        <w:rPr>
          <w:sz w:val="24"/>
          <w:szCs w:val="24"/>
        </w:rPr>
        <w:t>.1).</w:t>
      </w:r>
      <w:bookmarkEnd w:id="42"/>
    </w:p>
    <w:p>
      <w:pPr>
        <w:pStyle w:val="Heading3"/>
        <w:numPr>
          <w:ilvl w:val="2"/>
          <w:numId w:val="22"/>
        </w:numPr>
        <w:tabs>
          <w:tab w:val="left" w:pos="567" w:leader="none"/>
          <w:tab w:val="left" w:pos="1985" w:leader="none"/>
        </w:tabs>
        <w:ind w:left="0" w:right="34" w:hanging="0"/>
        <w:rPr>
          <w:sz w:val="24"/>
          <w:szCs w:val="24"/>
        </w:rPr>
      </w:pPr>
      <w:bookmarkStart w:id="43" w:name="__RefHeading___Toc26195180"/>
      <w:bookmarkEnd w:id="4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1"/>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26195181"/>
      <w:bookmarkStart w:id="47" w:name="_Ref3884569"/>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8" w:name="__RefHeading___Toc26195182"/>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9" w:name="__RefHeading___Toc26195183"/>
      <w:bookmarkEnd w:id="4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26195184"/>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26195185"/>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3" w:name="__RefHeading___Toc26195186"/>
      <w:bookmarkEnd w:id="5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26195187"/>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5" w:name="__RefHeading___Toc26195188"/>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6" w:name="__RefHeading___Toc26195189"/>
      <w:bookmarkEnd w:id="56"/>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26195190"/>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2"/>
        </w:numPr>
        <w:tabs>
          <w:tab w:val="left" w:pos="567" w:leader="none"/>
          <w:tab w:val="left" w:pos="1985" w:leader="none"/>
        </w:tabs>
        <w:ind w:left="0" w:right="34" w:hanging="0"/>
        <w:rPr>
          <w:sz w:val="24"/>
          <w:szCs w:val="24"/>
        </w:rPr>
      </w:pPr>
      <w:bookmarkStart w:id="61" w:name="__RefHeading___Toc26195191"/>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1" w:name="__RefHeading___Toc26195192"/>
      <w:r>
        <w:rPr>
          <w:sz w:val="24"/>
          <w:szCs w:val="24"/>
        </w:rPr>
        <w:t>Инструкции по заполнению</w:t>
      </w:r>
      <w:bookmarkEnd w:id="71"/>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26195193"/>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26195194"/>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6195195"/>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26195196"/>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2"/>
        </w:numPr>
        <w:tabs>
          <w:tab w:val="left" w:pos="567" w:leader="none"/>
          <w:tab w:val="left" w:pos="1985" w:leader="none"/>
        </w:tabs>
        <w:ind w:left="0" w:right="34" w:hanging="0"/>
        <w:rPr>
          <w:sz w:val="24"/>
          <w:szCs w:val="24"/>
        </w:rPr>
      </w:pPr>
      <w:bookmarkStart w:id="81" w:name="__RefHeading___Toc26195197"/>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2" w:name="__RefHeading___Toc26195198"/>
      <w:bookmarkEnd w:id="8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26195199"/>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2"/>
        </w:numPr>
        <w:tabs>
          <w:tab w:val="left" w:pos="567" w:leader="none"/>
          <w:tab w:val="left" w:pos="1985" w:leader="none"/>
        </w:tabs>
        <w:ind w:left="0" w:right="34" w:hanging="0"/>
        <w:rPr>
          <w:sz w:val="24"/>
          <w:szCs w:val="24"/>
        </w:rPr>
      </w:pPr>
      <w:bookmarkStart w:id="84" w:name="__RefHeading___Toc26195200"/>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26195201"/>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26195202"/>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26195203"/>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26195204"/>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26195205"/>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26195206"/>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3" w:name="__RefHeading___Toc26195207"/>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26195208"/>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26195209"/>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4" w:name="__RefHeading___Toc26195210"/>
      <w:bookmarkEnd w:id="114"/>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26195211"/>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4" w:name="__RefHeading___Toc26195212"/>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5" w:name="__RefHeading___Toc26195213"/>
      <w:bookmarkEnd w:id="12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26195214"/>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2" w:name="__RefHeading___Toc26195215"/>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26195216"/>
      <w:bookmarkEnd w:id="1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26195217"/>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26195218"/>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6" w:name="__RefHeading___Toc26195219"/>
      <w:bookmarkEnd w:id="13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26195220"/>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26195221"/>
      <w:bookmarkStart w:id="139" w:name="_Ref3973032"/>
      <w:bookmarkEnd w:id="138"/>
      <w:r>
        <w:rPr>
          <w:sz w:val="24"/>
          <w:szCs w:val="24"/>
          <w:lang w:val="ru-RU"/>
        </w:rPr>
        <w:t>Сводная таблица стоимости услуг (форма 1.1)</w:t>
      </w:r>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0" w:name="__RefHeading___Toc26195222"/>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1" w:name="__RefHeading___Toc26195223"/>
      <w:bookmarkEnd w:id="14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26195224"/>
      <w:bookmarkStart w:id="143" w:name="_Ref3973040"/>
      <w:bookmarkEnd w:id="142"/>
      <w:r>
        <w:rPr>
          <w:sz w:val="24"/>
          <w:szCs w:val="24"/>
          <w:lang w:val="ru-RU"/>
        </w:rPr>
        <w:t>График оплаты оказания услуг (форма 1.2)</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4" w:name="__RefHeading___Toc26195225"/>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5" w:name="__RefHeading___Toc26195226"/>
      <w:bookmarkEnd w:id="14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7"/>
    <w:lvlOverride w:ilvl="0"/>
    <w:lvlOverride w:ilvl="1">
      <w:startOverride w:val="2"/>
    </w:lvlOverride>
  </w:num>
  <w:num w:numId="42">
    <w:abstractNumId w:val="24"/>
    <w:lvlOverride w:ilvl="0"/>
    <w:lvlOverride w:ilvl="1">
      <w:startOverride w:val="2"/>
    </w:lvlOverride>
  </w:num>
  <w:num w:numId="43">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12-02T13:07:00Z</dcterms:modified>
  <cp:revision>51</cp:revision>
  <dc:subject/>
  <dc:title>закупочная документация</dc:title>
</cp:coreProperties>
</file>