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«____»___________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№ </w:t>
      </w:r>
      <w:r>
        <w:rPr>
          <w:sz w:val="26"/>
          <w:szCs w:val="26"/>
          <w:u w:val="single"/>
        </w:rPr>
        <w:t>181004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реконструкции </w:t>
      </w:r>
      <w:r>
        <w:rPr>
          <w:bCs/>
          <w:sz w:val="26"/>
          <w:szCs w:val="26"/>
        </w:rPr>
        <w:t>распределительной сети 10/0,4 кВ</w:t>
      </w:r>
      <w:r>
        <w:rPr>
          <w:sz w:val="26"/>
          <w:szCs w:val="26"/>
        </w:rPr>
        <w:t xml:space="preserve"> на объектах филиала ПАО «МРСК Центра»-«Липецкэнерго»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«Переустройство участка ВЛ-10 кВ «</w:t>
      </w:r>
      <w:r>
        <w:rPr>
          <w:sz w:val="26"/>
          <w:szCs w:val="26"/>
        </w:rPr>
        <w:t xml:space="preserve">Подгорное» (инв. № 5865)»; </w:t>
      </w:r>
      <w:r>
        <w:rPr>
          <w:bCs/>
          <w:iCs/>
          <w:sz w:val="26"/>
          <w:szCs w:val="26"/>
        </w:rPr>
        <w:t>«Переустройство участка ВЛ-10 кВ «50 лет Октября»</w:t>
      </w:r>
      <w:r>
        <w:rPr>
          <w:sz w:val="26"/>
          <w:szCs w:val="26"/>
        </w:rPr>
        <w:t xml:space="preserve"> (инв. № 6007)</w:t>
      </w:r>
      <w:r>
        <w:rPr>
          <w:bCs/>
          <w:iCs/>
          <w:sz w:val="26"/>
          <w:szCs w:val="26"/>
        </w:rPr>
        <w:t>»; «Переустройство участка ВЛ-10 кВ «</w:t>
      </w:r>
      <w:r>
        <w:rPr>
          <w:sz w:val="26"/>
          <w:szCs w:val="26"/>
        </w:rPr>
        <w:t xml:space="preserve">Сырское» (инв. № 5828), переустройство </w:t>
      </w:r>
      <w:r>
        <w:rPr>
          <w:bCs/>
          <w:iCs/>
          <w:sz w:val="26"/>
          <w:szCs w:val="26"/>
        </w:rPr>
        <w:t>участка ВЛ-10 кВ на ТП-10/0,4 кВ № 43</w:t>
      </w:r>
      <w:r>
        <w:rPr>
          <w:sz w:val="26"/>
          <w:szCs w:val="26"/>
        </w:rPr>
        <w:t xml:space="preserve"> (инв. № 5828), </w:t>
      </w:r>
      <w:r>
        <w:rPr>
          <w:bCs/>
          <w:iCs/>
          <w:sz w:val="26"/>
          <w:szCs w:val="26"/>
        </w:rPr>
        <w:t>переустройство участка ВЛ-0,4 кВ ТП-10/0,4 кВ № 43</w:t>
      </w:r>
      <w:r>
        <w:rPr>
          <w:sz w:val="26"/>
          <w:szCs w:val="26"/>
        </w:rPr>
        <w:t xml:space="preserve"> (инв. № 12009614-00)»; </w:t>
      </w:r>
      <w:r>
        <w:rPr>
          <w:bCs/>
          <w:iCs/>
          <w:sz w:val="26"/>
          <w:szCs w:val="26"/>
        </w:rPr>
        <w:t>«Переустройство участка ВЛ-10 кВ «Телецентр»</w:t>
      </w:r>
      <w:r>
        <w:rPr>
          <w:sz w:val="26"/>
          <w:szCs w:val="26"/>
        </w:rPr>
        <w:t xml:space="preserve"> (инв. № 5888)</w:t>
      </w:r>
      <w:r>
        <w:rPr>
          <w:bCs/>
          <w:iCs/>
          <w:sz w:val="26"/>
          <w:szCs w:val="26"/>
        </w:rPr>
        <w:t>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расположенных в Липецкой обл., Липецком р-не</w:t>
      </w:r>
      <w:r>
        <w:rPr>
          <w:bCs/>
          <w:iCs/>
          <w:sz w:val="26"/>
          <w:szCs w:val="26"/>
        </w:rPr>
        <w:t>, руководствуясь постановлением</w:t>
      </w:r>
      <w:r>
        <w:rPr>
          <w:sz w:val="26"/>
          <w:szCs w:val="26"/>
        </w:rPr>
        <w:t xml:space="preserve"> Правительства РФ от 16.02.2008 №87 (ред. от 26.03.2014) «О составе разделов проектной документации и требованиях к их содержанию» и в соответствии с положением ПАО «Россети» «О единой технической политике в распределительном сетевом комплексе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2.1. Основание для проектирования: </w:t>
      </w:r>
      <w:r>
        <w:rPr>
          <w:sz w:val="26"/>
          <w:szCs w:val="26"/>
        </w:rPr>
        <w:t>Инвестиционная программа филиала ПАО «МРСК Центра» -  «Липецкэнерго» на 2019 г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.2. Объем работ «Переустройство участка ВЛ-10 кВ «</w:t>
      </w:r>
      <w:r>
        <w:rPr>
          <w:sz w:val="26"/>
          <w:szCs w:val="26"/>
        </w:rPr>
        <w:t xml:space="preserve">Сырское» (инв. № 5828), переустройство </w:t>
      </w:r>
      <w:r>
        <w:rPr>
          <w:bCs/>
          <w:iCs/>
          <w:sz w:val="26"/>
          <w:szCs w:val="26"/>
        </w:rPr>
        <w:t>участка ВЛ-10 кВ на ТП-10/0,4 кВ № 43</w:t>
      </w:r>
      <w:r>
        <w:rPr>
          <w:sz w:val="26"/>
          <w:szCs w:val="26"/>
        </w:rPr>
        <w:t xml:space="preserve"> (инв. № 5828), </w:t>
      </w:r>
      <w:r>
        <w:rPr>
          <w:bCs/>
          <w:iCs/>
          <w:sz w:val="26"/>
          <w:szCs w:val="26"/>
        </w:rPr>
        <w:t>переустройство участка ВЛ-0,4 кВ ТП-10/0,4 кВ № 43</w:t>
      </w:r>
      <w:r>
        <w:rPr>
          <w:sz w:val="26"/>
          <w:szCs w:val="26"/>
        </w:rPr>
        <w:t xml:space="preserve"> (инв. № 12009614-00)</w:t>
      </w:r>
      <w:r>
        <w:rPr>
          <w:bCs/>
          <w:iCs/>
          <w:sz w:val="26"/>
          <w:szCs w:val="26"/>
        </w:rPr>
        <w:t>»: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bCs/>
          <w:iCs/>
          <w:sz w:val="26"/>
          <w:szCs w:val="26"/>
        </w:rPr>
        <w:t xml:space="preserve">2.2.1. </w:t>
      </w:r>
      <w:r>
        <w:rPr>
          <w:sz w:val="26"/>
          <w:szCs w:val="26"/>
        </w:rPr>
        <w:t>Смонтировать новый участок одноцепной ВЛ-10 кВ проводом АС-50 от опоры № 6 ВЛ-10 кВ «Сырское» ориентировочной протяженностью 80 м. Трассу прохождения определить проектом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6"/>
          <w:szCs w:val="26"/>
        </w:rPr>
        <w:t xml:space="preserve">2.2.2. На концевой опоре вновь смонтированного по п. </w:t>
      </w:r>
      <w:r>
        <w:rPr>
          <w:bCs/>
          <w:iCs/>
          <w:sz w:val="26"/>
          <w:szCs w:val="26"/>
        </w:rPr>
        <w:t xml:space="preserve">2.2.1. </w:t>
      </w:r>
      <w:r>
        <w:rPr>
          <w:sz w:val="26"/>
          <w:szCs w:val="26"/>
        </w:rPr>
        <w:t>участка ВЛ-10 кВ смонтировать линейный разъединитель (РЛК-10 кВ)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6"/>
          <w:szCs w:val="26"/>
        </w:rPr>
        <w:t xml:space="preserve">2.2.3. Проложить два новых участка КЛ-10 кВ в одной траншее от РУ-10 кВ ПС 220 кВ «Правобережная» до концевой опоры вновь смонтированной по п. </w:t>
      </w:r>
      <w:r>
        <w:rPr>
          <w:bCs/>
          <w:iCs/>
          <w:sz w:val="26"/>
          <w:szCs w:val="26"/>
        </w:rPr>
        <w:t xml:space="preserve">2.2.1. </w:t>
      </w:r>
      <w:r>
        <w:rPr>
          <w:sz w:val="26"/>
          <w:szCs w:val="26"/>
        </w:rPr>
        <w:t>ВЛ-10 кВ ориентировочной протяженностью 350 м каждый. Трассу прохождения КЛ определить проектом. Кабель АСБ-10 3х240 или аналогичный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4. Смонтировать новый участок одноцепной ВЛ-10 кВ проводом АС-50 от опоры № 10 ВЛ-10 кВ «Сырское» до опоры № 3 отпайки на ТП № 187П от ВЛ-10 кВ «Сырское» ориентировочной протяженностью 150 м. Трассу прохождения определить проектом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5. Смонтировать новый участок одноцепной ВЛ-10 кВ проводом АС-50 от вновь смонтированного по п. 2.2.4. участка ВЛ-10 ориентировочной протяженностью 30 м. Трассу прохождения определить проектом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6. Установить ТП-10/0,4 кВ с трансформатором ориентировочной мощностью 100 кВА. Тип ТП, место установки, мощность трансформатора определить проектом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7. От концевой опоры вновь смонтированного по п. 2.2.5. участка ВЛ-10 кВ выполнить присоединение установленной по п. 2.2.6. ТП-10/0,4 кВ. Точку присоединения уточнить при проектировании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8. Демонтировать существующий одноцепной участок ВЛ-10 кВ «Сырское» от опоры № 1 до опоры № 6 ориентировочно 300 м (демонтаж 3 анкерных опор и 2 промежуточных; провод марки АС-50)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9. Демонтировать существующий одноцепной участок ВЛ-10 кВ «Сырское» от опоры № 3 ВЛ-10 кВ «Сырское» до РУ-10 кВ ТП № 43 ориентировочно 200 м (демонтаж 1 анкерной опоры и 2 промежуточных; провод марки АС-35);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10. Демонтировать существующий одноцепной участок ВЛ-10 кВ «Сырское» от опоры № 3 отпайки на ТП № 43 от ВЛ-10 кВ «Сырское» до опоры № 3 отпайки на ТП № 187П от ВЛ-10 кВ «Сырское» ориентировочно 100 м (демонтаж 2 анкерных опор; провод марки АС-35)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11. Демонтировать ТП № 43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12. Выполнить перезавод существующей ВЛ-0,4 кВ от ТП № 43 на вновь установленную по п. 2.2.6. ТП-10/0,4 кВ (монтаж участка ВЛИ-0,4 кВ проводом СИП-2 сечением не менее 5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ориентировочной протяженностью 200 м; демонтаж существующего участка ВЛИ-0,4 кВ ориентировочной протяженностью 200 м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Cs/>
          <w:i/>
          <w:i/>
          <w:iCs/>
          <w:sz w:val="26"/>
          <w:szCs w:val="26"/>
        </w:rPr>
      </w:pPr>
      <w:r>
        <w:rPr>
          <w:bCs/>
          <w:iCs/>
          <w:sz w:val="26"/>
          <w:szCs w:val="26"/>
        </w:rPr>
        <w:t>2.3. Объем работ «Переустройство участка ВЛ-10 кВ «50 лет Октября»</w:t>
      </w:r>
      <w:r>
        <w:rPr>
          <w:sz w:val="26"/>
          <w:szCs w:val="26"/>
        </w:rPr>
        <w:t xml:space="preserve"> </w:t>
        <w:br/>
        <w:t>(инв. № 6007)</w:t>
      </w:r>
      <w:r>
        <w:rPr>
          <w:bCs/>
          <w:iCs/>
          <w:sz w:val="26"/>
          <w:szCs w:val="26"/>
        </w:rPr>
        <w:t>»: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6"/>
          <w:szCs w:val="26"/>
        </w:rPr>
        <w:t>2.3.1. Смонтировать новый участок одноцепной ВЛ-10 кВ проводом А-50 от опоры № 7 ВЛ-10 кВ «50 лет Октября» ориентировочной протяженностью 75 м. Трассу прохождения определить проектом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3.2. На концевой опоре вновь смонтированного по п. 2.3.1. участка ВЛ-10 кВ смонтировать линейный разъединитель (РЛК-10 кВ)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6"/>
          <w:szCs w:val="26"/>
        </w:rPr>
        <w:t>2.3.3. Проложить два новых участка КЛ-10 кВ в одной траншее от РУ-10 кВ ПС 220 кВ «Правобережная» до концевой опоры вновь смонтированной по п. 2.3.1. ВЛ-10 кВ ориентировочной протяженностью 300 м каждый. Трассу прохождения КЛ определить проектом. Кабель АСБ-10 3х240 или аналогичный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6"/>
          <w:szCs w:val="26"/>
        </w:rPr>
        <w:t>2.3.4. Демонтировать существующий одноцепной участок ВЛ-10 кВ «50 лет Октября» от опоры № 1 до опоры № 7 ориентировочно 300 м (демонтаж 1 анкерной опоры и 5 промежуточных; провод марки А-50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Cs/>
          <w:i/>
          <w:i/>
          <w:iCs/>
          <w:sz w:val="26"/>
          <w:szCs w:val="26"/>
        </w:rPr>
      </w:pPr>
      <w:r>
        <w:rPr>
          <w:bCs/>
          <w:iCs/>
          <w:sz w:val="26"/>
          <w:szCs w:val="26"/>
        </w:rPr>
        <w:t>2.4. Объем работ «Переустройство участка ВЛ-10 кВ «</w:t>
      </w:r>
      <w:r>
        <w:rPr>
          <w:sz w:val="26"/>
          <w:szCs w:val="26"/>
        </w:rPr>
        <w:t>Подгорное</w:t>
      </w:r>
      <w:r>
        <w:rPr>
          <w:bCs/>
          <w:iCs/>
          <w:sz w:val="26"/>
          <w:szCs w:val="26"/>
        </w:rPr>
        <w:t>»</w:t>
      </w:r>
      <w:r>
        <w:rPr>
          <w:sz w:val="26"/>
          <w:szCs w:val="26"/>
        </w:rPr>
        <w:t xml:space="preserve"> </w:t>
        <w:br/>
        <w:t>(инв. № 5865)</w:t>
      </w:r>
      <w:r>
        <w:rPr>
          <w:bCs/>
          <w:iCs/>
          <w:sz w:val="26"/>
          <w:szCs w:val="26"/>
        </w:rPr>
        <w:t>»: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1. Смонтировать новый участок одноцепной ВЛ-10 кВ проводом АС-50 от опоры № 10 ВЛ-10 кВ «Подгорное» ориентировочной протяженностью 80 м. Трассу прохождения определить проектом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2. На концевой опоре вновь смонтированного по п. 2.4.1. участка ВЛ-10 кВ смонтировать линейный разъединитель (РЛК-10 кВ)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6"/>
          <w:szCs w:val="26"/>
        </w:rPr>
        <w:t>2.4.3. Проложить два новых участка КЛ-10 кВ в одной траншее от РУ-10 кВ ПС 220 кВ «Правобережная» до концевой опоры вновь смонтированной по п. 2.4.1. ВЛ-10 кВ ориентировочной протяженностью 300 м каждый. Трассу прохождения КЛ определить проектом. Кабель АСБ-10 3х240 или аналогичный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4. Демонтировать существующий одноцепной участок ВЛ-10 кВ «Подгорное» от РУ-10 кВ ПС 220 кВ «Правобережная» до опоры № 10 ориентировочно 310 м (демонтаж 3 анкерных опор и 6 промежуточных; провод марки А-50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Cs/>
          <w:i/>
          <w:i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2.5. Объем работ «Переустройство участка ВЛ-10 кВ «Телецентр» </w:t>
        <w:br/>
      </w:r>
      <w:r>
        <w:rPr>
          <w:sz w:val="26"/>
          <w:szCs w:val="26"/>
        </w:rPr>
        <w:t>(инв. № 5888)</w:t>
      </w:r>
      <w:r>
        <w:rPr>
          <w:bCs/>
          <w:iCs/>
          <w:sz w:val="26"/>
          <w:szCs w:val="26"/>
        </w:rPr>
        <w:t>»: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5.1. Смонтировать новый участок одноцепной ВЛ-10 кВ проводом АС-50 от опоры № 8 ВЛ-10 кВ «Телецентр» ориентировочной протяженностью 80 м. Трассу прохождения определить проектом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5.2. На концевой опоре вновь смонтированного по п. 2.5.1. участка ВЛ-10 кВ смонтировать линейный разъединитель (РЛК-10 кВ)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5.3. Проложить два новых участка КЛ-10 кВ в одной траншее от РУ-10 кВ ПС 220 кВ «Правобережная» до концевой опоры вновь смонтированной по п. 2.5.1. ВЛ-10 кВ ориентировочной протяженностью 350 м каждый. Трассу прохождения КЛ определить проектом. Кабель АСБ-10 3х240 или аналогичный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6"/>
          <w:szCs w:val="26"/>
        </w:rPr>
        <w:t>2.5.4. Демонтировать существующий одноцепной участок ВЛ-10 кВ «Телецентр» от опоры № 1 до опоры № 8 ориентировочно 310 м (демонтаж 1 анкерной опоры и 6 промежуточных; провод марки АС-50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.</w:t>
      </w:r>
    </w:p>
    <w:p>
      <w:pPr>
        <w:pStyle w:val="Style17"/>
        <w:numPr>
          <w:ilvl w:val="1"/>
          <w:numId w:val="19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хническая часть проекта в составе:</w:t>
      </w:r>
    </w:p>
    <w:p>
      <w:pPr>
        <w:pStyle w:val="Style17"/>
        <w:numPr>
          <w:ilvl w:val="2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6"/>
          <w:szCs w:val="26"/>
        </w:rPr>
        <w:t>объектов распределительной сети 10 (6)/0,4 кВ,</w:t>
      </w:r>
      <w:r>
        <w:rPr>
          <w:sz w:val="26"/>
          <w:szCs w:val="26"/>
        </w:rPr>
        <w:t xml:space="preserve"> кл</w:t>
      </w:r>
      <w:r>
        <w:rPr>
          <w:bCs/>
          <w:iCs/>
          <w:sz w:val="26"/>
          <w:szCs w:val="26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(6)/0,4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(6)/0,4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зделение ведомостей объемов работ и спецификаций материалов в составе проектной документации отдельно н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новое строительство и расширение,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тех. перевооружение и реконструкцию,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 соответствии с составом работ, указанном в п.2.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при замене неизолированного провода на самонесущий и защищенный, а также на неизолированный провод большего сечения и при подвесе дополнительных фазных проводов должны соблюдаться следующие требован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оценка соответствия длин пролетов из типовых проектов ВЛ с применением конкретных марок (шифров) опор для существующего провода и СИП или провода большего сечения, при необходимости устранение несоответствия длин пролетов,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проведение комплекса мероприятий по определению состояния опор ВЛ и их элементов, регламентированных Типовой инструкцией по техническому обслуживанию и ремонту воздушных линий электропередачи напряжением 0,38 – 20 кВ (РД 153-34.3-20.662-98),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устранение дефектов или замены забракованных опор и их элементов, выявленных согласно критериев по определению состояния опор ВЛ из типовой инструкции по техническому обслуживанию и ремонту воздушных линий электропередачи напряжением 0,38-20 кВ (РД 153-34.3-20.662-98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атегории земель, на которых располагается (будет располагаться) объект капитального строительств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6"/>
          <w:szCs w:val="26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 </w:t>
      </w:r>
      <w:r>
        <w:rPr>
          <w:color w:val="000000"/>
          <w:sz w:val="26"/>
          <w:szCs w:val="26"/>
        </w:rPr>
        <w:t>на пересечение линейного объекта с инженерными коммуникациям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7"/>
        <w:numPr>
          <w:ilvl w:val="2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полосы отвода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 (или акт выбора земельного участка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7"/>
        <w:numPr>
          <w:ilvl w:val="2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руктивные решения: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заземлений (занулений) и молниезащиты и др.</w:t>
      </w:r>
    </w:p>
    <w:p>
      <w:pPr>
        <w:pStyle w:val="Style17"/>
        <w:numPr>
          <w:ilvl w:val="2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организации строительства: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</w:r>
    </w:p>
    <w:p>
      <w:pPr>
        <w:pStyle w:val="Style17"/>
        <w:numPr>
          <w:ilvl w:val="2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.</w:t>
      </w:r>
    </w:p>
    <w:p>
      <w:pPr>
        <w:pStyle w:val="Style17"/>
        <w:numPr>
          <w:ilvl w:val="1"/>
          <w:numId w:val="19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дийность проектир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ие предпроектного обследования с предоставлением отч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учение исходно-разрешительной докумен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numPr>
          <w:ilvl w:val="1"/>
          <w:numId w:val="19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оформлению проектной документации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второй – в стандартных форматах МS Officе, AutoCAD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и базисному уровню цен ФЕР-2001, утвержденных приказом Министерства строительства и жилищно-коммунального хозяйства РФ от 30.01.2014 №31/пр «О введении в действие новых государственных сметных нормативов» (в редакции приказа Министерства строительства и жилищно-коммунального хозяйства РФ от 07.02.2014 №39/пр) и включенных в федеральный реестр сметных норматив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тоимость оборудования и материалов в сметной документации должна соответствовать реестру плановых цен на оборудование и материалы </w:t>
      </w:r>
      <w:r>
        <w:rPr>
          <w:bCs/>
          <w:iCs/>
          <w:sz w:val="26"/>
          <w:szCs w:val="26"/>
        </w:rPr>
        <w:t>филиала ПАО «МРСК Центра</w:t>
      </w:r>
      <w:r>
        <w:rPr>
          <w:sz w:val="26"/>
          <w:szCs w:val="26"/>
        </w:rPr>
        <w:t>-«Липецкэнерго» (РЦ), при отсутствии данных стоимость определяются по средней стоимости технико-коммерческих предложения от производителей (ТКП).</w:t>
      </w:r>
    </w:p>
    <w:p>
      <w:pPr>
        <w:pStyle w:val="Style17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тно с проектной документацией);</w:t>
      </w:r>
    </w:p>
    <w:p>
      <w:pPr>
        <w:pStyle w:val="Style17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роектной организации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именяемым техническим решениям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рку оборудования, провода, сцепной линейной арматуры согласовать с филиалом ПАО «МРСК Центра» - «Липецкэнерго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ить проверку </w:t>
      </w:r>
      <w:r>
        <w:rPr>
          <w:sz w:val="26"/>
          <w:szCs w:val="26"/>
        </w:rPr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  <w:sz w:val="26"/>
          <w:szCs w:val="26"/>
        </w:rPr>
        <w:t xml:space="preserve"> с учетом существующей и перспективной мощности</w:t>
      </w:r>
      <w:r>
        <w:rPr>
          <w:sz w:val="26"/>
          <w:szCs w:val="26"/>
        </w:rPr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  <w:sz w:val="26"/>
          <w:szCs w:val="26"/>
        </w:rPr>
        <w:t>справочно представить в проекте предложение о замене</w:t>
      </w:r>
      <w:r>
        <w:rPr>
          <w:sz w:val="26"/>
          <w:szCs w:val="26"/>
        </w:rPr>
        <w:t xml:space="preserve"> обору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z w:val="26"/>
          <w:szCs w:val="26"/>
          <w:shd w:fill="FFFFFF" w:val="clear"/>
        </w:rPr>
        <w:t>СТО 56947007-29.240.02.001-2008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требования к проектируемым ЛЭП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973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провода ВЛ 10 (6) кВ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 / СИП-3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защиты ВЛЗ 10 (6) кВ от пережога проводо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овода магистрали ВЛ 0,4 к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2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овода ответвления ВЛ 0,4 к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4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, тип линии совместной подвески / Нет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изоляции кабеля 10 (6)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итый полиэтилен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жаробезопасное исполнение КЛ 10 (6)/0,4 кВ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 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промежуточных опор 10 (6) к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он / композит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анкерных опор 10 (6) к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он / металл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промежуточных опор 0,4 к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тон 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анкерных опор 0,4 к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он / металл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жилы для уличного освещения для ЛЭП 0,4 к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 / нет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10 (6) кВ (не менее), кН·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0,4 кВ (не менее), кН·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ная изоляц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ы на ПС и ТП</w:t>
              <w:tab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ный / воздушный</w:t>
            </w:r>
          </w:p>
        </w:tc>
      </w:tr>
    </w:tbl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  <w:shd w:fill="FFFFFF" w:val="clear"/>
        </w:rPr>
        <w:t xml:space="preserve">при новом строительстве и реконструкции ВЛ-0,4 кВ применять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, </w:t>
      </w:r>
      <w:r>
        <w:rPr>
          <w:bCs/>
          <w:sz w:val="26"/>
          <w:szCs w:val="26"/>
        </w:rPr>
        <w:t>металлические анкерные опоры ВЛИ 0,4 кВ должны иметь одностоечное исполнение, с возможностью крепления светильников, концевых муфт, шкафов выносного учета</w:t>
      </w:r>
      <w:r>
        <w:rPr>
          <w:bCs/>
          <w:color w:val="000000"/>
          <w:sz w:val="26"/>
          <w:szCs w:val="26"/>
          <w:shd w:fill="FFFFFF" w:val="clear"/>
        </w:rPr>
        <w:t>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 xml:space="preserve">при прохождении ВЛ </w:t>
      </w:r>
      <w:r>
        <w:rPr>
          <w:sz w:val="26"/>
          <w:szCs w:val="26"/>
        </w:rPr>
        <w:t xml:space="preserve">10 (6) кВ </w:t>
      </w:r>
      <w:r>
        <w:rPr>
          <w:bCs/>
          <w:sz w:val="26"/>
          <w:szCs w:val="26"/>
        </w:rPr>
        <w:t>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)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 xml:space="preserve">прокладку </w:t>
      </w:r>
      <w:r>
        <w:rPr>
          <w:sz w:val="26"/>
          <w:szCs w:val="26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6"/>
          <w:szCs w:val="26"/>
        </w:rPr>
        <w:t>Оперативного указания ПАО «МРСК Центра» № ОУ-01-2013 от 27.08.2014 «</w:t>
      </w:r>
      <w:r>
        <w:rPr>
          <w:sz w:val="26"/>
          <w:szCs w:val="26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6"/>
          <w:szCs w:val="26"/>
        </w:rPr>
        <w:t>»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сечение провода на магистрали ВЛИ 0,4 кВ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 сечение провода на магистрали ВЛ 6-10 кВ должно быть не менее 7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конце и начале ВЛИ 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я к линейной арматуре для ВЛИ 0,4 кВ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требования к проектируемым КТП 10 (6)/0,4 кВ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1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ТП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 КТП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овая или контейнерного типа в металлической оболочк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защиты оболочки по ГОСТ 14254-96, не менее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 </w:t>
            </w:r>
            <w:r>
              <w:rPr>
                <w:sz w:val="26"/>
                <w:szCs w:val="26"/>
                <w:lang w:val="en-US"/>
              </w:rPr>
              <w:t>IP</w:t>
            </w:r>
            <w:r>
              <w:rPr>
                <w:sz w:val="26"/>
                <w:szCs w:val="26"/>
              </w:rPr>
              <w:t xml:space="preserve"> 23 </w:t>
            </w:r>
            <w:r>
              <w:rPr>
                <w:i/>
                <w:sz w:val="26"/>
                <w:szCs w:val="26"/>
              </w:rPr>
              <w:t>(для КТП киоскового типа в металлической оболочке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установки над уровнем моря, м, не более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форматор в комплекте поставки 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ансформаторов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а ВН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ввода НН 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УВН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УНН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лоприемник 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трансформатора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яный герметичный</w:t>
            </w:r>
            <w:r>
              <w:rPr>
                <w:sz w:val="26"/>
                <w:szCs w:val="26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мощность, кВА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ота, Гц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Н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 группа соединения обмоток*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Y/Z</w:t>
            </w:r>
            <w:r>
              <w:rPr>
                <w:sz w:val="26"/>
                <w:szCs w:val="26"/>
              </w:rPr>
              <w:t>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 и диапазон регулирования на стороне ВН   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±2х2,</w:t>
            </w:r>
            <w:r>
              <w:rPr>
                <w:sz w:val="26"/>
                <w:szCs w:val="26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ХХ, Вт, не более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КЗ, Вт, не более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  по ГОСТ15150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электрической прочности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щита от перегрузки 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эксплуатации до первого ремонта, не менее лет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службы, лет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9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отходящих линий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защитного аппарата 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ционирование  РУВН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т перенапряжений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</w:t>
            </w:r>
          </w:p>
        </w:tc>
      </w:tr>
      <w:tr>
        <w:trPr>
          <w:cantSplit w:val="true"/>
        </w:trPr>
        <w:tc>
          <w:tcPr>
            <w:tcW w:w="9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отходящих линий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ного коммутационного аппарата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оммутационного аппарата отходящих линий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й выключатель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, А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ёт в РУНН (ввод, отходящие линии)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уличного освещения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счётчика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перметры  на вводе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собственных нужд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ичие АВР 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ционирование по РУНН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т перенапряжений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</w:t>
            </w:r>
          </w:p>
        </w:tc>
      </w:tr>
    </w:tbl>
    <w:p>
      <w:pPr>
        <w:pStyle w:val="312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выбор типов КТП осуществлять в соответствии с оперативным указанием ПАО «МРСК Центра» № ОУ-05-2014 от 02.12.2014 «</w:t>
      </w:r>
      <w:r>
        <w:rPr>
          <w:szCs w:val="26"/>
        </w:rPr>
        <w:t>О применении оборудования для распределительных сетей 10(6)/0,4 кВ</w:t>
      </w:r>
      <w:r>
        <w:rPr>
          <w:color w:val="000000"/>
          <w:szCs w:val="26"/>
        </w:rPr>
        <w:t>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Cs w:val="26"/>
        </w:rPr>
        <w:t xml:space="preserve">. </w:t>
      </w:r>
      <w:r>
        <w:rPr>
          <w:szCs w:val="26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струкция крыши должна исключать сток воды с крыши на стены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Cs w:val="26"/>
        </w:rPr>
      </w:pPr>
      <w:r>
        <w:rPr>
          <w:color w:val="000000"/>
          <w:szCs w:val="26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окраску</w:t>
      </w:r>
      <w:r>
        <w:rPr>
          <w:color w:val="000000"/>
          <w:sz w:val="26"/>
          <w:szCs w:val="26"/>
        </w:rPr>
        <w:t xml:space="preserve"> КТП </w:t>
      </w:r>
      <w:r>
        <w:rPr>
          <w:sz w:val="26"/>
          <w:szCs w:val="26"/>
        </w:rPr>
        <w:t>выполнить</w:t>
      </w:r>
      <w:r>
        <w:rPr>
          <w:color w:val="000000"/>
          <w:sz w:val="26"/>
          <w:szCs w:val="26"/>
        </w:rPr>
        <w:t xml:space="preserve"> в соответствие с </w:t>
      </w:r>
      <w:r>
        <w:rPr>
          <w:sz w:val="26"/>
          <w:szCs w:val="26"/>
        </w:rPr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с момента заключения договора, окончание до 04.10.2019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у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2"/>
        <w:tabs>
          <w:tab w:val="clear" w:pos="708"/>
          <w:tab w:val="left" w:pos="993" w:leader="none"/>
        </w:tabs>
        <w:ind w:left="709" w:right="0" w:hanging="0"/>
        <w:jc w:val="both"/>
        <w:rPr>
          <w:szCs w:val="26"/>
        </w:rPr>
      </w:pPr>
      <w:r>
        <w:rPr>
          <w:szCs w:val="26"/>
        </w:rPr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Распоряжение № ЦА/25/97-р от 02.06.2015 «О реализации </w:t>
      </w:r>
      <w:r>
        <w:rPr>
          <w:sz w:val="26"/>
          <w:szCs w:val="26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6"/>
          <w:szCs w:val="26"/>
        </w:rPr>
        <w:t>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АО «МРСК Центра» (Протокол от 16.10.2015 № 21/15)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Оперативное указание ПАО «МРСК Центра» № ОУ-01-2013 от 27.08.2014 «</w:t>
      </w:r>
      <w:r>
        <w:rPr>
          <w:szCs w:val="26"/>
        </w:rPr>
        <w:t>О выполнении пересечений КЛ 0,4-10 кВ с объектами транспортной инфраструктуры</w:t>
      </w:r>
      <w:r>
        <w:rPr>
          <w:color w:val="000000"/>
          <w:szCs w:val="26"/>
        </w:rPr>
        <w:t xml:space="preserve">»; 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Оперативное указание ПАО «МРСК Центра» № ОУ-02-2013 от 18.09.2013 «</w:t>
      </w:r>
      <w:r>
        <w:rPr>
          <w:szCs w:val="26"/>
        </w:rPr>
        <w:t>О применении кабелей с индексом НГ-</w:t>
      </w:r>
      <w:r>
        <w:rPr>
          <w:szCs w:val="26"/>
          <w:lang w:val="en-US"/>
        </w:rPr>
        <w:t>LS</w:t>
      </w:r>
      <w:r>
        <w:rPr>
          <w:color w:val="000000"/>
          <w:szCs w:val="26"/>
        </w:rPr>
        <w:t>»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Оперативное указание ПАО «МРСК Центра» № ОУ-05-2014 от 02.12.2014 «</w:t>
      </w:r>
      <w:r>
        <w:rPr>
          <w:szCs w:val="26"/>
        </w:rPr>
        <w:t>О применении оборудования для распределительных сетей 10(6)/0,4 кВ</w:t>
      </w:r>
      <w:r>
        <w:rPr>
          <w:color w:val="000000"/>
          <w:szCs w:val="26"/>
        </w:rPr>
        <w:t>»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  <w:lang w:eastAsia="ru-RU"/>
        </w:rPr>
        <w:t>Распределительные электрические сети напряжением 0,4-110 кВ. Требования к технологическому проектированию</w:t>
      </w:r>
      <w:r>
        <w:rPr>
          <w:szCs w:val="26"/>
        </w:rPr>
        <w:t>, СТО 34.01-21.1-001-2017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о защите распределительных сетей напряжением 0,4-10 кВ от грозовых перенапряжений, </w:t>
      </w:r>
      <w:r>
        <w:rPr>
          <w:bCs/>
          <w:szCs w:val="26"/>
          <w:shd w:fill="FFFFFF" w:val="clear"/>
        </w:rPr>
        <w:t>СТО 56947007-29.240.02.001-2008</w:t>
      </w:r>
      <w:r>
        <w:rPr>
          <w:szCs w:val="26"/>
        </w:rPr>
        <w:t>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.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6"/>
          <w:szCs w:val="26"/>
        </w:rPr>
        <w:t>технологического развития                                                                               О.А. Серёдкин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4"/>
        <w:szCs w:val="24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1" w:hanging="390"/>
      </w:pPr>
      <w:rPr>
        <w:sz w:val="24"/>
        <w:b w:val="false"/>
        <w:szCs w:val="24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sz w:val="24"/>
        <w:szCs w:val="24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sz w:val="24"/>
        <w:szCs w:val="24"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sz w:val="24"/>
        <w:szCs w:val="24"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sz w:val="24"/>
        <w:szCs w:val="24"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sz w:val="24"/>
        <w:szCs w:val="24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sz w:val="24"/>
        <w:szCs w:val="24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sz w:val="24"/>
        <w:szCs w:val="24"/>
        <w:bCs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4"/>
        <w:b/>
        <w:szCs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5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>
        <w:b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</w:rPr>
  </w:style>
  <w:style w:type="character" w:styleId="WW8Num28z2">
    <w:name w:val="WW8Num28z2"/>
    <w:qFormat/>
    <w:rPr>
      <w:b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>
      <w:b w:val="false"/>
      <w:color w:val="000000"/>
    </w:rPr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1">
    <w:name w:val="Тема примечания"/>
    <w:basedOn w:val="16"/>
    <w:next w:val="16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08:00Z</dcterms:created>
  <dc:creator>Ерёмин</dc:creator>
  <dc:description/>
  <cp:keywords/>
  <dc:language>en-US</dc:language>
  <cp:lastModifiedBy>Николаева Ирина Юрьевна</cp:lastModifiedBy>
  <cp:lastPrinted>2019-04-12T14:39:00Z</cp:lastPrinted>
  <dcterms:modified xsi:type="dcterms:W3CDTF">2019-04-12T11:41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