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018863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018863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018863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018863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0188635">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0188636">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1018863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1018863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0188639">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0188640">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0188641">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018864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0188643">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0188644">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0188645">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10188646">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101886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0188648">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10188649">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1018865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10188651">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10188652">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0188653">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0188654">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10188655">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01886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0188657">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10188658">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01886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0188660">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10188661">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01886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0188663">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10188664">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018866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0188666">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10188667">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018866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0188669">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10188670">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018867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0188672">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10188673">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2"/>
            <w:rPr>
              <w:rFonts w:ascii="Calibri" w:hAnsi="Calibri" w:cs="Calibri"/>
              <w:b w:val="false"/>
              <w:b w:val="false"/>
              <w:bCs w:val="false"/>
              <w:sz w:val="22"/>
              <w:szCs w:val="22"/>
            </w:rPr>
          </w:pPr>
          <w:hyperlink w:anchor="__RefHeading___Toc10188674">
            <w:r>
              <w:rPr>
                <w:rStyle w:val="IndexLink"/>
              </w:rPr>
              <w:t>Согласие на обработку персональных данных</w:t>
              <w:tab/>
              <w:t>38</w:t>
            </w:r>
          </w:hyperlink>
        </w:p>
        <w:p>
          <w:pPr>
            <w:pStyle w:val="Contents3"/>
            <w:rPr>
              <w:rFonts w:ascii="Calibri" w:hAnsi="Calibri" w:cs="Calibri"/>
              <w:bCs w:val="false"/>
              <w:iCs w:val="false"/>
              <w:sz w:val="22"/>
              <w:szCs w:val="22"/>
            </w:rPr>
          </w:pPr>
          <w:hyperlink w:anchor="__RefHeading___Toc101886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018867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1018867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018867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0188679">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10188680">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10188681">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10188631"/>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10188632"/>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10188633"/>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1" w:name="__RefHeading___Toc10188634"/>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10188635"/>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10188636"/>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10188637"/>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10188638"/>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10188639"/>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10188640"/>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10188641"/>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10188642"/>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10188643"/>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10188644"/>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2" w:name="__RefHeading___Toc10188645"/>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3)</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10188646"/>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8" w:name="__RefHeading___Toc10188647"/>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9"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10188648"/>
      <w:bookmarkEnd w:id="70"/>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10188649"/>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10188650"/>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0188651"/>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10188652"/>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10188653"/>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10188654"/>
      <w:bookmarkStart w:id="78" w:name="_Ref55336359"/>
      <w:bookmarkStart w:id="79" w:name="_Ref55335823"/>
      <w:bookmarkEnd w:id="76"/>
      <w:bookmarkEnd w:id="77"/>
      <w:r>
        <w:rPr>
          <w:sz w:val="24"/>
          <w:szCs w:val="24"/>
        </w:rPr>
        <w:t xml:space="preserve">Анкета (форма </w:t>
      </w:r>
      <w:r>
        <w:rPr>
          <w:sz w:val="24"/>
          <w:szCs w:val="24"/>
          <w:lang w:val="ru-RU"/>
        </w:rPr>
        <w:t>6</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10188655"/>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10188656"/>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0188657"/>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10188658"/>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10188659"/>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10188660"/>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10188661"/>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10188662"/>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10188663"/>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10188664"/>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10188665"/>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10188666"/>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10188667"/>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10188668"/>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10188669"/>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10188670"/>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10188671"/>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10188672"/>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10188673"/>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127" w:name="__RefHeading___Toc10188674"/>
      <w:bookmarkStart w:id="128" w:name="_Ref442271949"/>
      <w:bookmarkStart w:id="129" w:name="_Ref442264586"/>
      <w:bookmarkStart w:id="130" w:name="_Ref441574649"/>
      <w:bookmarkStart w:id="131" w:name="_Ref441574460"/>
      <w:bookmarkStart w:id="132" w:name="_Ref440274756"/>
      <w:bookmarkStart w:id="133" w:name="_Ref440272274"/>
      <w:bookmarkEnd w:id="127"/>
      <w:bookmarkEnd w:id="128"/>
      <w:bookmarkEnd w:id="129"/>
      <w:bookmarkEnd w:id="130"/>
      <w:bookmarkEnd w:id="131"/>
      <w:bookmarkEnd w:id="132"/>
      <w:bookmarkEnd w:id="133"/>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34" w:name="__RefHeading___Toc10188675"/>
      <w:bookmarkEnd w:id="134"/>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Ref442271949"/>
      <w:bookmarkStart w:id="136" w:name="_Ref442264586"/>
      <w:bookmarkStart w:id="137" w:name="_Ref441574649"/>
      <w:bookmarkStart w:id="138" w:name="_Ref441574460"/>
      <w:bookmarkStart w:id="139" w:name="_Ref440274756"/>
      <w:bookmarkStart w:id="140" w:name="_Ref440272274"/>
      <w:bookmarkStart w:id="141" w:name="__RefHeading___Toc10188676"/>
      <w:bookmarkStart w:id="142" w:name="_Ref440376401"/>
      <w:bookmarkStart w:id="143" w:name="_Ref440376324"/>
      <w:bookmarkEnd w:id="135"/>
      <w:bookmarkEnd w:id="136"/>
      <w:bookmarkEnd w:id="137"/>
      <w:bookmarkEnd w:id="138"/>
      <w:bookmarkEnd w:id="139"/>
      <w:bookmarkEnd w:id="140"/>
      <w:bookmarkEnd w:id="14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2"/>
      <w:bookmarkEnd w:id="1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44" w:name="__RefHeading___Toc10188677"/>
      <w:bookmarkEnd w:id="14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5" w:name="__RefHeading___Toc10188678"/>
      <w:bookmarkEnd w:id="14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6" w:name="__RefHeading___Toc10188679"/>
      <w:bookmarkStart w:id="147" w:name="_Ref90381141"/>
      <w:bookmarkStart w:id="148" w:name="_Ref440274961"/>
      <w:bookmarkStart w:id="149" w:name="_Ref440272510"/>
      <w:bookmarkStart w:id="150" w:name="_Ref93268099"/>
      <w:bookmarkStart w:id="151" w:name="_Ref93268095"/>
      <w:bookmarkEnd w:id="14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7"/>
      <w:bookmarkEnd w:id="148"/>
      <w:bookmarkEnd w:id="149"/>
      <w:bookmarkEnd w:id="150"/>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2" w:name="__RefHeading___Toc10188680"/>
      <w:bookmarkEnd w:id="15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3" w:name="__RefHeading___Toc10188681"/>
      <w:bookmarkEnd w:id="15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4" w:name="_PictureBullets"/>
      <w:bookmarkStart w:id="155" w:name="_PictureBullets"/>
      <w:bookmarkEnd w:id="15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19-05-31T11:55:00Z</dcterms:modified>
  <cp:revision>34</cp:revision>
  <dc:subject/>
  <dc:title>закупочная документация</dc:title>
</cp:coreProperties>
</file>