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color w:val="000000"/>
        </w:rPr>
        <w:t>на выполнение работ по ремонту оборудования СДТУ для нужд ПАО «МРСК Центра» (филиала «Курскэнерго»),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оборудования СДТУ для нужд ПАО «МРСК Центра» (филиала «Курскэнерго»), расположенного по адресу: РФ, 305029, г. Курск, ул. К. Маркса, 27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выполнения работ: начало - с момента заключения договора; окончание - 31.12.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750 000</w:t>
            </w:r>
            <w:r>
              <w:rPr>
                <w:sz w:val="24"/>
                <w:szCs w:val="24"/>
              </w:rPr>
              <w:t xml:space="preserve"> (один миллион семьсот пятьдесят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350 000</w:t>
            </w:r>
            <w:r>
              <w:rPr>
                <w:sz w:val="24"/>
                <w:szCs w:val="24"/>
              </w:rPr>
              <w:t xml:space="preserve"> (триста пятьдесят тысяч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2 100 000</w:t>
            </w:r>
            <w:r>
              <w:rPr>
                <w:sz w:val="24"/>
                <w:szCs w:val="24"/>
              </w:rPr>
              <w:t xml:space="preserve"> (два миллиона сто тысяч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8 ма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8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Дата первой процедуры переторжки (</w:t>
            </w:r>
            <w:r>
              <w:rPr>
                <w:i/>
              </w:rPr>
              <w:t>не может составлять менее одних суток</w:t>
            </w:r>
            <w:r>
              <w:rPr/>
              <w:t>)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109812"/>
            <w:bookmarkStart w:id="8" w:name="_Ref13483840"/>
            <w:bookmarkEnd w:id="7"/>
            <w:r>
              <w:rPr/>
              <w:t>Рассмотрение заявок (ценовых частей). Оценка заявок. Подведение итогов закупки</w:t>
            </w:r>
            <w:bookmarkStart w:id="9" w:name="_Ref1120391"/>
            <w:bookmarkEnd w:id="8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7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rosseti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5-18T13:07:00Z</dcterms:modified>
  <cp:revision>66</cp:revision>
  <dc:subject/>
  <dc:title>Извещение о проведении открытого конкурса</dc:title>
</cp:coreProperties>
</file>