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говор №  247-з</w:t>
      </w:r>
      <w:r>
        <w:rPr>
          <w:b/>
          <w:sz w:val="28"/>
          <w:szCs w:val="28"/>
        </w:rPr>
        <w:t>-2</w:t>
      </w:r>
      <w:r>
        <w:rPr>
          <w:b/>
          <w:sz w:val="28"/>
          <w:szCs w:val="28"/>
          <w:lang w:val="ru-RU"/>
        </w:rPr>
        <w:t>018</w:t>
      </w:r>
    </w:p>
    <w:p>
      <w:pPr>
        <w:pStyle w:val="Heading"/>
        <w:rPr>
          <w:b/>
          <w:b/>
        </w:rPr>
      </w:pPr>
      <w:r>
        <w:rPr>
          <w:b/>
          <w:szCs w:val="24"/>
          <w:lang w:val="ru-RU"/>
        </w:rPr>
        <w:t xml:space="preserve">аренды </w:t>
      </w:r>
      <w:r>
        <w:rPr>
          <w:b/>
        </w:rPr>
        <w:t>земельн</w:t>
      </w:r>
      <w:r>
        <w:rPr>
          <w:b/>
          <w:lang w:val="ru-RU"/>
        </w:rPr>
        <w:t>ого</w:t>
      </w:r>
      <w:r>
        <w:rPr>
          <w:b/>
        </w:rPr>
        <w:t xml:space="preserve"> участк</w:t>
      </w:r>
      <w:r>
        <w:rPr>
          <w:b/>
          <w:lang w:val="ru-RU"/>
        </w:rPr>
        <w:t>а</w:t>
      </w:r>
      <w:r>
        <w:rPr>
          <w:b/>
        </w:rPr>
        <w:t>, являющ</w:t>
      </w:r>
      <w:r>
        <w:rPr>
          <w:b/>
          <w:lang w:val="ru-RU"/>
        </w:rPr>
        <w:t>егося</w:t>
      </w:r>
      <w:r>
        <w:rPr>
          <w:b/>
        </w:rPr>
        <w:t xml:space="preserve"> собственностью Российской Федерац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г. Воронеж</w:t>
        <w:tab/>
        <w:t>« 26 » января 2018 г.</w:t>
      </w:r>
    </w:p>
    <w:p>
      <w:pPr>
        <w:pStyle w:val="Normal"/>
        <w:autoSpaceDE w:val="false"/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"/>
        <w:ind w:firstLine="709"/>
        <w:jc w:val="both"/>
        <w:rPr>
          <w:b/>
          <w:b/>
          <w:szCs w:val="24"/>
          <w:lang w:val="ru-RU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соответствии с Распоряжением Территориального управления Федерального агентства по управлению государственным имуществом в Воронежской области от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 xml:space="preserve"> 26 </w:t>
      </w:r>
      <w:r>
        <w:rPr>
          <w:b/>
          <w:szCs w:val="24"/>
        </w:rPr>
        <w:t xml:space="preserve">» </w:t>
      </w:r>
      <w:r>
        <w:rPr>
          <w:b/>
          <w:szCs w:val="24"/>
          <w:lang w:val="ru-RU"/>
        </w:rPr>
        <w:t>янва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г. </w:t>
      </w:r>
      <w:r>
        <w:rPr>
          <w:b/>
          <w:szCs w:val="24"/>
          <w:lang w:val="ru-RU"/>
        </w:rPr>
        <w:t xml:space="preserve">      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13</w:t>
      </w:r>
      <w:r>
        <w:rPr>
          <w:b/>
          <w:szCs w:val="24"/>
        </w:rPr>
        <w:t>-р</w:t>
      </w:r>
      <w:r>
        <w:rPr>
          <w:szCs w:val="24"/>
        </w:rPr>
        <w:t xml:space="preserve"> «О предоставлении </w:t>
      </w:r>
      <w:r>
        <w:rPr>
          <w:szCs w:val="24"/>
          <w:lang w:val="ru-RU"/>
        </w:rPr>
        <w:t>публичному акционерному обществу «Межрегиональная распределительная сетевая компания Центра»</w:t>
      </w:r>
      <w:r>
        <w:rPr>
          <w:szCs w:val="24"/>
        </w:rPr>
        <w:t xml:space="preserve"> </w:t>
      </w:r>
      <w:r>
        <w:rPr>
          <w:szCs w:val="28"/>
        </w:rPr>
        <w:t>в аренду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>, находящ</w:t>
      </w:r>
      <w:r>
        <w:rPr>
          <w:szCs w:val="28"/>
          <w:lang w:val="ru-RU"/>
        </w:rPr>
        <w:t>егося</w:t>
      </w:r>
      <w:r>
        <w:rPr>
          <w:szCs w:val="28"/>
        </w:rPr>
        <w:t xml:space="preserve"> в федеральной собственности</w:t>
      </w:r>
      <w:r>
        <w:rPr>
          <w:szCs w:val="24"/>
        </w:rPr>
        <w:t>»,</w:t>
      </w:r>
    </w:p>
    <w:p>
      <w:pPr>
        <w:pStyle w:val="Normal"/>
        <w:ind w:right="-79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Территориальное управление Федерального агентства по управлению государственным имуществом в Воронежской области</w:t>
      </w:r>
      <w:r>
        <w:rPr>
          <w:sz w:val="24"/>
          <w:szCs w:val="24"/>
          <w:lang w:val="en-US"/>
        </w:rPr>
        <w:t xml:space="preserve">, именуемое в дальнейшем </w:t>
      </w:r>
      <w:r>
        <w:rPr>
          <w:b/>
          <w:sz w:val="24"/>
          <w:szCs w:val="24"/>
          <w:lang w:val="en-US"/>
        </w:rPr>
        <w:t>«Арендодатель»</w:t>
      </w:r>
      <w:r>
        <w:rPr>
          <w:sz w:val="24"/>
          <w:szCs w:val="24"/>
          <w:lang w:val="en-US"/>
        </w:rPr>
        <w:t xml:space="preserve">, в лице руководителя </w:t>
      </w:r>
      <w:r>
        <w:rPr>
          <w:b/>
          <w:sz w:val="24"/>
          <w:szCs w:val="24"/>
          <w:lang w:val="en-US"/>
        </w:rPr>
        <w:t>Андрианова Анатолия Леонидовича</w:t>
      </w:r>
      <w:r>
        <w:rPr>
          <w:sz w:val="24"/>
          <w:szCs w:val="24"/>
          <w:lang w:val="en-US"/>
        </w:rPr>
        <w:t>, действующего на основании Приказа от 13.04.2017 № 692-л и Положения о Территориальном управлении Федерального агентства по управлению государственным имуществом в Воронежской области, утвержденного Приказом Федерального агентства по управлению государственным имуществом от 05.03.2009 № 63 (с изменениями, утвержденными Приказами Федерального агентства по управлению государственным имуществом от 17.01.2014 № 08 и от 02.06.2015 № 220), с одной</w:t>
      </w:r>
      <w:r>
        <w:rPr>
          <w:sz w:val="24"/>
          <w:szCs w:val="24"/>
        </w:rPr>
        <w:t xml:space="preserve"> стороны,</w:t>
      </w: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tabs>
          <w:tab w:val="clear" w:pos="720"/>
          <w:tab w:val="left" w:pos="21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и </w:t>
      </w:r>
      <w:r>
        <w:rPr>
          <w:b/>
          <w:szCs w:val="24"/>
        </w:rPr>
        <w:t>публичное</w:t>
      </w:r>
      <w:r>
        <w:rPr>
          <w:szCs w:val="24"/>
        </w:rPr>
        <w:t xml:space="preserve"> </w:t>
      </w:r>
      <w:r>
        <w:rPr>
          <w:b/>
          <w:szCs w:val="24"/>
        </w:rPr>
        <w:t>акционерное</w:t>
      </w:r>
      <w:r>
        <w:rPr>
          <w:szCs w:val="24"/>
        </w:rPr>
        <w:t xml:space="preserve"> </w:t>
      </w:r>
      <w:r>
        <w:rPr>
          <w:b/>
          <w:szCs w:val="24"/>
        </w:rPr>
        <w:t>общество «Межрегиональная распределительная сетевая компания Центра» (далее – ПАО «МРСК Центра»)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менуемое в дальнейшем </w:t>
      </w:r>
      <w:r>
        <w:rPr>
          <w:b/>
          <w:szCs w:val="24"/>
        </w:rPr>
        <w:t>«Арендатор»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лице и.о. заместителя генерального директора – директора филиала ПАО «МРСК Центра» - «Воронежэнерго» </w:t>
      </w:r>
      <w:r>
        <w:rPr>
          <w:b/>
          <w:szCs w:val="24"/>
        </w:rPr>
        <w:t>Голубченко Евгения Александровича</w:t>
      </w:r>
      <w:r>
        <w:rPr>
          <w:szCs w:val="24"/>
        </w:rPr>
        <w:t>, действующего на основании Приказа от 29.11.2017 № 578-ЛП и доверенности от 29.11.2017, зарегистрированной в реестре за № 1н-462, удостоверенной нотариусом города Москвы Бондаревым Николаем Александровичем, с другой стороны,</w:t>
      </w:r>
    </w:p>
    <w:p>
      <w:pPr>
        <w:pStyle w:val="Heading1"/>
        <w:tabs>
          <w:tab w:val="clear" w:pos="720"/>
          <w:tab w:val="left" w:pos="21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при совместном упоминании по тексту именуемые в дальнейшем </w:t>
      </w:r>
      <w:r>
        <w:rPr>
          <w:b/>
          <w:szCs w:val="24"/>
        </w:rPr>
        <w:t>«Стороны»</w:t>
      </w:r>
      <w:r>
        <w:rPr>
          <w:szCs w:val="24"/>
        </w:rPr>
        <w:t xml:space="preserve">, заключили настоящий договор (далее – Договор) о нижеследующем: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Арендодатель предоставляет Арендатору, а Арендатор принимает в пользование за плату являющийся федеральной собственностью земельный участок (далее – Участок) из </w:t>
      </w:r>
      <w:r>
        <w:rPr>
          <w:b/>
          <w:sz w:val="24"/>
          <w:szCs w:val="24"/>
        </w:rPr>
        <w:t>земель населенных пунктов</w:t>
      </w:r>
      <w:r>
        <w:rPr>
          <w:sz w:val="24"/>
          <w:szCs w:val="24"/>
        </w:rPr>
        <w:t xml:space="preserve">, с кадастровым номером </w:t>
      </w:r>
      <w:r>
        <w:rPr>
          <w:b/>
          <w:sz w:val="24"/>
          <w:szCs w:val="24"/>
        </w:rPr>
        <w:t>36:34:0304001:2</w:t>
      </w:r>
      <w:r>
        <w:rPr>
          <w:sz w:val="24"/>
          <w:szCs w:val="24"/>
        </w:rPr>
        <w:t xml:space="preserve">, расположенный по адресу (местоположение): </w:t>
      </w:r>
      <w:r>
        <w:rPr>
          <w:b/>
          <w:sz w:val="24"/>
          <w:szCs w:val="24"/>
        </w:rPr>
        <w:t>Воронежская обл., г. Воронеж, ул. Арзамасская, 2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ешенное использование: здание управления, общей площадью </w:t>
      </w:r>
      <w:r>
        <w:rPr>
          <w:b/>
          <w:sz w:val="24"/>
          <w:szCs w:val="24"/>
        </w:rPr>
        <w:t>6143 кв.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2.</w:t>
        <w:tab/>
        <w:t xml:space="preserve">Границы Участка определ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Договору и являющейся его неотъемлемой частью (Приложение №1)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Передача Участка осуществляется по Акту приема-передачи, который является неотъемлемой частью Договора (Приложение № 3)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На земельном участке расположены объекты недвижимого имущества, перечень которых прилагается к Договору (Приложение № 4)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5.</w:t>
        <w:tab/>
        <w:t>Права собственника не обременены правами третьих лиц.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рок действия Договор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szCs w:val="24"/>
        </w:rPr>
      </w:pPr>
      <w:r>
        <w:rPr>
          <w:szCs w:val="24"/>
        </w:rPr>
        <w:t>2.1. Договор заключен на 49 (сорок девять) лет и вступает в законную силу с момента его государственной регистрации в органе, уполномоченном на государственную регистрацию прав на недвижимое имущество и сделок с ним.</w:t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2. Условия данного Договора применяются к отношениям Сторон, возникшим с 13.11.2017.</w:t>
      </w:r>
    </w:p>
    <w:p>
      <w:pPr>
        <w:pStyle w:val="22"/>
        <w:widowControl w:val="false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2"/>
        <w:widowControl w:val="false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hanging="0"/>
        <w:jc w:val="center"/>
        <w:rPr/>
      </w:pPr>
      <w:r>
        <w:rPr>
          <w:b/>
          <w:szCs w:val="24"/>
        </w:rPr>
        <w:t>3.  Размер и условия внесения арендной платы</w:t>
      </w:r>
      <w:r>
        <w:rPr>
          <w:szCs w:val="24"/>
        </w:rPr>
        <w:t xml:space="preserve"> </w:t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ab/>
        <w:t xml:space="preserve">3.1. Годовой размер арендной платы </w:t>
      </w:r>
      <w:r>
        <w:rPr>
          <w:b/>
          <w:szCs w:val="24"/>
        </w:rPr>
        <w:t>с 13.11.2017</w:t>
      </w:r>
      <w:r>
        <w:rPr>
          <w:szCs w:val="24"/>
        </w:rPr>
        <w:t xml:space="preserve"> составляет: </w:t>
      </w:r>
      <w:r>
        <w:rPr>
          <w:b/>
          <w:szCs w:val="24"/>
        </w:rPr>
        <w:t>1 922 026 (один миллион девятьсот двадцать две тысячи двадцать шесть) рублей 70 копеек.</w:t>
      </w:r>
      <w:r>
        <w:rPr>
          <w:szCs w:val="24"/>
        </w:rPr>
        <w:t xml:space="preserve"> (Приложение № 2).</w:t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4"/>
        </w:rPr>
        <w:t>3.2.</w:t>
        <w:tab/>
        <w:t>Арендная плата вносится Арендатором ежеквартально равными частями от суммы годовой арендной платы не позднее 10-го числа последнего месяца квартала путем перечисления указанной суммы по следующим реквизитам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получатель:</w:t>
      </w:r>
      <w:r>
        <w:rPr>
          <w:sz w:val="24"/>
          <w:szCs w:val="24"/>
        </w:rPr>
        <w:t xml:space="preserve"> УФК по Воронежской области (Территориальное управление Федерального агентства по управлению государственным имуществом в Воронежской области)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3664099440, КПП 366401001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ет № 40101810500000010004 в Отделении по Воронежской области Главного управления Центрального банка Российской Федерации по Центральному федеральному округу (сокращенное наименование – Отделение Воронеж),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042007001, ОКТМО 20701000,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БК 16711105021016000120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В назначении платежа указать «Арендная плата за земли, находящиеся в федеральной собственности, по договору </w:t>
      </w:r>
      <w:r>
        <w:rPr>
          <w:b/>
          <w:sz w:val="24"/>
          <w:szCs w:val="24"/>
        </w:rPr>
        <w:t>№ ____  от «____» _______ 20__ года</w:t>
      </w:r>
      <w:r>
        <w:rPr>
          <w:sz w:val="24"/>
          <w:szCs w:val="24"/>
        </w:rPr>
        <w:t xml:space="preserve"> за ___________ квартал, площадь земельного участка _______________кв.м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3.3.</w:t>
        <w:tab/>
        <w:t>Арендная плата начисляется с 13.11.2017. Сроком исполнения обязательств по оплате арендных платежей является дата перечисления арендной платы на счета, указанные в п. 3.2. Договор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3.4.</w:t>
        <w:tab/>
        <w:t>Оплату за период с 13.11.2017 до момента государственной регистрации настоящего Договора в органе, уполномоченном на государственную регистрацию прав на недвижимое имущество и сделок с ним, произвести в течение 60 (шестидесяти) дней с момента государственной регистрации Договор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</w:t>
        <w:tab/>
        <w:t>Размер арендной платы изменяется Арендодателем в одностороннем порядке в соответствии с нормами действующего законодательства Российской Федерации в форме письменного уведомления Арендаторов. Уведомление о перерасчете арендной платы является неотъемлемой частью Договора и считается полученным по истечении 7 (семи) дней с момента направления Арендодателем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3.6. В случае изменения действующего законодательства Российской Федерации, а также в случае перевода Участка из одной категории в другую и (или) изменения разрешенного использования, в соответствии с п. 7.5. Договора, размер арендной платы изменяется путем заключения дополнительного соглашения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firstLine="709"/>
        <w:rPr/>
      </w:pPr>
      <w:r>
        <w:rPr>
          <w:b/>
          <w:szCs w:val="24"/>
        </w:rPr>
        <w:t>4.1.</w:t>
        <w:tab/>
        <w:t>Арендодатель имеет право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1.1.</w:t>
        <w:tab/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1.2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22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Cs w:val="24"/>
        </w:rPr>
      </w:pPr>
      <w:r>
        <w:rPr>
          <w:szCs w:val="24"/>
        </w:rPr>
        <w:t>4.1.3.</w:t>
        <w:tab/>
        <w:t>Требовать от Арендатора устранения выявленных Арендодателем нарушений условий Договора.</w:t>
      </w:r>
    </w:p>
    <w:p>
      <w:pPr>
        <w:pStyle w:val="22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4"/>
        </w:rPr>
        <w:t>4.1.4.</w:t>
        <w:tab/>
        <w:t>Требовать досрочного расторжения Договора в случаях, предусмотренных законодательством Российской Федерации и Договором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rPr/>
      </w:pPr>
      <w:r>
        <w:rPr>
          <w:b/>
          <w:szCs w:val="24"/>
        </w:rPr>
        <w:t>4.2.</w:t>
        <w:tab/>
        <w:t>Арендодатель обязан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4.2.1.</w:t>
        <w:tab/>
        <w:t>Передать Арендатору Участок по Акту приема-передачи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4.2.2.</w:t>
        <w:tab/>
        <w:t>В течении 10 (десяти) календарных дней с момента изменения банковских реквизитов, определенных в пункте 3.2. Договора, или адреса письменно уведомить Арендатора об указанном изменении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b/>
          <w:szCs w:val="24"/>
        </w:rPr>
        <w:t>4.3.</w:t>
        <w:tab/>
        <w:t>Арендатор имеет право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</w:t>
        <w:tab/>
        <w:t>Использовать Участок 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</w:t>
        <w:tab/>
        <w:t>По истечении срока действия Договора заключить новый договор аренды на согласованных Сторонами условиях по письменному заявлению, направленному Арендодателю не позднее, чем за 3 (три) месяца до истечения срока действия настоящего Договора, за исключением случаев, предусмотренных законом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</w:t>
        <w:tab/>
        <w:t>Требовать досрочного расторжения Договора в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3.4.</w:t>
        <w:tab/>
        <w:t>Переуступать права и обязанности по Договору третьим лицам при условии письменного уведомления Арендодател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5.</w:t>
        <w:tab/>
        <w:t>Передавать земельный участок в субаренду при условии письменного уведомления Арендодател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3.6. Заключать соглашение об установлении сервитута с письменного согласия Арендодателя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4.4.</w:t>
        <w:tab/>
        <w:t>Арендатор обязан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1.</w:t>
        <w:tab/>
        <w:t xml:space="preserve">Выполнять в полном объеме все условия Договора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2.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3.</w:t>
        <w:tab/>
        <w:t>Своевременно и полностью оплачивать Арендодателю арендную плату в размере и  порядке, установленных Договором. Ежеквартально, не позднее 15 числа</w:t>
      </w:r>
      <w:r>
        <w:rPr>
          <w:szCs w:val="24"/>
        </w:rPr>
        <w:t xml:space="preserve"> </w:t>
      </w:r>
      <w:r>
        <w:rPr>
          <w:sz w:val="24"/>
          <w:szCs w:val="24"/>
        </w:rPr>
        <w:t>последнего месяца оплачиваемого квартала, представлять Арендодателю копии платежных документов, подтверждающих перечисление арендной платы, установленной Договором и последующими изменениями и дополнениями к нему. Указанные документы направляются Арендатором заказным письмом с уведомлением о вручении.  По требованию Арендодателя представить подлинники платежных документов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4.</w:t>
        <w:tab/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5.</w:t>
        <w:tab/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6.</w:t>
        <w:tab/>
        <w:t>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4.4.7.</w:t>
        <w:tab/>
        <w:t>В течение 10 (десяти) календарных дней с момента изменения наименования, организационно-правовой формы, адреса или банковских реквизитов письменно уведомить Арендодателя об указанном изменении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rPr/>
      </w:pPr>
      <w:r>
        <w:rPr>
          <w:szCs w:val="24"/>
        </w:rPr>
        <w:t>4.4.8.</w:t>
        <w:tab/>
        <w:t>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4.4.9.</w:t>
        <w:tab/>
        <w:t xml:space="preserve">В течение 10 (десяти) дней после истечения срока действия Договора или после досрочного его расторжения возвратить Участок Арендодателю по Акту приема-передачи Участка от Арендатора к Арендодателю в состоянии пригодном для его использования по целевому назначению.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4.4.10.</w:t>
        <w:tab/>
        <w:t>В тридцатидневный срок с момента направления Арендодателем Договора или изменений к нему подписать и обратиться с заявлением о государственной регистрации Договора или изменений к нему в орган, уполномоченный на государственную регистрацию прав на недвижимое имущество и сделок с ним, или возвратить Арендодателю для проведения государственной регистрации Договора или изменений к нему в органе, уполномоченный на государственную регистрацию прав на недвижимое имущество и сделок с ним. В случае регистрации Арендатором Договора или изменений к нему после их регистрации в течение 5 (пяти) дней предоставить Арендодателю зарегистрированный экземпляр Договора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4.4.11. Производить регулярную уборку мусора и покос травы на земельных участках, расположенных в границах населенных пунктов, садоводческих, огороднических или дачных некоммерческих объединений. Границы уборки территорий определяются границами земельного участка на основании кадастрового или межевого план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5.</w:t>
        <w:tab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Ответственность Сторон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1.</w:t>
        <w:tab/>
        <w:t>За невыполнение или ненадлежащее исполнение своих обязательств по Договору Стороны несут ответственность, установленную действующим законодательством Российской Федерации и Договором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rPr/>
      </w:pPr>
      <w:r>
        <w:rPr/>
        <w:t>5.2.</w:t>
        <w:tab/>
        <w:t xml:space="preserve">За нарушение срока внесения арендной платы по Договору Арендатор выплачивает  Арендодателю пени из расчета 0,1% от размера невнесенной арендной платы за каждый календарный день просрочки. </w:t>
      </w:r>
      <w:r>
        <w:rPr>
          <w:szCs w:val="24"/>
        </w:rPr>
        <w:t>Пени начисляются автоматически.</w:t>
      </w:r>
    </w:p>
    <w:p>
      <w:pPr>
        <w:pStyle w:val="TextBodyIndent"/>
        <w:widowControl w:val="false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rPr/>
      </w:pPr>
      <w:r>
        <w:rPr>
          <w:szCs w:val="24"/>
        </w:rPr>
        <w:t>5.3.</w:t>
        <w:tab/>
      </w:r>
      <w:r>
        <w:rPr/>
        <w:t>За нарушение обязательств, указанных в пункте 3.4., Арендатор выплачивает Арендодателю пени из расчета 0,1% от суммы арендной платы, подлежащей перечислению в федеральный бюджет, за каждый календарный день просрочки. Пени начисляются автоматически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5.4.</w:t>
        <w:tab/>
        <w:t>За нарушение обязательств, указанных в пункте 4.4.11., Арендатор уплачивает штраф в размере годовой арендной платы или Арендодатель имеет право расторгнуть настоящий Договор в одностороннем порядке при условии уведомления Арендатора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Обстоятельства непреодолимой силы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Ни одна из Сторон не несет ответственности перед другой Стороной за неисполнение или ненадлежащее исполнение обязательств по Договору, обусловленное действием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Подтверждением наличия и продолжительности действия обстоятельств непреодолимой силы является письменное свидетельство органов государственной власти Российской Федерации, органов власти местного самоуправления или организаций, уполномоченных на выдачу соответствующих свидетельств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>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6.4.</w:t>
        <w:tab/>
        <w:t xml:space="preserve">Если обстоятельства непреодолимой силы действуют на протяжении 3 (трех) последних месяцев, Договор может быть расторгнут по соглашению Сторон.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Изменение, расторжение и прекращение Договор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firstLine="709"/>
        <w:rPr/>
      </w:pPr>
      <w:r>
        <w:rPr>
          <w:szCs w:val="24"/>
        </w:rPr>
        <w:t>7.1.</w:t>
        <w:tab/>
        <w:t>Договор может быть изменен и расторгнут по соглашению Сторон, а также по требованию одной из Сторон по основаниям и в порядке, предусмотренным действующим законодательством Российской Федерации и  Договором.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7.2.</w:t>
        <w:tab/>
        <w:t>Договор может быть досрочно расторгнут по соглашению Сторон при ликвидации и (или) уничтожении всех принадлежащих Арендатору зданий, строений, сооружений, расположенных на Участке.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firstLine="709"/>
        <w:rPr/>
      </w:pPr>
      <w:r>
        <w:rPr>
          <w:szCs w:val="24"/>
        </w:rPr>
        <w:t>7.3.</w:t>
        <w:tab/>
        <w:t xml:space="preserve">Все изменения и (или) дополнения к Договору оформляются Сторонами (за исключением условий п. 3.5. Договора) в письменной форме и подлежат подаче Арендатором на государственную регистрацию в орган, уполномоченный на государственную регистрацию прав на недвижимое имущество и сделок с ним, и являются неотъемлемой частью Договора. 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7.4.</w:t>
        <w:tab/>
        <w:t>При невнесении Арендатором арендной платы за 2 квартала подряд Арендодатель имеет право расторгнуть настоящий Договор в одностороннем порядке при условии уведомления Арендатора.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firstLine="709"/>
        <w:rPr/>
      </w:pPr>
      <w:r>
        <w:rPr>
          <w:szCs w:val="24"/>
        </w:rPr>
        <w:t>7.5.</w:t>
        <w:tab/>
        <w:t>Перевод Участка из одной категории в другую и изменение вида разрешенного использования без письменного согласия Арендодателя является основанием для расторжения Договор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8.  Рассмотрение и урегулирование споро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8.1.</w:t>
        <w:tab/>
        <w:t>Все споры, возникающие при исполнении Договора, решаются Сторонами путем переговоров, которые могут проводиться, в том числе, путем отправления писем по почте, обмена факсимильными сообщения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.2.</w:t>
        <w:tab/>
        <w:t>Если Стороны не придут к соглашению путем переговоров, все споры рассматриваются в претензионном порядке. Срок рассмотрения претензии – три недели с даты получения претензии.</w:t>
      </w:r>
    </w:p>
    <w:p>
      <w:pPr>
        <w:pStyle w:val="ConsNonformat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8.3.</w:t>
        <w:tab/>
        <w:t xml:space="preserve">В случае, если споры не урегулированы Сторонами с помощью переговоров и в претензионном порядке, то они разрешаются в соответствии с действующим арбитражно-процессуальным законодательством Российской Федерации в Арбитражном суде Воронежской области.   </w:t>
      </w:r>
    </w:p>
    <w:p>
      <w:pPr>
        <w:pStyle w:val="ConsNonformat"/>
        <w:widowControl/>
        <w:tabs>
          <w:tab w:val="clear" w:pos="720"/>
          <w:tab w:val="left" w:pos="1134" w:leader="none"/>
          <w:tab w:val="left" w:pos="1418" w:leader="none"/>
        </w:tabs>
        <w:ind w:firstLine="709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9.   Прочие условия</w:t>
      </w:r>
      <w:r>
        <w:rPr>
          <w:b/>
          <w:szCs w:val="24"/>
        </w:rPr>
        <w:t xml:space="preserve">  </w:t>
      </w:r>
    </w:p>
    <w:p>
      <w:pPr>
        <w:pStyle w:val="ConsNonformat"/>
        <w:widowControl/>
        <w:tabs>
          <w:tab w:val="clear" w:pos="720"/>
          <w:tab w:val="left" w:pos="1134" w:leader="none"/>
          <w:tab w:val="left" w:pos="1418" w:leader="none"/>
        </w:tabs>
        <w:ind w:firstLine="709"/>
        <w:rPr>
          <w:rFonts w:ascii="Times New Roman;Times New Roman PSMT" w:hAnsi="Times New Roman;Times New Roman PSMT" w:cs="Times New Roman;Times New Roman PSMT"/>
          <w:b/>
          <w:b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b/>
          <w:sz w:val="14"/>
          <w:szCs w:val="14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09"/>
        <w:rPr/>
      </w:pPr>
      <w:r>
        <w:rPr>
          <w:szCs w:val="24"/>
        </w:rPr>
        <w:t>9.1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орган, уполномоченный на государственную регистрацию прав на недвижимое имущество и сделок с ним.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9.2.</w:t>
        <w:tab/>
        <w:t>Все расходы, связанные с государственной регистрацией Договора и изменений к нему в органе, уполномоченном на государственную регистрацию прав на недвижимое имущество и сделок с ним, несет Арендатор.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>9.3.</w:t>
        <w:tab/>
        <w:t>Неотъемлемой частью договора являются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счет размера арендной платы за земельный участок (Приложение № 2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кт приема-передачи (Приложение № 3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 1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еречень объектов недвижимости (Приложение № 4)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numPr>
          <w:ilvl w:val="0"/>
          <w:numId w:val="2"/>
        </w:numPr>
        <w:tabs>
          <w:tab w:val="clear" w:pos="0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Воронежской обла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06, г. Воронеж, ул. 9 Января, д.36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73) 251-23-8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     </w:t>
            </w:r>
            <w:r>
              <w:rPr>
                <w:b/>
                <w:sz w:val="24"/>
                <w:szCs w:val="24"/>
              </w:rPr>
              <w:t>А.Л. Андриано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right="-28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4603" w:leader="none"/>
              </w:tabs>
              <w:ind w:right="-28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1134" w:leader="none"/>
              </w:tabs>
              <w:rPr/>
            </w:pPr>
            <w:r>
              <w:rPr>
                <w:b/>
                <w:sz w:val="24"/>
                <w:szCs w:val="24"/>
              </w:rPr>
              <w:t>«Межрегиональная распределительная сетевая компания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2-я Ямская, д.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901067107, КПП997450001(771501001),  ОГРН 1046900099498,17/12/20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ФНС №1 по Тверской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ПАО «МРСК Центра»-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: 394033, г. Воронеж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рзамасская, д. 2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5136" w:hanging="5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 КПП 366302001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900250005153 в филиал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О Банк ВТБ в г. Воронеж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100000000835, БИК 042007835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/>
            </w:pPr>
            <w:r>
              <w:rPr>
                <w:b/>
                <w:sz w:val="24"/>
                <w:szCs w:val="24"/>
              </w:rPr>
              <w:t>И.о. заместителя генерального директора – директор филиала ПАО «МРСК Центра» - «Воронежэнерго»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      Е.А. Голубченк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5136" w:hanging="5136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П.                </w:t>
            </w:r>
          </w:p>
        </w:tc>
      </w:tr>
    </w:tbl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к договору № 247-з-2018 от « 26 » января 2018 г.</w:t>
      </w:r>
    </w:p>
    <w:p>
      <w:pPr>
        <w:pStyle w:val="Heading2"/>
        <w:spacing w:lineRule="auto" w:line="240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а арендной платы за земельный участок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рриториальное управление Федерального агентства по управлению государственным имуществом в Воронежской области произвело расчет арендной платы за земельный участок с кадастровым номер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:34:0304001:2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который зарегистрировано право собственности Российской Федерации (запись о регистрации права в ЕГРН от 29.05.2006 № 36-36-01/037/2006-25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ании п. 6 Правил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, утвержденных Постановлением Правительства Российской Федерации от 16 июля 2009 г. № 582 и отчета № 027/17 об оценке рыночной стоимости величины арендной платы 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емельный участок с КН: 36:34:0401014:22, общей площадью 2 574 кв.м., расположенный по адресу: Воронежская область, г. Воронеж, ул. Ворошилова, 8б. Категория земель: земли населенных пунктов; вид разрешенного использования: филиал Центрально-Черноземного банка Сбербанка Росс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с КН: 36:34:0401001:17, общей площадью 2 694 кв.м., расположенный по адресу: Воронежская область, г. Воронеж, ул. Донбасская, 2. Категория земель: земли населенных пунктов; вид разрешенного использования: административные поме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с КН: 36:34:0304001:2, общей площадью 6 143 кв.м., расположенный по адресу: Воронежская область, г. Воронеж, ул. Арзамасская, 2. Категория земель: земли населенных пунктов; вид разрешенного использования: здание управления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4"/>
          <w:szCs w:val="24"/>
        </w:rPr>
        <w:t>по состоянию на 26 августа 2017 г.</w:t>
      </w:r>
    </w:p>
    <w:p>
      <w:pPr>
        <w:pStyle w:val="Normal"/>
        <w:tabs>
          <w:tab w:val="clear" w:pos="720"/>
          <w:tab w:val="left" w:pos="1701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860"/>
        <w:gridCol w:w="2605"/>
        <w:gridCol w:w="2791"/>
      </w:tblGrid>
      <w:tr>
        <w:trPr>
          <w:trHeight w:val="138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ощадь земельного участка, 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ыночная стоимость земельного участка,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довой размер арендной платы, руб.</w:t>
            </w:r>
          </w:p>
        </w:tc>
      </w:tr>
      <w:tr>
        <w:trPr>
          <w:trHeight w:val="7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34:0304001: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8 704,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2 026,70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709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ind w:firstLine="720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12"/>
          <w:szCs w:val="12"/>
        </w:rPr>
      </w:pPr>
      <w:r>
        <w:rPr>
          <w:szCs w:val="24"/>
        </w:rPr>
        <w:tab/>
        <w:t xml:space="preserve">Годовой размер арендной платы с 13.11.2017 составляет: </w:t>
      </w:r>
      <w:r>
        <w:rPr>
          <w:b/>
          <w:szCs w:val="24"/>
        </w:rPr>
        <w:t>1 922 026 (один миллион девятьсот двадцать две тысячи двадцать шесть) рублей 70 копеек.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                                      А.Л. Андрианов</w:t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-1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к договору № 247-з-2018 от «26» января 2018 г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аренды земельного участ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>247-з-2018 от « 26 » января 2018 г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lineRule="auto" w:line="240"/>
        <w:ind w:right="-1" w:firstLine="709"/>
        <w:jc w:val="center"/>
        <w:rPr/>
      </w:pPr>
      <w:r>
        <w:rPr/>
        <w:t>г. Воронеж</w:t>
        <w:tab/>
        <w:tab/>
        <w:tab/>
        <w:tab/>
        <w:tab/>
        <w:tab/>
        <w:tab/>
        <w:t xml:space="preserve">                         « 26 » января 2018 г.</w:t>
      </w:r>
    </w:p>
    <w:p>
      <w:pPr>
        <w:pStyle w:val="32"/>
        <w:spacing w:lineRule="auto" w:line="240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9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Территориальное управление Федерального агентства по управлению государственным имуществом в Воронежской области</w:t>
      </w:r>
      <w:r>
        <w:rPr>
          <w:sz w:val="24"/>
          <w:szCs w:val="24"/>
          <w:lang w:val="en-US"/>
        </w:rPr>
        <w:t xml:space="preserve">, именуемое в дальнейшем </w:t>
      </w:r>
      <w:r>
        <w:rPr>
          <w:b/>
          <w:sz w:val="24"/>
          <w:szCs w:val="24"/>
          <w:lang w:val="en-US"/>
        </w:rPr>
        <w:t>«Арендодатель»</w:t>
      </w:r>
      <w:r>
        <w:rPr>
          <w:sz w:val="24"/>
          <w:szCs w:val="24"/>
          <w:lang w:val="en-US"/>
        </w:rPr>
        <w:t xml:space="preserve">, в лице руководителя </w:t>
      </w:r>
      <w:r>
        <w:rPr>
          <w:b/>
          <w:sz w:val="24"/>
          <w:szCs w:val="24"/>
          <w:lang w:val="en-US"/>
        </w:rPr>
        <w:t>Андрианова Анатолия Леонидовича</w:t>
      </w:r>
      <w:r>
        <w:rPr>
          <w:sz w:val="24"/>
          <w:szCs w:val="24"/>
          <w:lang w:val="en-US"/>
        </w:rPr>
        <w:t>, действующего на основании Приказа от 13.04.2017 № 692-л и Положения о Территориальном управлении Федерального агентства по управлению государственным имуществом в Воронежской области, утвержденного Приказом Федерального агентства по управлению государственным имуществом от 05.03.2009 № 63 (с изменениями, утвержденными Приказами Федерального агентства по управлению государственным имуществом от 17.01.2014 № 08 и от 02.06.2015 № 220), с одной</w:t>
      </w:r>
      <w:r>
        <w:rPr>
          <w:sz w:val="24"/>
          <w:szCs w:val="24"/>
        </w:rPr>
        <w:t xml:space="preserve"> стороны,</w:t>
      </w: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tabs>
          <w:tab w:val="clear" w:pos="720"/>
          <w:tab w:val="left" w:pos="21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и </w:t>
      </w:r>
      <w:r>
        <w:rPr>
          <w:b/>
          <w:szCs w:val="24"/>
        </w:rPr>
        <w:t>публичное</w:t>
      </w:r>
      <w:r>
        <w:rPr>
          <w:szCs w:val="24"/>
        </w:rPr>
        <w:t xml:space="preserve"> </w:t>
      </w:r>
      <w:r>
        <w:rPr>
          <w:b/>
          <w:szCs w:val="24"/>
        </w:rPr>
        <w:t>акционерное</w:t>
      </w:r>
      <w:r>
        <w:rPr>
          <w:szCs w:val="24"/>
        </w:rPr>
        <w:t xml:space="preserve"> </w:t>
      </w:r>
      <w:r>
        <w:rPr>
          <w:b/>
          <w:szCs w:val="24"/>
        </w:rPr>
        <w:t>общество «Межрегиональная распределительная сетевая компания Центра» (далее – ПАО «МРСК Центра»)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менуемое в дальнейшем </w:t>
      </w:r>
      <w:r>
        <w:rPr>
          <w:b/>
          <w:szCs w:val="24"/>
        </w:rPr>
        <w:t>«Арендатор»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лице и.о. заместителя генерального директора – директора филиала ПАО «МРСК Центра» - «Воронежэнерго» </w:t>
      </w:r>
      <w:r>
        <w:rPr>
          <w:b/>
          <w:szCs w:val="24"/>
        </w:rPr>
        <w:t>Голубченко Евгения Александровича</w:t>
      </w:r>
      <w:r>
        <w:rPr>
          <w:szCs w:val="24"/>
        </w:rPr>
        <w:t xml:space="preserve">, действующего на основании доверенности от 29.11.2017, зарегистрированной в реестре за № 1н-462, удостоверенной нотариусом города Москвы Бондаревым Николаем Александровичем, с другой стороны, </w:t>
      </w:r>
    </w:p>
    <w:p>
      <w:pPr>
        <w:pStyle w:val="Heading"/>
        <w:ind w:right="-1" w:firstLine="567"/>
        <w:jc w:val="both"/>
        <w:rPr>
          <w:szCs w:val="24"/>
          <w:lang w:val="ru-RU"/>
        </w:rPr>
      </w:pPr>
      <w:r>
        <w:rPr>
          <w:szCs w:val="24"/>
        </w:rPr>
        <w:t xml:space="preserve">при совместном упоминании по тексту именуемые в дальнейшем </w:t>
      </w:r>
      <w:r>
        <w:rPr>
          <w:b/>
          <w:szCs w:val="24"/>
        </w:rPr>
        <w:t>«Стороны»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оставили настоящий Акт приема-передачи о нижеследующем: </w:t>
      </w:r>
    </w:p>
    <w:p>
      <w:pPr>
        <w:pStyle w:val="Heading"/>
        <w:ind w:right="-1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>1. На основании Договора аренды земельного участка, являющегося собственностью Российской Федерации № 247-з-201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 26 » января 2018 г. «Арендодатель» передает, а «Арендатор» принимает земельный участок с кадастровым номером </w:t>
      </w:r>
      <w:r>
        <w:rPr>
          <w:b/>
          <w:sz w:val="24"/>
          <w:szCs w:val="24"/>
        </w:rPr>
        <w:t>36:34:0304001:2</w:t>
      </w:r>
      <w:r>
        <w:rPr>
          <w:sz w:val="24"/>
          <w:szCs w:val="24"/>
        </w:rPr>
        <w:t xml:space="preserve">, расположенный по адресу (местоположение): </w:t>
      </w:r>
      <w:r>
        <w:rPr>
          <w:b/>
          <w:sz w:val="24"/>
          <w:szCs w:val="24"/>
        </w:rPr>
        <w:t>Воронежская обл., г. Воронеж, ул. Арзамасская, 2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ешенное использование: здание управления, общей площадью </w:t>
      </w:r>
      <w:r>
        <w:rPr>
          <w:b/>
          <w:sz w:val="24"/>
          <w:szCs w:val="24"/>
        </w:rPr>
        <w:t>6143 кв.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Прием-передача земельного участка осуществляется приемочной комиссией в состав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4678" w:leader="none"/>
          <w:tab w:val="left" w:pos="538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а)</w:t>
        <w:tab/>
        <w:t>представителя АРЕНДОДАТЕЛЯ:</w:t>
        <w:tab/>
        <w:tab/>
        <w:t>руководитель Территориального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ab/>
        <w:t>управления Федерального агентства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ab/>
        <w:t>по управлению государственным имуществом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ab/>
        <w:t>в Воронежской области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.Л. Андрианов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5387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б)</w:t>
        <w:tab/>
        <w:t>представителя АРЕНДАТОРА:</w:t>
        <w:tab/>
        <w:t xml:space="preserve">и.о. заместителя  генерального директора –   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5387" w:leader="none"/>
        </w:tabs>
        <w:autoSpaceDE w:val="false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ПАО «МРСК Центра» -                 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«Воронежэнерго»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Е.А. Голубченко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"/>
          <w:szCs w:val="2"/>
        </w:rPr>
      </w:pPr>
      <w:r>
        <w:rPr>
          <w:sz w:val="24"/>
          <w:szCs w:val="24"/>
        </w:rPr>
        <w:t xml:space="preserve">           </w:t>
      </w:r>
    </w:p>
    <w:p>
      <w:pPr>
        <w:pStyle w:val="Heading2"/>
        <w:tabs>
          <w:tab w:val="clear" w:pos="0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317" w:hanging="0"/>
              <w:jc w:val="center"/>
              <w:rPr/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31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31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08" w:hanging="0"/>
              <w:rPr/>
            </w:pPr>
            <w:r>
              <w:rPr>
                <w:b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Воронежской обла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06, г. Воронеж, ул. 9 Января, д.36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73) 251-23-8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4"/>
                <w:szCs w:val="24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      </w:t>
            </w:r>
            <w:r>
              <w:rPr>
                <w:b/>
                <w:sz w:val="24"/>
                <w:szCs w:val="24"/>
              </w:rPr>
              <w:t>А.Л. Андриано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28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right="-28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right="-283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right="-283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1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1134" w:leader="none"/>
              </w:tabs>
              <w:rPr/>
            </w:pPr>
            <w:r>
              <w:rPr>
                <w:b/>
                <w:sz w:val="24"/>
                <w:szCs w:val="24"/>
              </w:rPr>
              <w:t>«Межрегиональная распределительная сетевая компания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127018, г. Моск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я Ямская, д.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901067107, КПП997450001(771501001),  ОГРН 1046900099498,17/12/20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ФНС №1 по Тверской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ПАО «МРСК Центра»-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: 394033, г. Воронеж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рзамасская, д. 2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5136" w:hanging="5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 КПП 366302001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900250005153 в филиал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О Банк ВТБ в г. Воронеже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100000000835, БИК 042007835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о. заместителя генерального директора – директор филиала ПАО «МРСК Центра» - «Воронежэнерго»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  <w:r>
              <w:rPr>
                <w:b/>
                <w:sz w:val="24"/>
                <w:szCs w:val="24"/>
              </w:rPr>
              <w:t xml:space="preserve">       Е.А. Голубченк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5136" w:hanging="5136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П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left="4536" w:right="-1" w:hanging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536" w:leader="none"/>
        </w:tabs>
        <w:autoSpaceDE w:val="false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80645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62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snapToGrid w:val="false"/>
                                    <w:ind w:right="-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3.8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62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napToGrid w:val="false"/>
                              <w:ind w:right="-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договору № 247- з-2018 от « 26 » января 2018 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6"/>
          <w:szCs w:val="26"/>
        </w:rPr>
        <w:t xml:space="preserve">Перечень объектов недвижимости, расположенных на земельном участке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с кадастровым номером </w:t>
      </w:r>
      <w:r>
        <w:rPr>
          <w:b/>
          <w:sz w:val="24"/>
          <w:szCs w:val="24"/>
        </w:rPr>
        <w:t>36:34:0304001:2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13"/>
        <w:gridCol w:w="2500"/>
        <w:gridCol w:w="4129"/>
        <w:gridCol w:w="957"/>
      </w:tblGrid>
      <w:tr>
        <w:trPr>
          <w:trHeight w:val="6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недвижимост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возникновения права на объекты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</w:t>
            </w:r>
          </w:p>
        </w:tc>
      </w:tr>
      <w:tr>
        <w:trPr>
          <w:trHeight w:val="214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4:0304001: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 присоединении ОАО «Белгородэнерго», ОАО «Брянскэнерго», ОАО «Воронежэнерго», ОАО «Костромаэнерго», ОАО «Курскэнерго», ОАО «Липецкэнерго», ОАО «Орелэнерго», ОАО «Смоленскэнерго», ОАО «Тамбовэнерго», ОАО «Тверьэнерго», ОАО «Ярэнерго» к ОАО «МРСК Центра» от 03.12.2007г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точный акт Открытого акционерного общества энергетики и электрификации «Воронежэнерго», реорганизуемого в форм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я от 03.12.2007г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протокола заседания Правления № 1795пр/3 от 25.12.2007г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протокола общего собрания акционеров от 21.01.2008г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открытого акционерного общества «Межрегиональная распределительная сетевая компания Центра», утвержден протоколом от 28.02.2008г. №1829пр/1 зарегистрирован 31.03.2008г. Межрайонной инспекцией Федеральной налоговой службы №46 по г. Москве, за государственным регистрационным № 708774697399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А, А1</w:t>
            </w:r>
          </w:p>
        </w:tc>
      </w:tr>
      <w:tr>
        <w:trPr>
          <w:trHeight w:val="22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втогаража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Б2</w:t>
            </w:r>
          </w:p>
        </w:tc>
      </w:tr>
      <w:tr>
        <w:trPr>
          <w:trHeight w:val="24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</w:tr>
      <w:tr>
        <w:trPr>
          <w:trHeight w:val="25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680" w:gutter="0" w:header="142" w:top="25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12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12"/>
      <w:ind w:firstLine="567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312"/>
      <w:ind w:firstLine="567"/>
      <w:jc w:val="both"/>
    </w:pPr>
    <w:rPr>
      <w:b/>
      <w:sz w:val="24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134" w:leader="none"/>
      </w:tabs>
      <w:spacing w:lineRule="auto" w:line="288" w:before="240" w:after="1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5:00Z</dcterms:created>
  <dc:creator>Shishova</dc:creator>
  <dc:description/>
  <cp:keywords/>
  <dc:language>en-US</dc:language>
  <cp:lastModifiedBy>Лещева Екатерина Николаевна</cp:lastModifiedBy>
  <cp:lastPrinted>2018-02-19T11:35:00Z</cp:lastPrinted>
  <dcterms:modified xsi:type="dcterms:W3CDTF">2018-12-03T10:48:00Z</dcterms:modified>
  <cp:revision>3</cp:revision>
  <dc:subject/>
  <dc:title>Договор №_____</dc:title>
</cp:coreProperties>
</file>