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</w:t>
      </w:r>
    </w:p>
    <w:p>
      <w:pPr>
        <w:pStyle w:val="2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О «Россети Центр» - «Смоленскэнерго»    ________________________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9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августа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694/1-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яч. №1003 и №1006 РУ-10 кВ ПС 110/35/10 кВ Заводская со строительством КЛ-10 кВ, ТП-10/0,4 кВ для обеспечения технологического присоединения энергопринимающих устройств «Онкологического диспансера в г. Смоленске», расположенного по адресу: Смоленская область, г. Смоленск, поселок Вишенки, земельный участок № 5в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3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576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63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ОДСТАНЦИИ ТП-110/35/10КВА ЗАВОДСКАЯ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82"/>
        <w:gridCol w:w="2220"/>
        <w:gridCol w:w="2106"/>
        <w:gridCol w:w="2040"/>
        <w:gridCol w:w="1698"/>
      </w:tblGrid>
      <w:tr>
        <w:trPr>
          <w:trHeight w:val="55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259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бюджетное учреждение «Управление капитального строительства Смоленской област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нкологический диспансер в г. Смоленске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2299,3 кВт по I категории надежност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298,6 кВт по I категории надеж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(перв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5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поселок Вишенки, земельный участок № 5в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:686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яч. №1003 и №1006 РУ-10 кВ ПС 110/35/10 кВ Заводская со строительством КЛ-10 кВ, ТП-10/0,4 кВ для обеспечения технологического присоединения энергопринимающих устройств «Онкологического диспансера в г. Смоленске», расположенного по адресу: Смоленская область, г. Смоленск, поселок Вишенки, земельный участок № 5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яч. №1003,1006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25936.01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протяженностью 2х3,550км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2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протяженностью 2х0,350км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3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 протяженностью 2х0,050км (2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4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5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 (2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6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учета в РУ-0,4 кВ ТП-10/0,4 кВ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7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учета в РУ-0,4 кВ ТП-10/0,4 кВ (1этап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5936.08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10 кВ.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ПС 110/35/10 кВ: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/>
      </w:pPr>
      <w:r>
        <w:rPr>
          <w:sz w:val="24"/>
          <w:szCs w:val="24"/>
        </w:rPr>
        <w:t xml:space="preserve">Предусмотреть проектом замену в линейных ячейках №1003, №1006 РУ-10 кВ ПС 110/35/10 кВ Заводская существующих трансформаторов тока на трансформаторы тока с большим номинальным током (ориентировочно 300/5). Тип и параметры устанавливаемого оборудования определить при проектировани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142" w:right="0" w:firstLine="1418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трансформаторов тока должны быть не ниже значений, приведенных в таблице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552"/>
      </w:tblGrid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перв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торичных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ых обмоток, не ни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 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нутрен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неш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золяции по ГОСТ 1516.3-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льн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 по ГОСТ 8865-93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»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танавливаемых трансформаторов тока (далее – ТТ) произвести расчет времени до насыщения в соответствии с ПНСТ 283-2018 «Трансформаторы измерительные. Часть 2. Технические условия на трансформаторы тока». На основании проведенных расчетов определить требования к техническим характеристикам устанавливаемых УРЗА в части минимально необходимого времени достоверного измерения значения тока ТТ, при котором обеспечивается правильная работа УРЗА в переходных режимах, сопровождающихся насыщением ТТ. При необходимости, разработать мероприятия, исключающие риск неправильной работы УРЗА в переходных режимах, сопровождающихся насыщением ТТ.</w:t>
      </w:r>
    </w:p>
    <w:p>
      <w:pPr>
        <w:pStyle w:val="Style1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роведению изыскани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560" w:leader="none"/>
        </w:tabs>
        <w:ind w:left="709" w:right="0" w:firstLine="425"/>
        <w:jc w:val="both"/>
        <w:rPr/>
      </w:pPr>
      <w:r>
        <w:rPr>
          <w:sz w:val="24"/>
          <w:szCs w:val="24"/>
        </w:rPr>
        <w:t>Выполнить инженерно-геодезические работы для проектируемых КЛ-10 кВ и ТП-10/0,4 кВ на территории площадью около 2387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560" w:leader="none"/>
        </w:tabs>
        <w:ind w:left="709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ведению топографических работ (тип местности - застроенная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ланово-высотную съемку подземных коммуникац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выполнить продольный профиль трассы проектируемых КЛ-10 кВ в масштабе гор. 1:500, верт. 1:500 (ориентировочная протяженность 3950м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Предоставить сплошную топографическую съемку полосы местности вдоль проектируемой трассы площадью около 2387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4"/>
          <w:szCs w:val="24"/>
        </w:rPr>
        <w:t>237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3950мх6м), по 3м – в обе стороны от оси КЛ 10 кВ; по 3950м – вдоль проектируемых КЛ-10 кВ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4"/>
          <w:szCs w:val="24"/>
        </w:rPr>
        <w:t>17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суммарная площадь, отводимая под ТП 10/0,4 кВ №1(8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ТП 10/0,4 кВ №2 (8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формить предварительное размещение объектов строительства, с согласованием местоположения со всеми землепользователями, отвод земельного участка на период строительства для проектируемых КЛ-10кВ, ТП 10/0,4 кВ №1 и ТП 10/0,4 кВ №2  (в соответствии с Постановлением Администрации Смоленской области от 28.05.2015 N 302 «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н выполнить в масштабе 1:500 с указанием границ землепользователей и существующих охранных зон, попадающих в участок съем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сштабы планов – 1:500, масштабы профилей – гор. 1:500, верт. 1:5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 коммуникации и инженерные сооружения, попадающие в пятно съемки, должны быть с указанием владельцев (телефоны для связи).</w:t>
      </w:r>
    </w:p>
    <w:p>
      <w:pPr>
        <w:pStyle w:val="Style18"/>
        <w:widowControl w:val="false"/>
        <w:tabs>
          <w:tab w:val="clear" w:pos="708"/>
          <w:tab w:val="left" w:pos="-4680" w:leader="none"/>
        </w:tabs>
        <w:ind w:left="0" w:right="0" w:hanging="0"/>
        <w:jc w:val="both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560" w:leader="none"/>
        </w:tabs>
        <w:ind w:left="709" w:right="0" w:firstLine="425"/>
        <w:jc w:val="both"/>
        <w:rPr/>
      </w:pPr>
      <w:r>
        <w:rPr>
          <w:sz w:val="24"/>
          <w:szCs w:val="24"/>
        </w:rPr>
        <w:t>Выполнение комплекса полевых и камеральных работ по внесению изменений в сведения ЕГРН о границах охранной зоны для проектируемой КЛ-10 кВ протяженностью 3,950 км и ТП-10/0,4 кВ №1,2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ормирование технической документации (описание местоположения границ охранной зоны) в соответствии с требованиями ФЗ N 218-ФЗ "О государственной регистрации недвижимости", Приказа Минэкономразвития России от 23.11.2018 N 650 от 23.11. 2018 г., Постановления Правительства РФ от 24.02.2009 N 160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560" w:leader="none"/>
        </w:tabs>
        <w:ind w:left="709" w:right="0" w:firstLine="425"/>
        <w:jc w:val="both"/>
        <w:rPr/>
      </w:pPr>
      <w:r>
        <w:rPr>
          <w:sz w:val="24"/>
          <w:szCs w:val="24"/>
        </w:rPr>
        <w:t>Предусмотреть вырубку просеки под проектируемые КЛ-10 кВ (длина просеки 3,550 км, ширина просеки – 0,006км), в т.ч. для участка трассы, пересекающего лесопарковую зону зеленого пояса г. Смоленска (длина 0,600км, ширина– 0,006км), предусмотреть проектом и выполнить дополнительно комплекс работ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нос лесного участка в натуру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а освоения лесов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560" w:leader="none"/>
        </w:tabs>
        <w:ind w:left="709" w:right="0" w:firstLine="425"/>
        <w:jc w:val="both"/>
        <w:rPr/>
      </w:pPr>
      <w:r>
        <w:rPr>
          <w:sz w:val="24"/>
          <w:szCs w:val="24"/>
        </w:rPr>
        <w:t>Т.к. трасса проектируемых КЛ-10 кВ проходит в водоохранной зоне бассейна р. Днепр (пересекает р. Ясенная), необходимо учесть дополнительные затраты на выполнение топографической съемки (ориентировочно 20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расчет уровня высоких вод, составление рыбохозяйственной характеристики водного объекта, подготовку материалов по оценке воздействия проектируемых работ с определением негативного воздействия на водные биоресурсы и среду их обитания и разработку мероприятий по устранению последствий негативного воздействия на водные биоресурсы и среду их обитания р. Ясенная для последующего согласования проекта с Федеральным агентством по рыболовству (Центральный филиал ФГБУ «Главрыбвод»), разработку разделов ПСД «Оценка воздействия планируемой деятельности», «Перечень мероприятий по охране окружающей среды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10 кВ: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строительство двух КЛ-10 кВ от ячеек № 1003, №1006 РУ-10 кВ ПС 110/35/10кВ Заводская до РУ-10 кВ проектируемой ТП-10/0,4 кВ №1 ориентировочной протяженностью 3,900 км (в т.ч. методом ГНБ – 0,350км) каждая.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2908"/>
      </w:tblGrid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0</w:t>
            </w:r>
          </w:p>
        </w:tc>
      </w:tr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 </w:t>
            </w:r>
          </w:p>
        </w:tc>
      </w:tr>
      <w:tr>
        <w:trPr>
          <w:trHeight w:val="22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х240(уточнить проектом)</w:t>
            </w:r>
          </w:p>
        </w:tc>
      </w:tr>
      <w:tr>
        <w:trPr>
          <w:trHeight w:val="241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уточнить проектом)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,350</w:t>
            </w:r>
          </w:p>
        </w:tc>
      </w:tr>
      <w:tr>
        <w:trPr>
          <w:trHeight w:val="167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10 кВ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25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экрана, кв. мм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34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зиция экранов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19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экранов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31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 10 кВ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42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строительство от РУ-10 кВ проектируемой ТП-10/0,4 кВ №1 до РУ-10 кВ проектируемой ТП-10/0,4 кВ №2 двух КЛ-10 кВ протяженностью 0,050 км каждая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2908"/>
      </w:tblGrid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>
          <w:trHeight w:val="10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 </w:t>
            </w:r>
          </w:p>
        </w:tc>
      </w:tr>
      <w:tr>
        <w:trPr>
          <w:trHeight w:val="22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40(уточнить проектом)</w:t>
            </w:r>
          </w:p>
        </w:tc>
      </w:tr>
      <w:tr>
        <w:trPr>
          <w:trHeight w:val="241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уточнить проектом)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10 кВ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экрана, кв. мм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зиция экранов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экранов (для кабеля с изоляцией из СПЭ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 10 кВ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6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Запроектировать и осуществить строительство двухтрансформаторной проходной ТП-10/0,4 кВ №1 с силовыми трансформаторами мощностью 2500 кВА кажды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Организовать на вводе (по двум точкам) в РУ-0,4 кВ проектируемой ТП-10/0,4кВ №1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олукосвенного включения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339"/>
        <w:gridCol w:w="709"/>
        <w:gridCol w:w="5245"/>
      </w:tblGrid>
      <w:tr>
        <w:trPr>
          <w:tblHeader w:val="true"/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 моду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/0,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13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318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 ВН на базе ячеек КСО-10 к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 шт. вводные, с вакуумными выключателями на присоединение силового трансформатора, с трансформаторами тока (3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шт. линейные с вакуумными выключателями на каждое присоединение 10 кВ, с трансформаторами тока (3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секционная с вакуумным выключателем с трансформаторами тока (3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 ячейка с секционным разъединителем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аппарата на стороне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вакуумный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линейных аппаратов на стороне ВН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вакуумный</w:t>
            </w:r>
          </w:p>
        </w:tc>
      </w:tr>
      <w:tr>
        <w:trPr>
          <w:trHeight w:val="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проектировании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проектировании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Н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 на базе шкафов с автоматическими выключа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 шт. - вво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шт. - линей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 секционный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АВР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ый ток секционного аппарата 0,4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eastAsia="ru-RU"/>
              </w:rPr>
            </w:pPr>
            <w:r>
              <w:rPr>
                <w:i/>
                <w:sz w:val="22"/>
                <w:szCs w:val="22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22</w:t>
            </w:r>
          </w:p>
        </w:tc>
      </w:tr>
      <w:tr>
        <w:trPr>
          <w:trHeight w:val="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 А – 20 шт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А – 2 шт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 Т-1, Т-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3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 w:eastAsia="ru-RU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ru-RU"/>
              </w:rPr>
              <w:t>ТМ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сигнализац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двери (-ей) КТП (один обобщенный сигнал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двери шкафа ТМ и АСУЭ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фазный контроль наличия напряжения на отходящих фидерах 0,4 кВ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нопозиционный ТС положения автоматического выключателя фидер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ичие напряжения питания на вводе в устройств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е ТС от системы ОПС (при наличии).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измерения (от ПУ на вводе(ах) в ТП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а, Ib, Ic, Ua, Ub, Uc, Uср. на секции 0,4кВ, P, Q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Учет электроэнергии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Требования к оборудованию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ПД/контроллер в части учета ЭЭ должен соответствовать требованиям СТО 34.01-5.1-010-202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 должны соответствовать требованиям СТО 34.01-5.1-009-2021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п АСУЭ филиала - ПО «Пирамида-сети»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проектировать и осуществить строительство двухтрансформаторной тупиковой ТП-10/0,4 кВ №2 с силовыми трансформаторами мощностью 2500 кВА кажды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Организовать на вводе (по двум точкам) в РУ-0,4 кВ проектируемой ТП-10/0,4кВ №2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ых полукосвенного включения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339"/>
        <w:gridCol w:w="709"/>
        <w:gridCol w:w="5245"/>
      </w:tblGrid>
      <w:tr>
        <w:trPr>
          <w:tblHeader w:val="true"/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й моду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,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318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 на базе ячеек КСО-10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 шт. вводные, с вакуумными выключателями на присоединение силового трансформатора с трансформаторами тока (3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т. линейные с вакуумными выключателями на каждое присоединение 10 кВ с трансформаторами тока (3 шт,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секционная с вакуумным выключателем с трансформаторами тока (3 шт,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 ячейка с секционным разъединителем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аппарата на стороне В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вакуумный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линейных аппаратов на стороне ВН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вакуумный</w:t>
            </w:r>
          </w:p>
        </w:tc>
      </w:tr>
      <w:tr>
        <w:trPr>
          <w:trHeight w:val="6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проектировании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и проектировании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НН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 на базе шкафов с автоматическими выключат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 шт. - ввод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шт. - линей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 – секционный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АВР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минальный ток секционного аппарата 0,4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i/>
                <w:sz w:val="22"/>
                <w:szCs w:val="22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26</w:t>
            </w:r>
          </w:p>
        </w:tc>
      </w:tr>
      <w:tr>
        <w:trPr>
          <w:trHeight w:val="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А – 2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 А – 18 ш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А – 2 шт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А – 4 шт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 Т-1, Т-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left="33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 w:eastAsia="ru-RU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ru-RU"/>
              </w:rPr>
              <w:t>ТМ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сигнализац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двери (-ей) КТП (один обобщенный сигнал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рытие двери шкафа ТМ и АСУЭ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фазный контроль наличия напряжения на отходящих фидерах 0,4 кВ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нопозиционный ТС положения автоматического выключателя фидер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ичие напряжения питания на вводе в устройств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е ТС от системы ОПС (при наличии).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измерения (от ПУ на вводе(ах) в ТП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Iа, Ib, Ic, Ua, Ub, Uc, Uср. на секции 0,4кВ, P, Q</w:t>
            </w:r>
          </w:p>
          <w:p>
            <w:pPr>
              <w:pStyle w:val="Normal"/>
              <w:suppressAutoHyphens w:val="false"/>
              <w:spacing w:before="0" w:after="0"/>
              <w:ind w:left="345" w:hanging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Учет электроэнергии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uppressAutoHyphens w:val="false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Требования к оборудованию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ПД/контроллер в части учета ЭЭ должен соответствовать требованиям СТО 34.01-5.1-010-202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У должны соответствовать требованиям СТО 34.01-5.1-009-2021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п АСУЭ филиала - ПО «Пирамида-сети»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26.12.2022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, определяющие требования к проектированию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ПСД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4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4:00Z</dcterms:created>
  <dc:creator>Ерёмин</dc:creator>
  <dc:description/>
  <cp:keywords/>
  <dc:language>en-US</dc:language>
  <cp:lastModifiedBy>Лисенкова Анна Андреевна</cp:lastModifiedBy>
  <cp:lastPrinted>2022-03-11T16:03:00Z</cp:lastPrinted>
  <dcterms:modified xsi:type="dcterms:W3CDTF">2022-10-05T07:25:00Z</dcterms:modified>
  <cp:revision>14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