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8503360"/>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41034295"/>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68947036"/>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53395805"/>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18832041"/>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83068148"/>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40442533"/>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61336111"/>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