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40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10.4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Смоленск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- «Смоленск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А.А. Колду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18» августа 2022 г.</w:t>
      </w:r>
    </w:p>
    <w:p>
      <w:pPr>
        <w:pStyle w:val="Style16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техническое обслуживание автотранспорта</w:t>
      </w:r>
    </w:p>
    <w:p>
      <w:pPr>
        <w:pStyle w:val="Style1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.</w:t>
        <w:tab/>
        <w:t>Общая часть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ое обслуживание автомобилей, тракторов и спецтехники проводится с целью поддержания автотранспортной техники филиала ПАО «Россети Центр» - «Смоленскэнерго» в технически исправном состоянии, в соответствии с правилами дорожного движения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2.</w:t>
        <w:tab/>
        <w:t>Предмет закупки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услуг по техническому обслуживанию автотранспорта филиала ПАО «Россети Центр» - «Смоленскэнерго» согласно Приложения №1 к техническому заданию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</w:t>
        <w:tab/>
        <w:t>Перечень оказываемых услуг с предельной стоимостью:</w:t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471"/>
        <w:gridCol w:w="3849"/>
      </w:tblGrid>
      <w:tr>
        <w:trPr>
          <w:trHeight w:val="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казываемых услуг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норм/часа, руб. без учета НДС</w:t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гностика двигателей и топливных систем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ое обслуживание ТО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ое обслуживание ТО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умма единиц расценок составляет:</w:t>
      </w:r>
      <w:r>
        <w:rPr/>
        <w:t xml:space="preserve"> </w:t>
      </w:r>
      <w:r>
        <w:rPr>
          <w:bCs/>
          <w:sz w:val="24"/>
          <w:szCs w:val="24"/>
        </w:rPr>
        <w:t>без учета НДС 4 500,00 (четыре тысячи пятьсот) рублей 00 копеек, кроме того НДС (20%) 900,00 (девятьсот) рублей 00 копеек, итого с учетом НДС 5 400,00 (пять тысяч четыреста) рублей 00 копеек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2.2.</w:t>
        <w:tab/>
        <w:t xml:space="preserve">Участники вносят предложения по оказанию услуг с указанием стоимости по каждому виду, </w:t>
      </w:r>
      <w:r>
        <w:rPr>
          <w:bCs/>
          <w:color w:val="000000"/>
          <w:sz w:val="24"/>
          <w:szCs w:val="24"/>
        </w:rPr>
        <w:t>перечисленному</w:t>
      </w:r>
      <w:r>
        <w:rPr>
          <w:bCs/>
          <w:sz w:val="24"/>
          <w:szCs w:val="24"/>
        </w:rPr>
        <w:t xml:space="preserve"> в пп. 2.1. Предлагаемая стоимость должна включать все накладные расходы и другие обязательные платежи, и скидки и являться конечной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</w:t>
        <w:tab/>
        <w:t>Основные параметры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всех надлежащих мероприятий, входящих в проведение диагностики и технического обслуживания автотранспорта, принадлежащего филиалу ПАО «Россети Центр» - «Смоленскэнерго» на территории г. Смоленска. Фактическое количество оказанных услуг определяется исходя из возникающей в течение срока действия договора потребности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bCs/>
        </w:rPr>
        <w:t>4.</w:t>
        <w:tab/>
        <w:t>Сроки оказания услуг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Cs/>
          <w:sz w:val="24"/>
          <w:szCs w:val="24"/>
        </w:rPr>
        <w:t>Обслуживание производится с момента заключения договора по 29.12.2023 года на основании заявок, представленных ответственным специалистом Заказчика. Сроки обслуживания отдельного автомобиля согласовываются с ответственным специалистом Заказчика и не должны превышать 5 календарных дней с момента принятия техники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5.</w:t>
        <w:tab/>
        <w:t>Гарантийные обязательства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.</w:t>
        <w:tab/>
        <w:t>Исполнитель должен гарантировать соответствие оказанных услуг требованиям нормативно-технической документации с момента подписания акта об оказании услуг на срок: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 xml:space="preserve">на проведенное техническое обслуживание – </w:t>
      </w:r>
      <w:r>
        <w:rPr>
          <w:sz w:val="24"/>
          <w:szCs w:val="24"/>
        </w:rPr>
        <w:t>до следующего технического обслуживания (пробег определяется инструкцией изготовителя)</w:t>
      </w:r>
      <w:r>
        <w:rPr>
          <w:bCs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</w:t>
        <w:tab/>
        <w:t>Устанавливаемые при техническом обслуживании запасные части должны быть новыми, произведенными официальными производителями. Использование восстановленных запасных частей не допуск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5.3.</w:t>
        <w:tab/>
        <w:t>Исполнитель должен подтвердить н</w:t>
      </w:r>
      <w:r>
        <w:rPr/>
        <w:t>аличие договоров поставок запасных частей копиями действующих договоров (не менее 5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4.</w:t>
        <w:tab/>
      </w:r>
      <w:r>
        <w:rPr>
          <w:color w:val="000000"/>
          <w:shd w:fill="FFFFFF" w:val="clear"/>
        </w:rPr>
        <w:t xml:space="preserve">Наличие Сертификата соответствия по ОКПД 2: «Техническое обслуживание и ремонт транспортных средств», с кодами услуги (работы): 45.20.11, 45.20.12, 45.20.14.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6.</w:t>
        <w:tab/>
        <w:t>Основные требования к оказанию услуг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</w:t>
        <w:tab/>
        <w:t xml:space="preserve">Объем оказанных услуг, перечень и стоимость используемых материалов и запчастей согласовывается с ответственным специалистом Заказчика до начала оказания услуг по каждому отдельному автомобилю, стоимость </w:t>
      </w:r>
      <w:r>
        <w:rPr>
          <w:bCs/>
          <w:sz w:val="24"/>
          <w:szCs w:val="24"/>
        </w:rPr>
        <w:t>не должна превышать среднерыночную стоимость</w:t>
      </w:r>
      <w:r>
        <w:rPr>
          <w:color w:val="000000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4"/>
          <w:szCs w:val="24"/>
        </w:rPr>
        <w:t>6.2.</w:t>
        <w:tab/>
        <w:t>Обслуживание должно производиться в соответствии с действующей нормативно-технической документацией. Расчет трудозатрат должен производиться и подтверждаться справочником трудоемкости работ предложенный заводом изготовителем конкретного автомобиля с использованием лицензионных баз данных по ремонту и обслуживанию автомобилей АвтоДилер или Autodata. (наличие лицензионных баз данных подтвердить документально)</w:t>
      </w:r>
    </w:p>
    <w:p>
      <w:pPr>
        <w:pStyle w:val="Style16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3</w:t>
      </w:r>
      <w:r>
        <w:rPr>
          <w:color w:val="000000"/>
          <w:sz w:val="24"/>
          <w:szCs w:val="24"/>
        </w:rPr>
        <w:t>.</w:t>
        <w:tab/>
        <w:t xml:space="preserve">Все услуги Исполнитель выполняет на своих площадях и оборудовании в г. Смоленске (должно быть подтверждено действующими документами, устанавливающими право собственности на нежилое помещение, или зарегистрированным договором аренды объекта недвижимости – нежилого помещения), с использованием своих материалов, запчастей, а также с возможностью применения новых запасных частей заказчика. </w:t>
      </w:r>
    </w:p>
    <w:p>
      <w:pPr>
        <w:pStyle w:val="Style16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4</w:t>
      </w:r>
      <w:r>
        <w:rPr>
          <w:color w:val="000000"/>
          <w:sz w:val="24"/>
          <w:szCs w:val="24"/>
        </w:rPr>
        <w:t>.</w:t>
        <w:tab/>
        <w:t>При необходимости привлечения соисполнителя, Исполнитель обязан обеспечить возможность оказания услуг соисполнителями в пределах Смоленской области.</w:t>
      </w:r>
    </w:p>
    <w:p>
      <w:pPr>
        <w:pStyle w:val="Style16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4"/>
          <w:szCs w:val="24"/>
        </w:rPr>
        <w:t>6.5.</w:t>
        <w:tab/>
        <w:t>Доставка неисправного автомобиля к месту оказания услуг осуществляется за счет Исполнителя. Время, затраченное Исполнителем на транспортировку неисправного автомобиля, входит в сроки оказания услуг.</w:t>
      </w:r>
    </w:p>
    <w:p>
      <w:pPr>
        <w:pStyle w:val="Style16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6.</w:t>
        <w:tab/>
      </w:r>
      <w:r>
        <w:rPr>
          <w:bCs/>
          <w:sz w:val="24"/>
          <w:szCs w:val="24"/>
        </w:rPr>
        <w:t xml:space="preserve">Обязательным приложением к договору является прайс-лист Исполнителя на запчасти и материалы. В случае изменения стоимости запчастей и материалов в </w:t>
      </w:r>
      <w:r>
        <w:rPr>
          <w:bCs/>
          <w:color w:val="000000"/>
          <w:sz w:val="24"/>
          <w:szCs w:val="24"/>
        </w:rPr>
        <w:t>период действия договора, Исполнитель за 5 дней уведомляет Заказчика об изменении.</w:t>
      </w:r>
    </w:p>
    <w:p>
      <w:pPr>
        <w:pStyle w:val="Style16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7.</w:t>
        <w:tab/>
        <w:t>Исполнитель должен иметь квалифицированный персонал с опытом работы, производственные помещения, склад запасных частей и материалов. Станки, инструмент, приспособления и оснастку, согласно Приложению №2 к техническому заданию.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</w:t>
        <w:tab/>
        <w:t>Правила контроля и приемки услуг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Cs/>
          <w:sz w:val="24"/>
          <w:szCs w:val="24"/>
        </w:rPr>
        <w:t>При сдаче оказанных услуг Исполнитель обязан предоставить акт об оказании услуг, в котором указывается перечень и стоимость оказанных услуг и использованных запасных частей и материалов. Обнаруженные при приемке услуг отступления и замечания Исполнитель устраняет за свой счет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</w:t>
        <w:tab/>
        <w:t>Критерии отбора Исполнителя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8.1.</w:t>
        <w:tab/>
      </w:r>
      <w:r>
        <w:rPr>
          <w:bCs/>
          <w:color w:val="000000"/>
          <w:sz w:val="24"/>
          <w:szCs w:val="24"/>
        </w:rPr>
        <w:t>Оптимальные цены на услуги по техническому обслуживанию автотранспорта включающие все накладные расходы и другие обязательные платежи и скидки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</w:t>
        <w:tab/>
      </w:r>
      <w:r>
        <w:rPr>
          <w:sz w:val="24"/>
          <w:szCs w:val="24"/>
        </w:rPr>
        <w:t>По результатам процедуры между Исполнителем и филиалом ПАО «Россети Центр» - «Смоленскэнерго» заключается договор по единичным расценка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чальник службы механизации и транспорт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Управление обеспечения производства филиала</w:t>
        <w:tab/>
        <w:tab/>
        <w:tab/>
        <w:tab/>
        <w:t xml:space="preserve">         Н.А. Голубе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  <w:t xml:space="preserve">на </w:t>
      </w:r>
      <w:r>
        <w:rPr>
          <w:bCs/>
        </w:rPr>
        <w:t>техническое обслуживание автотранспор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а, модель транспортных средств, возможных для проведения ТО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3402"/>
        <w:gridCol w:w="1276"/>
      </w:tblGrid>
      <w:tr>
        <w:trPr>
          <w:trHeight w:val="705" w:hRule="atLeast"/>
        </w:trPr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ка, модель ТС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(тип) Т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выпуска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9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роч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G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2Z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-255Б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0 КС-25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054С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054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5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45721 (КамАЗ-4311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автомоб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АЗ 4208-11-15 (КамАЗ-43114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пециа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840 </w:t>
            </w:r>
            <w:r>
              <w:rPr>
                <w:b/>
                <w:bCs/>
                <w:sz w:val="20"/>
                <w:szCs w:val="20"/>
              </w:rPr>
              <w:t>(КамАЗ-4311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ран-манипу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32GZ (ГАЗ-3308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ая 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322F (ГАЗ-27057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ая 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08-СЗ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ласса В (12 мес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 Фургон цельномет. (7 мес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С 328-01 (УРАЛ 432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назначения (автоподъемни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 (пасссаж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 СБ640 МД3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4039-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ичный снегоболот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ЭКОЛ-392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деходное Т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82УК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 бульдозер ДЗ-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-205В (МТЗ-82УК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(буровая машин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 ЭТУ-1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(бурильная машин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371 на базе маш.комун.уборочной "Беларус 82МК-Е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(перевозка люд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борт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.борт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 35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НА-АГП-22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КО-503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 ПКЛС-10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-0111-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 (манипулято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, 212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05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-26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-205Д (МТЗ-82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о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цельно металлический (7 мес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14 (на шасси 301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манипулятор автомоб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2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стерск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2D-0000010-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 сидельный с К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ickup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П-18.04.      (зил-4333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V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 АГП-14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, 3813G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86 АПТ-17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-131.17Э (ШАСС. ГАЗ-33086) 29461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 рабочей платфор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8C-7(ПСС-131.18Э на шасси 3897-0000010-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трел. Самох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2/2,5 (ДТ-75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 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 (БМ-205 В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 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371 на базе маш.комун.уборочной "Беларус 82МК-Е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М МРИ 13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. про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-26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V7 (ГАЗ-33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-17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7 БКМ-317-01 </w:t>
            </w:r>
            <w:r>
              <w:rPr>
                <w:b/>
                <w:bCs/>
                <w:sz w:val="20"/>
                <w:szCs w:val="20"/>
              </w:rPr>
              <w:t>(ГАЗ-33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бур.кр.маш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2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стерск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Pikup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41 (ПСС-131.18Э) на шасси 389700-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ник самоход. стрел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, 212300-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1241 (ПСС-131.18Э) на шасси 389700-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ник самоход. стрел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205А 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ая 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 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КГО-67 ДТ-75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-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этон (легково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б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б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 35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G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-131.17Э (ШАСС. ГАЗ-33086) 29461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 рабочей платфор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-СМ тяга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ичный транспортер-тяг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 Н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 БМ-3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. (буровая уст-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9099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 АПТ-17Э П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 БК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КМ-317) 48101А (48101-0000010-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о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АЗ-35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, 212300-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АГП-22.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. (а/подъемни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13 мес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ЭКОЛ-392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деходное Т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G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8С-7(ПСС-131.18Э на шасси 3897-0000010-24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трел. Самох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7 КС-357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2 ТСВ-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цист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-S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 Г60ТА-3.9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асс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30T-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 KOMATS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, 212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day Sonat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легков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.Т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LAND CRUISER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45721 (КамАЗ-4311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автомоб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АЗ 4208-11-15 (КамАЗ-43114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пециа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00 (КМА-Е) на базе КамАЗ-43118-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манипулятор автомоб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530 </w:t>
            </w:r>
            <w:r>
              <w:rPr>
                <w:b/>
                <w:bCs/>
                <w:sz w:val="20"/>
                <w:szCs w:val="20"/>
              </w:rPr>
              <w:t>(КамАЗ-441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 седельный с К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322F (ГАЗ-27057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ая 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322F (ГАЗ-27057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ая 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08-СЗ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ФОРД "ФОКУС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ФОРД "ФОКУС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amry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цельно металлический (7 мес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5143-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2D-0000010-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 сидельный с К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ласса В (12 мес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В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ая платфор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 Фургон цельномет. (7 мес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7G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для перевозки пассажиров (8+1 мес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, Tucso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, Santa F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С 328-01 (УРАЛ 432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назначения (автоподъемни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ЭКОЛ-392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деходное Т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 35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 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ас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-0000010-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-131.17Э (ШАСС. ГАЗ-33086) 29461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 рабочей платфор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-17М  П-71 (на шасси ГАЗ-3307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га СТ-500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-1 БМ-205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(БК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44-0000010 (ГАЗ-33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, 212300-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-0000010-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 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 БКМ-317-01 (ГАЗ-33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КМ-317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, 212300-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-131.17Э (ШАСС. ГАЗ-33086) 29461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 рабочей платфор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77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Н Б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 с БКУ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П-18.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371 на базе маш.комун.уборочной "Беларус 82МК-Е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, 212300-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-0000010-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, 3813G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41 (ПСС-131.18Э) на шасси 389700-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ник самоход. стрел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GH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8C-7(ПСС-131.18Э на шасси 3897-0000010-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трел. Самох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V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 АГП-14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КМ-317 48101А (48101-0000010-01) ГАЗ-66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о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4795-0000010-33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стерская (фурго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44-0000010 (ГАЗ-33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2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стерск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, 3813G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ickup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G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, 3813G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-205В МТЗ-82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о-крановая 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-0000010-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14 (на шасси 301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манипулятор автомоб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41 (ПСС-131.18Э) на шасси 389700-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ник самоход. стрел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2217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на 6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-17М (3307) П-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V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 АГП-14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-Сервис 27843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, автогидр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-Сервис 27843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, автогидр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702-2140-691201 (КС-35773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09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(ферме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-32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овая (фурго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09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(ферме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-234610000012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Л-45065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099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. 39980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Л-43336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66-15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для перевозки люд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15142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па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КМ-317) 48101А(48101-00000100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КМ-317) бур.кран.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53 КО-503Б1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508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94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пассажи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(B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054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(B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054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(B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 ЛВИ, 37894-0000010-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-26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-26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44-0000010 (ГАЗ-33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ая 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Елазовец" ЭП-2626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-погрузч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Л-431412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одъемник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Т-17Э (3307)  П-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-131.17Э (ШАСС. ГАЗ-33086) 29461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 рабочей платфор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на 13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4230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40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ичный снегоболот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ЭКОЛ-392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деходное Т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7 КС-3577-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В-27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погрузчик-экскаватор ТО-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1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. (телескоп.выш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 321Г "Беларус-82.1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НА лесовоз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проч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5ГТ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АУ (ЗИЛ-13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(фурго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31 АТЗ-7-43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лаборатор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6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, 212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05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9099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44-0000010 (ГАЗ-33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АЗ 4208-11-15 (КамАЗ-43114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пециа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00 (КМА-Е) на базе КамАЗ-43118-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манипулятор автомоб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32GZ (ГАЗ-3308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ая 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32GZ (ГАЗ-3308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ая 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2834ВК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ая платфор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08 R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ГП 18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 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 БМ-3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борт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 БМП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-0000010-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41 (ПСС-131.18Э) на шасси 389700-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ник самоход. стрел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33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П-1804 (ЗИЛ-433362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 ДЗ-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ульдоз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 БК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 бор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49 БКМ-317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КМ-317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-131.17Э (ШАСС. ГАЗ-33086) 29461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 рабочей платфор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У Т-150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АП-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TUCSON 2.0 GLS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проч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, 212300-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-131.17Э (ШАСС. ГАЗ-33086) 29461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 рабочей платфор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-205Д (МТЗ-82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о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41 (ПСС-131.18Э) на шасси 389700-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ник самоход. стрел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 БКМ2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пасс. 6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 35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-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6631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бур.кран.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6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 35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ВС-2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. (подъемни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ульдоз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выш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К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А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борт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9099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-17Э (433362) П-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3362 АП-17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прочие (а/подъемни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70-3(ПСС-141.29Э на шасси КАМАЗ 5350-42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амоход.стрел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V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 АГП-14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, 3813G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-14 П-51Б на шасси ГАЗ-3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КМ-317) 48101А (48101-00000100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о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К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7419-2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остекл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57 К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23WY на шасси КАМАЗ 53504-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манипулятор автомоб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-0000010-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490 S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льный тяг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0.V.M.0101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-тяг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3362-АГП-18.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V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 АГП-14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70.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 БМ-205 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 МЗ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КМ-317) 48101А (48101-0000010-0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о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-2621 ВЗ (МТЗ-82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11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0 LADA 4x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(6 мес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легков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V7 (ГАЗ-33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-17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ickup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-0000010-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на 13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ЭКОЛ-392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деходное Т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-141.28Э (КамАЗ-43114) 2946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 рабочей платфор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 АГП-18.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для перевозки люд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7 СМК-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371 на базе маш.комун.уборочной "Беларус 82МК-Е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 седе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50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-26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тягач седе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для перевозки люд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НА-МРК-750А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ая 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(вахтовы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З-7-4333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опливозаправщ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для перевозки люд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PATRIO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-2621 В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V7 (ГАЗ-33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-17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АЗ 4208-11-15 (КамАЗ-43114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пециа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530 </w:t>
            </w:r>
            <w:r>
              <w:rPr>
                <w:b/>
                <w:bCs/>
                <w:sz w:val="20"/>
                <w:szCs w:val="20"/>
              </w:rPr>
              <w:t>(КамАЗ-4410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 седельный с К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840 </w:t>
            </w:r>
            <w:r>
              <w:rPr>
                <w:b/>
                <w:bCs/>
                <w:sz w:val="20"/>
                <w:szCs w:val="20"/>
              </w:rPr>
              <w:t>(КамАЗ-4311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ран-манипу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32GZ (ГАЗ-3308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ая 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32GZ (ГАЗ-3308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ая лабора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557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автомоб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08 R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-131.17Э (ШАСС. ГАЗ-33086) 29461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 рабочей платфор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.10.0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проч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-00010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, 212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054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 с бульдозерным оборудование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-60А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борт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-205Д (МТЗ-82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о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, 212300-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-0000010-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 с бульдозерным оборудование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 МШТС-4М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А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-205А (МТЗ-82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9099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41 (ПСС-131.18Э) на шасси 389700-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ник самоход. стрел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KM411 ГАЗ-330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о-крановая 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П-18.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41 (ПСС-131.18Э) на шасси 389700-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ник самоход. стрел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для перевозки люд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К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 с БКУ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-205В (МТЗ-82)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8C-7(ПСС-131.18Э на шасси 3897-0000010-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трел. Самох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V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 АГП-14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идроподъемник, 3813G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Н-В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 с БКУ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цельнометалличе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2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стерск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ickup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КМ-31704)48101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рильно-кра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-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М-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-205 (МТЗ-82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8 27901-0000010-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Л-17 (3307) П-67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МТП8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 с БКУ-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3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-0000010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ремонт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-131.17Э (ШАСС. ГАЗ-33086) 29461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с рабочей платфор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-205 (МТЗ-82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 с бульдозерным оборудование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4-04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-0000010-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ая маст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актическое количество ТО определяется исходя из возникающей в течение срока действия договора потребности.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  <w:t xml:space="preserve">на </w:t>
      </w:r>
      <w:r>
        <w:rPr>
          <w:bCs/>
        </w:rPr>
        <w:t>техническое обслуживание автотранспорта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401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е требования к технической оснащенности СТО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u w:val="single"/>
              </w:rPr>
              <w:t xml:space="preserve">Исполнитель </w:t>
            </w:r>
            <w:r>
              <w:rPr>
                <w:color w:val="000000"/>
                <w:u w:val="single"/>
              </w:rPr>
              <w:t>должен иметь следующее оборудование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u w:val="single"/>
              </w:rPr>
              <w:t>Для оказания контрольно-диагностических услуг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комплекс компьютерной диагностики систем (диагностический сканер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контроля тормозных систем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контроля пневмопривода тормозной системы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контроля суммарного люфта в сочленениях рулевого управ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для проверки внешних световых приборов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ля технического обслужив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одъемник стоечны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маслосборник отработанного масл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маслораздатчик моторного и трансмиссионного масла (маслораздаточная колонка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нагнетатель смазк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способление для прокачки тормоз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регулировки света фар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установка для зарядки аккумуляторных батаре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робоскоп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моментоскоп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вакуумметр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дымомер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измерения давления масл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u w:val="single"/>
              </w:rPr>
              <w:t>Для оказания шиномонтажных услуг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шиномонтажный стенд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балансировки колес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u w:val="single"/>
              </w:rPr>
              <w:t>Для оказания услуг по ремонту агрегатов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разборки/сборки двигател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разборки/сборки КПП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разборки/сборки редуктор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испытания и регулировки топливного насоса высокого дав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проверки углов установки управляемых колес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проверки генераторов и стартер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испытания и регулировки дизельных форсунок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проверки электрических цепей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16:00Z</dcterms:created>
  <dc:creator>Your User Name</dc:creator>
  <dc:description/>
  <cp:keywords/>
  <dc:language>en-US</dc:language>
  <cp:lastModifiedBy>Лебедев Александр Александрович</cp:lastModifiedBy>
  <cp:lastPrinted>2021-10-29T15:16:00Z</cp:lastPrinted>
  <dcterms:modified xsi:type="dcterms:W3CDTF">2022-12-22T07:55:00Z</dcterms:modified>
  <cp:revision>11</cp:revision>
  <dc:subject/>
  <dc:title/>
</cp:coreProperties>
</file>