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87-К (42169199) от 24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лодочной станци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Элнис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7.12.2021 г. № 42169199/3100/25276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хо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ривошеевский с/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2:0602010:1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толбовой трансформаторной подстанции 10/0,4 кВ (далее – СТП) с силовым трансформатором мощностью 25 кВА, оборудованной устройствами телеметрии с передачей информации на диспетчерский пункт ЦУС (СПП Z31-TP42169199.03). Схемы электрических соединений СТП, конструктивное исполнение, параметры оборудования</w:t>
        <w:br/>
        <w:t>0,4-10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З 10 кВ от опоры № 202 ВЛ 10 кВ № 5 ПС 35/10 кВ Радьковка (инв. № 12032830-00, наименование по бух. учету ВЛ 10кВ №5 ПС Радьковка) до проектируемой СТП протяженностью 2,85 км (СПП Z31-TP42169199.02) с установкой в начале и в конце отпайки двух разъединителей 10 кВ (СПП Z31-TP42169199.05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10 кВ № 5 ПС 35/10 кВ Радьковка в части установки устройства ответвления на отпаечной опоре (СПП Z31-TP4216919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ЛИ 0,4 кВ от РУНН 0,4 кВ проектируемой СТП до границы земельного участка Заявителя протяженностью 0,01 км (СПП Z31-TP42169199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, средства коммерческого учета электрической энергии (мощности) трехфазного прямого включения 0,4 кВ без ТТ. Монтаж ввода 0,4 кВ от проектируемой ВЛИ 0,4 кВ до ШУ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.</w:t>
      </w:r>
    </w:p>
    <w:p>
      <w:pPr>
        <w:pStyle w:val="TextBodyIndent"/>
        <w:numPr>
          <w:ilvl w:val="2"/>
          <w:numId w:val="19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9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977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 34.01-3.2-011-2017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 34.01-3.2-011-2017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трансформ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ляный герметичный подвесного исполнени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естеств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Y/Zн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± 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 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эксплуатации, не менее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т ЭЭ и наблюдаемость для СТП 6-10/0,4 кВ мощностью менее или равно 63 кВА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Э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водной прибор технического учета РУ 0,4 кВ (данные учёта э/э в ИВК ВУ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 ВУ)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ТП должна быть выполнена по патентам № 99905 от 27.11.2010, № 101278 от 10.01.2011; № 133982 от 27.10.2013; № 146463 от 27.01.2014 (патентообладатель – ПАО «МРСК Центра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 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 СИП-4 (2) с фиксацией металлорукавов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 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/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/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 (кроме конденсаторов для компенсации потерь реактивной мощности 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тимая механическая нагрузка на выводы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spacing w:before="240" w:after="0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8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РЛК-10 – 2 шт., монтаж ШУ 0,4 кВ – 1 шт., монтаж РК 0,4 кВ с ВА (25 А)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2-24T07:45:00Z</dcterms:modified>
  <cp:revision>4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