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поставку мебели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c</w:t>
      </w:r>
      <w:r>
        <w:rPr>
          <w:lang w:val="ru-RU"/>
        </w:rPr>
        <w:t xml:space="preserve"> момента заключения договора по 31.12.2016г., в течение 20 рабочих дней с момента получения заявк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301 39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триста одна тысяча триста девяносто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34 250,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тридцать четыре тысячи двести пятьдесят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535 640,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пятьсот тридцать пять тысяч шестьсот сорок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</w:t>
        <w:tab/>
        <w:t xml:space="preserve">     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10-12T07:50:00Z</dcterms:modified>
  <cp:revision>598</cp:revision>
  <dc:subject/>
  <dc:title>Уведомление о проведении открытого запроса предложений</dc:title>
</cp:coreProperties>
</file>