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>оказание услуг по техническому обслуживанию легковых автомобилей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 на территории г. Липецка, Липецкой област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январь – декабрь 2016 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>
          <w:b/>
          <w:lang w:val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956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евятьсот пятьдесят шес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52 08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пят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 308 08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 миллиона триста восемь</w:t>
      </w:r>
      <w:r>
        <w:rPr/>
        <w:t xml:space="preserve"> тысяч </w:t>
      </w:r>
      <w:r>
        <w:rPr>
          <w:lang w:val="ru-RU"/>
        </w:rPr>
        <w:t>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08" w:hanging="0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</w:t>
        <w:tab/>
        <w:t>Иванов С.В.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5-10-06T06:18:00Z</dcterms:modified>
  <cp:revision>38</cp:revision>
  <dc:subject/>
  <dc:title>Уведомление о проведении открытого запроса предложений</dc:title>
</cp:coreProperties>
</file>