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директора - главный инжене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а ПАО "МРСК Центра" - "Воронежэнерго"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В.А. Антонов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____" ______________ 2018 г.</w:t>
      </w:r>
    </w:p>
    <w:p>
      <w:pPr>
        <w:pStyle w:val="Normal"/>
        <w:spacing w:lineRule="auto" w:line="240" w:before="36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закупку цифровых фотоаппаратов в 2018 году Лот 40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ая ча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лиал ПАО «МРСК Центра» - «Воронежэнерго» (далее-Филиал) производит закупку цифровых фотоаппаратов (далее продукции) с целью фотофиксации нарушений эксплуатации приборов учёта, фактов неучтённого потребления электрической энергии и технического состояния энергопринимающих устройств потреб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ка производится в рамках исполнения программы мероприятий по снижению потерь электрической энергии в сетевом комплексе ПАО «МРСК Центра» на 2018 год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</w:t>
        <w:tab/>
        <w:t>Предмет конкурс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еспечивает поставку продукции на склад получателя – филиала ПАО «МРСК Центра» – «Воронежэнерго» (далее – филиал). Объем поставки, технические, а также иные требования к закупаемой продукции устанавливаются настоящим техническим задание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авка продукции осуществляется за счёт Поставщика (стоимость входит в цену предложения) на склад филиала, расположенный: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4854"/>
      </w:tblGrid>
      <w:tr>
        <w:trPr>
          <w:trHeight w:val="6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ПАО «МРСК Цент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транспорта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ка постав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ежэнер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right="-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26, г. Воронеж, ул. 9 Января, д. 205</w:t>
            </w:r>
          </w:p>
        </w:tc>
      </w:tr>
    </w:tbl>
    <w:p>
      <w:pPr>
        <w:pStyle w:val="Style18"/>
        <w:ind w:left="0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0" w:firstLine="709"/>
        <w:rPr/>
      </w:pPr>
      <w:r>
        <w:rPr>
          <w:sz w:val="24"/>
          <w:szCs w:val="24"/>
        </w:rPr>
        <w:t>Способ и условия транспортировки продукции должны исключать возможность её повреждения или порчи во время перевозки.</w:t>
      </w:r>
    </w:p>
    <w:p>
      <w:pPr>
        <w:pStyle w:val="Style18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тавка продукции в филиал осуществляется в следующих объемах:</w:t>
      </w:r>
    </w:p>
    <w:p>
      <w:pPr>
        <w:pStyle w:val="Normal"/>
        <w:spacing w:before="0" w:after="0"/>
        <w:ind w:firstLine="709"/>
        <w:jc w:val="right"/>
        <w:rPr/>
      </w:pPr>
      <w:r>
        <w:rPr/>
        <w:t>Таблица №1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43"/>
        <w:gridCol w:w="1292"/>
        <w:gridCol w:w="1727"/>
        <w:gridCol w:w="2542"/>
      </w:tblGrid>
      <w:tr>
        <w:trPr>
          <w:trHeight w:val="7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нклату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оставки*</w:t>
            </w:r>
          </w:p>
        </w:tc>
      </w:tr>
      <w:tr>
        <w:trPr>
          <w:trHeight w:val="5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овой фотоаппара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</w:t>
            </w:r>
          </w:p>
        </w:tc>
      </w:tr>
    </w:tbl>
    <w:p>
      <w:pPr>
        <w:pStyle w:val="Style18"/>
        <w:tabs>
          <w:tab w:val="clear" w:pos="708"/>
          <w:tab w:val="left" w:pos="-142" w:leader="none"/>
        </w:tabs>
        <w:spacing w:lineRule="auto" w:line="276"/>
        <w:ind w:left="0" w:firstLine="349"/>
        <w:rPr>
          <w:bCs/>
          <w:sz w:val="26"/>
          <w:szCs w:val="26"/>
        </w:rPr>
      </w:pPr>
      <w:r>
        <w:rPr>
          <w:bCs/>
          <w:sz w:val="26"/>
          <w:szCs w:val="26"/>
        </w:rPr>
        <w:t>* календарных дней с момента заключения договора.</w:t>
      </w:r>
    </w:p>
    <w:p>
      <w:pPr>
        <w:pStyle w:val="Style18"/>
        <w:tabs>
          <w:tab w:val="clear" w:pos="708"/>
          <w:tab w:val="left" w:pos="-142" w:leader="none"/>
        </w:tabs>
        <w:spacing w:lineRule="auto" w:line="276"/>
        <w:ind w:left="0" w:firstLine="34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</w:t>
        <w:tab/>
        <w:t>Технические требования к продукции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-142" w:leader="none"/>
          <w:tab w:val="left" w:pos="1134" w:leader="none"/>
        </w:tabs>
        <w:ind w:left="0" w:firstLine="349"/>
        <w:rPr>
          <w:sz w:val="24"/>
          <w:szCs w:val="24"/>
        </w:rPr>
      </w:pPr>
      <w:r>
        <w:rPr>
          <w:sz w:val="24"/>
          <w:szCs w:val="24"/>
        </w:rPr>
        <w:t>Технические данные для продукции должны соответствовать параметрам и быть не ниже значений приведённых ниже:</w:t>
      </w:r>
    </w:p>
    <w:p>
      <w:pPr>
        <w:pStyle w:val="Style18"/>
        <w:tabs>
          <w:tab w:val="clear" w:pos="708"/>
          <w:tab w:val="left" w:pos="-142" w:leader="none"/>
          <w:tab w:val="left" w:pos="1134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/>
        <w:t>Матрица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3"/>
        <w:gridCol w:w="3061"/>
      </w:tblGrid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hd w:fill="FFFFFF" w:val="clear"/>
              </w:rPr>
              <w:t>Тип матриц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CD</w:t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hd w:fill="FFFFFF" w:val="clear"/>
              </w:rPr>
              <w:t>Разрешение матрицы (Мп)</w:t>
            </w:r>
            <w:r>
              <w:rPr>
                <w:rStyle w:val="Qicon"/>
                <w:rFonts w:cs="Times New Roman" w:ascii="Times New Roman" w:hAnsi="Times New Roman"/>
                <w:i/>
                <w:iCs/>
                <w:sz w:val="24"/>
                <w:shd w:fill="FFFFFF" w:val="clear"/>
              </w:rPr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.1</w:t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hd w:fill="FFFFFF" w:val="clear"/>
              </w:rPr>
              <w:t>Разрешение матрицы (точек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152 x 3864</w:t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hd w:fill="FFFFFF" w:val="clear"/>
              </w:rPr>
              <w:t>Размер матриц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/2.3 дюйма</w:t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hd w:fill="FFFFFF" w:val="clear"/>
              </w:rPr>
              <w:t>Светочувствительность ISO</w:t>
            </w:r>
            <w:r>
              <w:rPr>
                <w:rStyle w:val="Qicon"/>
                <w:rFonts w:cs="Times New Roman" w:ascii="Times New Roman" w:hAnsi="Times New Roman"/>
                <w:i/>
                <w:iCs/>
                <w:sz w:val="24"/>
                <w:shd w:fill="FFFFFF" w:val="clear"/>
              </w:rPr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0 - 3200 ISO, Auto ISO</w:t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hd w:fill="FFFFFF" w:val="clear"/>
              </w:rPr>
              <w:t>Диапазон выдержки</w:t>
            </w:r>
            <w:r>
              <w:rPr>
                <w:rStyle w:val="Qicon"/>
                <w:rFonts w:cs="Times New Roman" w:ascii="Times New Roman" w:hAnsi="Times New Roman"/>
                <w:i/>
                <w:iCs/>
                <w:sz w:val="24"/>
                <w:shd w:fill="FFFFFF" w:val="clear"/>
              </w:rPr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 - 1/1515</w:t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hd w:fill="FFFFFF" w:val="clear"/>
              </w:rPr>
              <w:t>Разрешение видеозапис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80x720</w:t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Style w:val="White"/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корость съемки (кадр/сек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.52</w:t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Частота кадров видеозапис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/>
        <w:t>Дисп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3"/>
        <w:gridCol w:w="2981"/>
      </w:tblGrid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гональ дисплея (дюйм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решение дисплея (точек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30400</w:t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/>
        <w:t>Объектив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3"/>
        <w:gridCol w:w="2981"/>
      </w:tblGrid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zCs w:val="24"/>
                <w:shd w:fill="FFFFFF" w:val="clear"/>
              </w:rPr>
              <w:t>Фокусное расстояние объектива (мм)</w:t>
            </w:r>
            <w:r>
              <w:rPr>
                <w:rStyle w:val="Qicon"/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6 - 130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фрагма</w:t>
            </w:r>
            <w:r>
              <w:rPr>
                <w:rStyle w:val="Qicon"/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3.5 - F6.5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zCs w:val="24"/>
                <w:shd w:fill="FFFFFF" w:val="clear"/>
              </w:rPr>
              <w:t>Оптический зум</w:t>
            </w:r>
            <w:r>
              <w:rPr>
                <w:rStyle w:val="Qicon"/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zCs w:val="24"/>
                <w:shd w:fill="FFFFFF" w:val="clear"/>
              </w:rPr>
              <w:t>Цифровой зум</w:t>
            </w:r>
            <w:r>
              <w:rPr>
                <w:rStyle w:val="Qicon"/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билизация изображения</w:t>
            </w:r>
            <w:r>
              <w:rPr>
                <w:rStyle w:val="Qicon"/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ая</w:t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/>
        <w:t>Память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3"/>
        <w:gridCol w:w="2981"/>
      </w:tblGrid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встроенной памяти (Мб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86" w:hRule="atLeast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zCs w:val="24"/>
                <w:shd w:fill="FFFFFF" w:val="clear"/>
              </w:rPr>
              <w:t>Карта памят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D, MS Duo, MS Pro Duo, SDHC, SDXC</w:t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/>
        <w:t>Интерфейс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3"/>
        <w:gridCol w:w="2981"/>
      </w:tblGrid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zCs w:val="24"/>
                <w:shd w:fill="FFFFFF" w:val="clear"/>
              </w:rPr>
              <w:t>USB 2.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/>
        <w:t>Питание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3"/>
        <w:gridCol w:w="2981"/>
      </w:tblGrid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zCs w:val="24"/>
                <w:shd w:fill="FFFFFF" w:val="clear"/>
              </w:rPr>
              <w:t>Тип аккумулятор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-BN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before="0" w:after="200"/>
              <w:rPr>
                <w:rStyle w:val="Whit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zCs w:val="24"/>
                <w:shd w:fill="FFFFFF" w:val="clear"/>
              </w:rPr>
              <w:t>Емкость аккумулятора (мАч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before="0" w:after="200"/>
              <w:rPr>
                <w:rStyle w:val="White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zCs w:val="24"/>
                <w:shd w:fill="FFFFFF" w:val="clear"/>
              </w:rPr>
              <w:t>Ресурс аккумулятора (снимков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/>
        <w:t>Корпус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3"/>
        <w:gridCol w:w="2981"/>
      </w:tblGrid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zCs w:val="24"/>
                <w:shd w:fill="FFFFFF" w:val="clear"/>
              </w:rPr>
              <w:t>Высота (мм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zCs w:val="24"/>
                <w:shd w:fill="FFFFFF" w:val="clear"/>
              </w:rPr>
              <w:t>Ширина (мм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zCs w:val="24"/>
                <w:shd w:fill="FFFFFF" w:val="clear"/>
              </w:rPr>
              <w:t>Толщина (мм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White"/>
                <w:rFonts w:cs="Times New Roman" w:ascii="Times New Roman" w:hAnsi="Times New Roman"/>
                <w:sz w:val="24"/>
                <w:szCs w:val="24"/>
                <w:shd w:fill="FFFFFF" w:val="clear"/>
              </w:rPr>
              <w:t>Вес (г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/>
        <w:t>Прочее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3"/>
        <w:gridCol w:w="2981"/>
      </w:tblGrid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Формат изображе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JPG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Формат виде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AVI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Фотоаппарат должен быть укомплектован картой памяти с возможность хранения данных: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8 Гб.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Фотоаппарат должен быть укомплектован шнуром для USB 2.0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Фотоаппарат должен быть укомплектован чехлом для хранения и переноски фотоаппарата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shd w:fill="FFFFFF" w:val="clear"/>
                <w:lang w:eastAsia="ru-RU"/>
              </w:rPr>
            </w:r>
          </w:p>
        </w:tc>
      </w:tr>
    </w:tbl>
    <w:p>
      <w:pPr>
        <w:pStyle w:val="Style18"/>
        <w:tabs>
          <w:tab w:val="clear" w:pos="708"/>
          <w:tab w:val="left" w:pos="-142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426"/>
        <w:rPr/>
      </w:pPr>
      <w:r>
        <w:rPr>
          <w:sz w:val="24"/>
          <w:szCs w:val="24"/>
        </w:rPr>
        <w:t>Продукция должна быть новой, ранее не использованной и дата изготовления не ранее 2017 года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426"/>
        <w:rPr>
          <w:sz w:val="24"/>
          <w:szCs w:val="24"/>
        </w:rPr>
      </w:pPr>
      <w:r>
        <w:rPr>
          <w:sz w:val="24"/>
          <w:szCs w:val="24"/>
        </w:rPr>
        <w:t>Вся продукция должна быть обеспечена заводской не повреждённой упаковкой, полным комплектом заводской документации на русском языке (техническим паспортом, руководством по эксплуатации и др.)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426"/>
        <w:rPr>
          <w:sz w:val="24"/>
          <w:szCs w:val="24"/>
        </w:rPr>
      </w:pPr>
      <w:r>
        <w:rPr>
          <w:sz w:val="24"/>
          <w:szCs w:val="24"/>
        </w:rPr>
        <w:t>Порядок отгрузки, специальные требования к таре и упаковке должны быть определены в договоре на поставку.</w:t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8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ую продукцию должна распространяться не менее чем на 2 года. Поставщик должен за свой счёт и сроки, согласованные с Заказчиком, устранять любые дефекты в поставляемой продукции, выявленные в период гарантийного срока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8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полный комплект технической и эксплуатационной документации на русском языке, по обеспечению правильной и безопасной эксплуатации.</w:t>
      </w:r>
    </w:p>
    <w:p>
      <w:pPr>
        <w:pStyle w:val="Style18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240" w:after="0"/>
        <w:ind w:left="0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вка продукции, входящего в предмет Договора, должна быть выполнена согласно графику, утвержденного Заказчиком. Изменение сроков поставки продукции возможно по решению заказчика за месяц до даты, на которую переносится ближайшая поставка и оформляется соглашением между заказчиком и исполнителем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случае альтернативного предложения по поставляемой продукции, Поставщик согласовывает с заказчиком возможность замены продукции на аналогичное без изменения стоимости поставляемой продукции и ухудшения его характеристик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ся поставляемая продукция проходит входной контроль, осуществляемый представителями филиала ПАО «МРСК Центра»-«Воронежэнерго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продукции на склад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ёт заменить поставленную продукцию.</w:t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чальник управления учё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электроэнергии                                                                                     Романенко А.В.</w:t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98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character" w:styleId="Filtername">
    <w:name w:val="filternam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White">
    <w:name w:val="white"/>
    <w:qFormat/>
    <w:rPr/>
  </w:style>
  <w:style w:type="character" w:styleId="Qicon">
    <w:name w:val="q-icon"/>
    <w:qFormat/>
    <w:rPr/>
  </w:style>
  <w:style w:type="character" w:styleId="Btooltipnewinner">
    <w:name w:val="b-tooltip-new__inn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35:00Z</dcterms:created>
  <dc:creator>Tihonova_SA</dc:creator>
  <dc:description/>
  <dc:language>en-US</dc:language>
  <cp:lastModifiedBy>Дмитриев Руслан Фарманович</cp:lastModifiedBy>
  <cp:lastPrinted>2017-09-12T14:05:00Z</cp:lastPrinted>
  <dcterms:modified xsi:type="dcterms:W3CDTF">2018-08-27T11:35:00Z</dcterms:modified>
  <cp:revision>2</cp:revision>
  <dc:subject/>
  <dc:title/>
</cp:coreProperties>
</file>