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Смоленс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В.В. Мордык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13» октября 2021 г.</w:t>
      </w:r>
    </w:p>
    <w:p>
      <w:pPr>
        <w:pStyle w:val="Style19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техническое обслуживание автотранспорта</w:t>
      </w:r>
    </w:p>
    <w:p>
      <w:pPr>
        <w:pStyle w:val="Style19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</w:t>
        <w:tab/>
        <w:t>Общая часть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ое обслуживание автомобилей, тракторов и спецтехники проводится с целью поддержания автотранспортной техники филиала ПАО «Россети Центр» - «Смоленскэнерго» в технически исправном состоянии, в соответствии с правилами дорожного движения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2.</w:t>
        <w:tab/>
        <w:t>Предмет закупки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по техническому обслуживанию автотранспорта филиала ПАО «Россети Центр» - «Смоленскэнерго» согласно Приложения №1 к техническому заданию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</w:t>
        <w:tab/>
        <w:t>Перечень оказываемых услуг с предельной стоимостью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471"/>
        <w:gridCol w:w="3849"/>
      </w:tblGrid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казываемых услуг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 стоимость норм/часа, руб. без учета НДС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гностика двигателей и топливных систем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00,00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иодическое обслуживание ТО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00,00</w:t>
            </w:r>
          </w:p>
        </w:tc>
      </w:tr>
      <w:tr>
        <w:trPr>
          <w:trHeight w:val="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иодическое обслуживание ТО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00,00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2.2.</w:t>
        <w:tab/>
        <w:t xml:space="preserve">Участники вносят предложения по оказанию услуг с указанием стоимости по каждому виду, </w:t>
      </w:r>
      <w:r>
        <w:rPr>
          <w:bCs/>
          <w:color w:val="000000"/>
          <w:sz w:val="24"/>
          <w:szCs w:val="24"/>
        </w:rPr>
        <w:t>перечисленному</w:t>
      </w:r>
      <w:r>
        <w:rPr>
          <w:bCs/>
          <w:sz w:val="24"/>
          <w:szCs w:val="24"/>
        </w:rPr>
        <w:t xml:space="preserve"> в пп. 2.1. Предлагаемая стоимость должна включать все накладные расходы и другие обязательные платежи, и скидки и являться конечной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</w:t>
        <w:tab/>
        <w:t>Основные параметр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всех надлежащих мероприятий, входящих в проведение диагностики и технического обслуживания автотранспорта, принадлежащего филиалу ПАО «Россети Центр» - «Смоленскэнерго» на территории Смоленской области. Фактическое количество оказанных услуг определяется исходя из возникающей в течение срока действия договора потребности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</w:rPr>
        <w:t>4.</w:t>
        <w:tab/>
        <w:t>Сроки оказания услуг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 xml:space="preserve">Обслуживание производится с момента заключения договора по 30.12.2022 года на основании заявок, представленных ответственным специалистом Заказчика. Сроки обслуживания отдельного автомобиля согласовываются с ответственным специалистом Заказчика и не должны </w:t>
      </w:r>
      <w:r>
        <w:rPr>
          <w:bCs/>
          <w:color w:val="000000"/>
          <w:sz w:val="24"/>
          <w:szCs w:val="24"/>
        </w:rPr>
        <w:t>превышать 10 календарных</w:t>
      </w:r>
      <w:r>
        <w:rPr>
          <w:bCs/>
          <w:sz w:val="24"/>
          <w:szCs w:val="24"/>
        </w:rPr>
        <w:t xml:space="preserve"> дней с момента принятия техники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.</w:t>
        <w:tab/>
        <w:t>Гарантийные обязательства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</w:t>
        <w:tab/>
        <w:t>Исполнитель должен гарантировать соответствие оказанных услуг требованиям нормативно-технической документации с момента подписания акта об оказании услуг на срок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на проведенное техническое обслуживание – </w:t>
      </w:r>
      <w:r>
        <w:rPr>
          <w:sz w:val="24"/>
          <w:szCs w:val="24"/>
        </w:rPr>
        <w:t>до следующего технического обслуживания (пробег определяется инструкцией изготовителя)</w:t>
      </w:r>
      <w:r>
        <w:rPr>
          <w:bCs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</w:t>
        <w:tab/>
        <w:t>Устанавливаемые при техническом обслуживании запасные части должны быть новыми, произведенными официальными производителями. Использование восстановленных запасных частей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5.3.</w:t>
        <w:tab/>
        <w:t>Исполнитель должен подтвердить н</w:t>
      </w:r>
      <w:r>
        <w:rPr/>
        <w:t>аличие договоров поставок запасных частей копиями договоров (не менее 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hd w:fill="FFFFFF" w:val="clear"/>
        </w:rPr>
      </w:pPr>
      <w:r>
        <w:rPr/>
        <w:t>5.4.</w:t>
        <w:tab/>
      </w:r>
      <w:r>
        <w:rPr>
          <w:color w:val="000000"/>
          <w:shd w:fill="FFFFFF" w:val="clear"/>
        </w:rPr>
        <w:t>Наличие Сертификата соответствия по ОКПД 2: «Техническое обслуживание и ремонт транспортных средств», с кодами услуги (работы): 45.20.11, 45.20.21. Подтвердить документально копиями сертификата на 2022 год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6.</w:t>
        <w:tab/>
        <w:t>Основные требования к оказанию услуг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</w:t>
        <w:tab/>
        <w:t xml:space="preserve">Объем оказанных услуг, перечень и стоимость используемых материалов и запчастей согласовывается с ответственным специалистом Заказчика до начала оказания услуг по каждому отдельному автомобилю, стоимость </w:t>
      </w:r>
      <w:r>
        <w:rPr>
          <w:bCs/>
          <w:sz w:val="24"/>
          <w:szCs w:val="24"/>
        </w:rPr>
        <w:t>не должна превышать среднерыночную стоимость</w:t>
      </w:r>
      <w:r>
        <w:rPr>
          <w:color w:val="000000"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</w:t>
        <w:tab/>
        <w:t>Обслуживание должно производиться в соответствии с нормативно-технической документацией завода-изготовителя. Расчет трудозатрат должен производиться на основании справочника трудоемкости работ, предложенного заводом изготовителем конкретного автомобиля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3</w:t>
      </w:r>
      <w:r>
        <w:rPr>
          <w:color w:val="000000"/>
          <w:sz w:val="24"/>
          <w:szCs w:val="24"/>
        </w:rPr>
        <w:t>.</w:t>
        <w:tab/>
        <w:t>Все услуги Исполнитель выполняет на своих площадях и оборудовании в Смоленской области, с использованием своих материалов, запчастей, а также с возможностью применения новых запасных частей заказчика. Перечень используемых материалов и запчастей, а также их стоимость согласовывается с Заказчиком до начала выполнения работ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4</w:t>
      </w:r>
      <w:r>
        <w:rPr>
          <w:color w:val="000000"/>
          <w:sz w:val="24"/>
          <w:szCs w:val="24"/>
        </w:rPr>
        <w:t>.</w:t>
        <w:tab/>
        <w:t>При необходимости привлечения соисполнителя, Исполнитель обязан обеспечить возможность оказания услуг соисполнителями в пределах Смоленской области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</w:t>
        <w:tab/>
        <w:t>Доставка неисправного автотранспорта</w:t>
      </w:r>
      <w:r>
        <w:rPr>
          <w:bCs/>
          <w:color w:val="000000"/>
          <w:spacing w:val="-2"/>
          <w:sz w:val="24"/>
          <w:szCs w:val="24"/>
        </w:rPr>
        <w:t xml:space="preserve"> (спецтехники)</w:t>
      </w:r>
      <w:r>
        <w:rPr>
          <w:color w:val="000000"/>
          <w:sz w:val="24"/>
          <w:szCs w:val="24"/>
        </w:rPr>
        <w:t xml:space="preserve"> к месту оказания услуг осуществляется за счет Исполнителя. Время, затраченное Исполнителем на транспортировку неисправного автомобиля, входит в сроки оказания услуг. </w:t>
      </w:r>
      <w:r>
        <w:rPr>
          <w:bCs/>
          <w:color w:val="000000"/>
          <w:spacing w:val="-2"/>
          <w:sz w:val="24"/>
          <w:szCs w:val="24"/>
        </w:rPr>
        <w:t xml:space="preserve">После выполнения технического обслуживания, Исполнитель самостоятельно (за свой счет) осуществляет обратную транспортировку </w:t>
      </w:r>
      <w:r>
        <w:rPr>
          <w:color w:val="000000"/>
          <w:sz w:val="24"/>
          <w:szCs w:val="24"/>
        </w:rPr>
        <w:t>автотранспорта</w:t>
      </w:r>
      <w:r>
        <w:rPr>
          <w:bCs/>
          <w:color w:val="000000"/>
          <w:spacing w:val="-2"/>
          <w:sz w:val="24"/>
          <w:szCs w:val="24"/>
        </w:rPr>
        <w:t xml:space="preserve"> (спецтехники) до места её базирования согласно Приложению №2. В случае невозможности доставки автотранспорта до места выполнения технического обслуживания Исполнитель обязан провести выездное техническое обслуживание по месту расположения автотранспортного средства согласно Приложению №2. Время доставки транспортного средства Исполнителем или выезд подрядчика на место включается в срок выполнения работ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6.6.</w:t>
        <w:tab/>
      </w:r>
      <w:r>
        <w:rPr>
          <w:bCs/>
          <w:sz w:val="24"/>
          <w:szCs w:val="24"/>
        </w:rPr>
        <w:t>Обязательным приложением к договору является прайс-лист Исполнителя на запчасти и материалы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Style19"/>
        <w:tabs>
          <w:tab w:val="clear" w:pos="708"/>
          <w:tab w:val="left" w:pos="1134" w:leader="none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7.</w:t>
        <w:tab/>
        <w:t>Исполнитель должен иметь квалифицированный персонал с опытом работы, производственные помещения, склад запасных частей и материалов. Станки, инструмент, приспособления и оснастка, согласно Приложению №3 к техническому заданию.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</w:t>
        <w:tab/>
        <w:t>Правила контроля и приемки услуг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>При сдаче оказанных услуг Исполнитель обязан предоставить акт об оказании услуг, в котором указывается перечень и стоимость оказанных услуг и использованных запасных частей и материалов. Обнаруженные при приемке услуг отступления и замечания Исполнитель устраняет за свой счет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</w:t>
        <w:tab/>
        <w:t>Критерии отбора Исполнителя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8.1.</w:t>
        <w:tab/>
      </w:r>
      <w:r>
        <w:rPr>
          <w:bCs/>
          <w:color w:val="000000"/>
          <w:sz w:val="24"/>
          <w:szCs w:val="24"/>
        </w:rPr>
        <w:t>Оптимальные цены на услуги по техническому обслуживанию автотранспорта включающие все накладные расходы и другие обязательные платежи и скид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</w:t>
        <w:tab/>
      </w:r>
      <w:r>
        <w:rPr>
          <w:sz w:val="24"/>
          <w:szCs w:val="24"/>
        </w:rPr>
        <w:t>По результатам процедуры между Исполнителем и филиалом ПАО «Россети Центр» - «Смоленскэнерго» заключается договор по единичным расценка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чальник службы механизации и транспорта</w:t>
      </w:r>
    </w:p>
    <w:p>
      <w:pPr>
        <w:pStyle w:val="Normal"/>
        <w:jc w:val="both"/>
        <w:rPr/>
      </w:pPr>
      <w:r>
        <w:rPr/>
        <w:t>Управление обеспечения производства филиала</w:t>
        <w:tab/>
        <w:tab/>
        <w:tab/>
        <w:tab/>
        <w:t>Н.А. Голубе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  <w:t xml:space="preserve">на </w:t>
      </w:r>
      <w:r>
        <w:rPr>
          <w:bCs/>
        </w:rPr>
        <w:t>техническое обслуживание автотранспор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ка, модель транспортных средств, возможных для проведения 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3956"/>
        <w:gridCol w:w="1230"/>
      </w:tblGrid>
      <w:tr>
        <w:trPr>
          <w:tblHeader w:val="true"/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арка, модель ТС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(тип) 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од выпуска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322F (ГАЗ-27057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техническая 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32GZ (ГАЗ-3308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техническая 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ГП 18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АПТ-17Э (3307) П-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Н БК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"Елазовец" ЭП-2626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каватор-погрузч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КМ-317) 48101А (48101-0000010-0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КМ-317) 48101А (48101-00000100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КМ-317) 48101А(48101-00000100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КМ-317) бур.кран.маш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БКМ-31704)48101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37G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С для перевозки пассажиров (8+1 мес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8449 БКМ-317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Установка БКМ-317-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4В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товая платфор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192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32V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гидроподъемник АГП-14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32V7 (ГАЗ-330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Т-17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3G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движная 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13G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97 БКМ-317-01 (ГАЗ-330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р.бур.кр.маш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400 (КМА-Е) на базе КамАЗ-43118-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н-манипулятор автомоби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32-0000010-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ригадная 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4795-0000010-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953-0000010-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-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953-0000010-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арийно-ремонтная 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953-0000010-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арийно-ремонтная 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953-0000010-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движная 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1241 (ПСС-131.18Э) на шасси 389700-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ник самоход. стр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1270-3(ПСС-141.29Э на шасси КАМАЗ 5350-4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Подъемник самоход.стрел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128C-7(ПСС-131.18Э на шасси 3897-0000010-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ник стрел. Самоход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530 (КамАЗ-4410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ягач седельный с КМ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7644-0000010 (ГАЗ-330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492D-0000010-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ягач сидельный с КМ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0840 (КамАЗ-4311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кран-манипуля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7814 (на шасси 3010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Кран манипулятор автомоби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руз.бор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EVROLET NIVA, 212300-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G30T-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Автопогрузчик KOMATS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rd Focu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ORD ФОРД "ФОКУС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unday Sonat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YUNDAI TUCSON 2.0 GLS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yundai, Santa F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yundai, Tucs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023WY на шасси КАМАЗ 53504-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н-манипулятор автомоби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YOTA Camry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YOTA LAND CRUISER 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AZ PATRIO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AZ PATRIO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AZ Picku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ГП-18.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АГП-18.04 (ЗИЛ-4336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ГП-18.04. (зил-433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ГП-1804 (ЗИЛ-43336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-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-17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Т-14 П-51Б на шасси ГАЗ-33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АПТ-17М П-71 (на шасси ГАЗ-3307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Т-17М (3307) П-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Т-17Э (433362) П-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ТЛ-17 (3307) П-67Б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ТЗ-7-43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топливозаправщ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KM411 ГАЗ-330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рильно-крановая маш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В-27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грузч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М-2/2,5 (ДТ-75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М 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М-371 на базе маш.комун.уборочной "Беларус 82МК-Е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У 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 321Г "Беларус-82.1"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 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 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 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А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205А 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рильная маш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В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В (МТЗ-82УК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(буровая машин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В МТЗ-82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Машина бурильно-крановая 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Д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-205Д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ран СБ640 МД37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егох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рильно-крановая машина БКМ-350 на ГАЗ-330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специ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3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С-234610000012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М-32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хтовая (фурго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ЛЬВО-S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2834В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товая платфор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33088 27901-0000010-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движная 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33088-01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гидроподъемник, 3813G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33088-01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М-3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47953-0000010-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САЗ-35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2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на 6 м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 цельно металлический (7 мес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 Фургон цельномет. (7 мес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0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цельнометалличес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27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1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ая се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1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Легк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11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2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класса В (12 мес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2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класса В (12 мес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2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13 мес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2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на 13 м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2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 на 13 м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2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Автобус проч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22Z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 (мод.39980В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 АГП-18.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гидр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 АПТ-17Э П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7 Г60ТА-3.9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3086 АПТ-17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40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усеничный снегоболотох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4039-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усеничный снегоболотох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777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4795-0000010-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стерская (фурго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 КО-503Б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исте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12 АП-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12 КО-503Б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исте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12 МТП8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терс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53Б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66-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ые проч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 6611ВМ20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.вах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борт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-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для перевозки люд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 БМ-3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66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. Бур.кран.маш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ер-тяга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М-317 48101А (48101-0000010-01) ГАЗ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ина бурильно-кран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САЗ 35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САЗ 35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САЗ 35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Т-СМ тяга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усеничный транспортер-тяга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 БК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 бульдозер ДЗ-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льдоз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 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бульдоз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 НБ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Т-75Д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 433362-АГП-18.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ирован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0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Н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Фургон (пасссаж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М МРИ 13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рузовая борт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Н-В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ирован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АУ (ЗИЛ-13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НА-МРК-750А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рильная маш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31Н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. (телескоп.вышк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157 КД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для перевозки люд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для перевозки люд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 МШТС-4М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1412 ТСВ-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цисте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31 АТЗ-7-43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исте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33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333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50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50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506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ИЛ-4508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Ж-27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7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-701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 4308 R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/м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 4308 R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 5321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 5490 S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дельный тяга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4308-С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43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(перевозка люде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4310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ые проч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45143-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-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54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тягач седе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МАЗ-54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ягач седе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З-255Б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С-45721 (КамАЗ-43118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н автомоби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С-557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н автомоби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боратория ЛВИ, 37894-0000010-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ДА 210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ДА 2105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З-60А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З-53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З-5337 КС-3571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З-5337 КС-3577-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З-5337 СМК-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З-533702-2140-691201 (КС-3577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кр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д. 39980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.лаборато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выш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К.Т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 (БМ-205 В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М 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 БКГ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 БКМ2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 БМ-205 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 ЭТУ-1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 погрузчик-экскаватор ТО-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-1 БМ-205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(БК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2У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ФАЗ 4208-11-15 (КамАЗ-43114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специаль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З-4230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МС 328-01 (УРАЛ 4320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назначения (автоподъемник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МС 328-01 (УРАЛ 4320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назначения (автоподъемник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СС-131.17Э (ШАСС. ГАЗ-33086) 29461D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ник с рабочей платформ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СС-131.17Э (ШАСС. ГАЗ-33086) 29461D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ник с рабочей платформ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СС-141.28Э (КамАЗ-43114) 2946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ник с рабочей платформ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З-35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ва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З-3511-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0.V.M.0101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 с БКУ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50К с БКУ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170.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-40А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йга СТ-500Д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негох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ТЗ-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 МТЗ-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ЭКОЛ-392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здеходное 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ЭКОЛ-392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здеходное 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220694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151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чие легков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90995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-390995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90995-3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PATRIO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22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бу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220694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.пассажи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2-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этон (легково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4.10.0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ые проч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.пасс. 6 м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51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16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3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303-00010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ирован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303-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303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7419-2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остеклен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. Проч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изированны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ециа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(фермер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ургон 6 м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Грузопасс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пасс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ая (фурго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909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-3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390995-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фург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АЛ 4320-0111-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вой бортовой (манипулятор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йка-Сервис 27843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Специальный, автогидроподъем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EVROLET NIVA, 212300-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EVROLET NIVA, 212300-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ЭО-2621 В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О-26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кав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О-26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кав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О-2621 ВЗ (МТЗ-8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кав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О-26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А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К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К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МЗ-6КЛ с БКМ-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к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актическое количество ТО определяется исходя из возникающей в течение срока действия договора потребности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  <w:t xml:space="preserve">на </w:t>
      </w:r>
      <w:r>
        <w:rPr>
          <w:bCs/>
        </w:rPr>
        <w:t>техническое обслуживание автотранспорт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расположения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Филиал/наименование подразделе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рес поставки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оленский Г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4020, г. Смоленск, ул. Шевченко, д.77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оле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4020, г. Смоленск, ул. Попова, д.7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н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100, Смоленская область, пгт. Красный, ул. Ленина, д.28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лиж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290, Смоленская область, г. Велиж, ул. Энергетиков, д.1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дня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790, Смоленская область, г. Рудня, ул. Энергетиков, д.2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мидо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240, Смоленская область, г. Демидов, ул. Хренова, д.13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дымо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850, Смоленская область, пгт. Кардымово, ул. Марьинская, д.3в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язем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100, Смоленская область, г. Вязьма, ул. Крондштадская, д.113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гар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010, Смоленская область, г. Гагарин, ул. Первомайская, д.14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ыче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280, Смоленская область, г. Сычёвка, ул. Б.Советская, д.32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одуг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240, Смоленская область, пгт. Новодугино, ул. Энергетиков, д.1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гра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430, Смоленская область, пгт. Угра, ул. Ленина, д.66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к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350, Смоленская область, ст. Темкино, ул. Энергетиков, д.10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фоно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700, Смоленская область, г. Сафоново, ул. Районная подстанция, д.1 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рогобуж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720, Смоленская область, г. Дорогобуж, ул. Урицкого, д.35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м-Жирковский 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650, Смоленская область, пгт. Холм-Жирки, ул. Садовая, д.67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ьн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330, Смоленская область, г. Ельня, ул. Дорогбужский Большак, д.3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рце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806, г. Ярцево, ул. М.Горького, д.1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уховщин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200, Смоленская область, г. Духовщина, ул. Горького, д.2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инко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320, Смоленская область, ст. Глинка, ул. Мира, д.1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лавль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500, Смоленская область, г. Рославль, ул. Энергетиков, д.18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астырщинский 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130, Смоленская область, пгт. Монастырщина, ул.1-ая Северная, д.1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инков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450, Смоленская область, г. Починок, пер. Терешковой, д.19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иславич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620, Смоленская область, пгт. Хиславичи, ул. Энергетиков, д.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умяч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410, Смоленская область, пгт. Шумячи, ул. Пионерская, д.5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ршичский РЭ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6580, Смоленская область, ст. Ершичи, Подстанц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  <w:t xml:space="preserve">на </w:t>
      </w:r>
      <w:r>
        <w:rPr>
          <w:bCs/>
        </w:rPr>
        <w:t>техническое обслуживание автотранспорта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40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требования к технической оснащенности СТО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u w:val="single"/>
              </w:rPr>
              <w:t xml:space="preserve">Исполнитель </w:t>
            </w:r>
            <w:r>
              <w:rPr>
                <w:color w:val="000000"/>
                <w:u w:val="single"/>
              </w:rPr>
              <w:t>должен иметь следующее оборудование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контрольно-диагностических услуг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комплекс компьютерной диагностики систем (диагностический сканер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контроля тормозных систем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пневмопривода тормозной системы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контроля суммарного люфта в сочленениях рулевого упр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для проверки внешних световых приборов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ля технического обслужив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одъемник стоечны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сборник отработанного масл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аслораздатчик моторного и трансмиссионного масла (маслораздаточная колонка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нагнетатель смазк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способление для прокачки тормоз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регулировки света фа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установка для зарядки аккумуляторных батар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роб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моментоско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вакууммет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дымомер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измерения давления мас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шиномонтажных услуг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шиномонтажный стенд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балансировки колес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u w:val="single"/>
              </w:rPr>
              <w:t>Для оказания услуг по ремонту агрегатов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двигател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КПП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разборки/сборки редукто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испытания и регулировки топливного насоса высокого дав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углов установки управляемых коле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проверки генераторов и стартеров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стенд для испытания и регулировки дизельных форсунок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прибор проверки электрических цепе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3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45:00Z</dcterms:created>
  <dc:creator>Your User Name</dc:creator>
  <dc:description/>
  <cp:keywords/>
  <dc:language>en-US</dc:language>
  <cp:lastModifiedBy>Лебедев Александр Александрович</cp:lastModifiedBy>
  <cp:lastPrinted>2021-10-29T11:03:00Z</cp:lastPrinted>
  <dcterms:modified xsi:type="dcterms:W3CDTF">2021-11-29T13:10:00Z</dcterms:modified>
  <cp:revision>13</cp:revision>
  <dc:subject/>
  <dc:title/>
</cp:coreProperties>
</file>