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Шумаров С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</w:t>
            </w:r>
            <w:r>
              <w:rPr>
                <w:sz w:val="22"/>
                <w:szCs w:val="22"/>
                <w:u w:val="single"/>
                <w:lang w:val="en-US"/>
              </w:rPr>
              <w:t>4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 сентября     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9-</w:t>
      </w:r>
      <w:r>
        <w:rPr>
          <w:i/>
          <w:sz w:val="24"/>
          <w:szCs w:val="24"/>
          <w:u w:val="single"/>
          <w:lang w:val="en-US"/>
        </w:rPr>
        <w:t>2346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бъекта: </w:t>
      </w:r>
      <w:r>
        <w:rPr>
          <w:sz w:val="24"/>
          <w:szCs w:val="24"/>
          <w:u w:val="single"/>
        </w:rPr>
        <w:t>«Реконструкция ТП 049 ВЛ 10 кВ  №1023  ПС 110/10 кВ Ярцево-1 со строительством ВЛ-0,4 кВ для обеспечения технологического присоединения энергопринимающих устройств садового дома, расположенного по адресу: Смоленская область, Ярцевский район, д. Михейково, территория СНТ «Райпо», 21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10149-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01014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049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18"/>
        <w:gridCol w:w="1647"/>
        <w:gridCol w:w="1614"/>
        <w:gridCol w:w="1651"/>
        <w:gridCol w:w="1806"/>
      </w:tblGrid>
      <w:tr>
        <w:trPr>
          <w:trHeight w:val="10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347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фленков Петр Александрови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2,0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лен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Ярцевский  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. Михейково, территория СНТ «Райпо», 2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25:0064401:2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ТП 049 ВЛ 10 кВ  №1023  ПС 110/10 кВ Ярцево-1 со строительством ВЛ-0,4 кВ для обеспечения технологического присоединения энергопринимающих устройств садового дома, расположенного по адресу: Смоленская область, Ярцевский район, д. Михейково, территория СНТ «Райпо», 21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4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13474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10/0,4 кВ (установка АВ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13474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13474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участка ВЛИ 0,4 кВ с применением изолированного провода от вновь установленного коммутационного аппарата в РУ 0,4 кВ  ТП 049 до выносного щита учета (ВЩУ), расположенного не далее 15 метров во внешнюю сторону от границы участка Заявителя, ориентировочной протяженностью 0,40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выносного щита учета (ВЩУ) на последней опоре проектируемой ВЛИ-0,4 кВ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35+1*5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едусмотреть проектом и выполнить в РУ-0,4 кВ ТП 049 установку автоматического выключателя(ориентировочно 100А) на вновь проектируемую ВЛИ-0,4 кВ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51 (пятьдесят один) календарный день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6"/>
          <w:szCs w:val="16"/>
        </w:rPr>
      </w:pPr>
      <w:r>
        <w:rPr>
          <w:sz w:val="16"/>
          <w:szCs w:val="16"/>
        </w:rPr>
        <w:t>Исп. Трошина Е.В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Трошина Елена Владимировна</cp:lastModifiedBy>
  <cp:lastPrinted>2020-08-11T15:58:00Z</cp:lastPrinted>
  <dcterms:modified xsi:type="dcterms:W3CDTF">2020-10-26T06:11:00Z</dcterms:modified>
  <cp:revision>28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