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И.О.Первого Заместителя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ого инженера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Шумаров С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03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     сентября          </w:t>
            </w:r>
            <w:r>
              <w:rPr>
                <w:sz w:val="22"/>
                <w:szCs w:val="22"/>
              </w:rPr>
              <w:t xml:space="preserve">2020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9-</w:t>
      </w:r>
      <w:r>
        <w:rPr>
          <w:i/>
          <w:sz w:val="24"/>
          <w:szCs w:val="24"/>
          <w:u w:val="single"/>
          <w:lang w:val="en-US"/>
        </w:rPr>
        <w:t>2343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объекта: </w:t>
      </w:r>
      <w:r>
        <w:rPr>
          <w:sz w:val="24"/>
          <w:szCs w:val="24"/>
          <w:u w:val="single"/>
        </w:rPr>
        <w:t>«Реконструкция ВЛ 0,4 кВ № 1 ТП 165 ВЛ 10 кВ  №1006  ПС 35/10 кВ Вадино со строительством участка ВЛ-0,4 кВ для обеспечения технологического присоединения энергопринимающих устройств жилого дома, расположенного по адресу: Смоленская область, Сафоновский район, Беленинское с/п, д. Семеновщина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200"/>
        <w:gridCol w:w="5548"/>
      </w:tblGrid>
      <w:tr>
        <w:trPr>
          <w:trHeight w:val="31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30116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02507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1006 П/С Вадино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418"/>
        <w:gridCol w:w="1647"/>
        <w:gridCol w:w="1614"/>
        <w:gridCol w:w="1651"/>
        <w:gridCol w:w="1806"/>
      </w:tblGrid>
      <w:tr>
        <w:trPr>
          <w:trHeight w:val="102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1353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 Галина Григорьевн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15,0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sz w:val="24"/>
          <w:szCs w:val="24"/>
        </w:rPr>
        <w:t xml:space="preserve"> и энергопринимающих устройств Заявителя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584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селенный пункт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оленская область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Сафоновский  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ленинское с/п, д. Семеновщина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:17:1250101:45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>Разработать проектно-сметную документацию (ПСД) и рабочую документацию (РД) одной стадией для реконструкции ВЛ 0,4 кВ № 1 ТП 165 ВЛ 10 кВ  №1006  ПС 35/10 кВ Вадино со строительством участка ВЛ-0,4 кВ для обеспечения технологического присоединения энергопринимающих устройств жилого дома, расположенного по адресу: Смоленская область, Сафоновский район, Беленинское с/п, д. Семеновщина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732"/>
        <w:gridCol w:w="267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60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Z67-TP42013536.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опор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13536.0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13536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 и фидеров сет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распределительной сети 0,4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0,4 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ВЛ 0,4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 кВ: нет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строительство участка ВЛИ 0,4 кВ с применением изолированного провода от опоры №9 ВЛ 0,4 кВ №1 ТП 165 до выносного щита учета (ВЩУ) ориентировочной протяженностью 0,600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реконструкцию опоры №9 ВЛ 0,4 кВ №1 ТП 165 в части монтажа ответвительной арматуры в сторону проектируемого участка ВЛ 0,4 к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монтаж выносного щита учета (ВЩУ) на последней опоре проектируемой ВЛИ-0,4 кВ, укомплектованного коммутационными аппаратами, распределительной коробкой и системой учета электроэнергии, удовлетворяющей требованиям Постановления Правительства РФ от 04.05.2012 № 442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8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*35+1*5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51 (пятьдесят один) календарный день с даты заключения договора подряда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                            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капитальному строительству  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6"/>
          <w:szCs w:val="16"/>
        </w:rPr>
      </w:pPr>
      <w:r>
        <w:rPr>
          <w:sz w:val="16"/>
          <w:szCs w:val="16"/>
        </w:rPr>
        <w:t>Исп. Трошина Е.В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  <w:sz w:val="26"/>
      <w:szCs w:val="26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4:52:00Z</dcterms:created>
  <dc:creator>Ерёмин</dc:creator>
  <dc:description/>
  <cp:keywords/>
  <dc:language>en-US</dc:language>
  <cp:lastModifiedBy>Трошина Елена Владимировна</cp:lastModifiedBy>
  <cp:lastPrinted>2020-08-11T15:58:00Z</cp:lastPrinted>
  <dcterms:modified xsi:type="dcterms:W3CDTF">2020-09-03T11:09:00Z</dcterms:modified>
  <cp:revision>28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