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Шумаров С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0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 сентября   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8-1857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3 ТП 365 ВЛ 10 кВ № 1003 ПС 110/35/10 кВ Стодолище со строительством участка для технологического присоединения   энергопрнимающих устройств жилого дома, расположенного  по адресу: Смоленская область, Починковский район, пос. Стодолище, ул. Советская, д. 31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198"/>
        <w:gridCol w:w="6100"/>
      </w:tblGrid>
      <w:tr>
        <w:trPr>
          <w:trHeight w:val="31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824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811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№1003 от ПС"Стодолище"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30"/>
        <w:gridCol w:w="1835"/>
        <w:gridCol w:w="1489"/>
        <w:gridCol w:w="1661"/>
        <w:gridCol w:w="1816"/>
      </w:tblGrid>
      <w:tr>
        <w:trPr>
          <w:trHeight w:val="10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надежности  </w:t>
            </w:r>
          </w:p>
        </w:tc>
      </w:tr>
      <w:tr>
        <w:trPr>
          <w:trHeight w:val="10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529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икуло Сергей Станиславови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третья категория)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13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оленская область,   Починковский 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Стодолище, ул. Советская, д. 3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4:1420121:6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3 ТП 365 ВЛ 10 кВ № 1003 ПС 110/35/10 кВ Стодолище со строительством участка для технологического присоединения   энергопрнимающих устройств жилого дома, расположенного  по адресу: Смоленская область, Починковский район, пос. Стодолище, ул. Советская, д. 31, с учетом требований НТД, указанных в п. 9 настоящего ТЗ (при проектировании необходимо руководствоваться последними редакциями документов,</w:t>
      </w:r>
      <w:r>
        <w:rPr>
          <w:bCs/>
          <w:sz w:val="24"/>
          <w:szCs w:val="24"/>
        </w:rPr>
        <w:t xml:space="preserve">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20"/>
        <w:gridCol w:w="2340"/>
      </w:tblGrid>
      <w:tr>
        <w:trPr>
          <w:trHeight w:val="11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1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1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15295.01</w:t>
            </w:r>
          </w:p>
        </w:tc>
      </w:tr>
      <w:tr>
        <w:trPr>
          <w:trHeight w:val="5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 протяженностью 0,420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15295.02</w:t>
            </w:r>
          </w:p>
        </w:tc>
      </w:tr>
      <w:tr>
        <w:trPr>
          <w:trHeight w:val="5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15295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обеспечение полнофазного режима в пролетах опор № 14- № 22 ВЛ 0,4 кВ №3 ТП365 (ориентировочно 0,420 км) с монтажом двух неизолированных проводов и  установкой дополнительных опор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от опоры № 22 ВЛ 0,4 кВ № 3 ТП 365 до выносного щита учета (ВЩУ), расположенного не далее 15 метров во внешнюю сторону от границы участка заявителя, ориентировочной протяженностью 0,01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-0,4 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0, 0,01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, 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35,4*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 xml:space="preserve">                     </w:t>
      </w:r>
      <w:r>
        <w:rPr/>
        <w:t>3. Схема ВЛ-0,4 кВ ТП 365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Трошина Елена Владимировна</cp:lastModifiedBy>
  <cp:lastPrinted>2020-07-28T14:27:00Z</cp:lastPrinted>
  <dcterms:modified xsi:type="dcterms:W3CDTF">2020-09-10T07:01:00Z</dcterms:modified>
  <cp:revision>30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