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 (далее – запрос предложений,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72" w:right="175" w:hanging="0"/>
              <w:rPr>
                <w:rStyle w:val="Fieldeditvalue"/>
              </w:rPr>
            </w:pPr>
            <w:r>
              <w:rPr/>
              <w:t>Сроки оказания услуг: с</w:t>
            </w:r>
            <w:r>
              <w:rPr>
                <w:rStyle w:val="Fieldeditvalue"/>
              </w:rPr>
              <w:t xml:space="preserve"> момента заключения договора по 31.12.2021 г. Работы выполняются по заявкам Заказчика, направляемым электронным письмом на электронную почту Исполнителя и принятым к исполнению Исполнителем. Дата начала выполнения работ по принятым Исполнителем заявкам согласовывается Заказчиком с Исполнителем ответным электронным письмом.  Время реакции Исполнителя, с момента подачи заявки на ремонт тахографов, должно составлять не более 6 часо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rStyle w:val="Fieldeditvalue"/>
              </w:rPr>
              <w:t>Оказание услуг Участником будет осуществляться на объектах, указанных в Приложении №1 к Закупочно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 472 000</w:t>
            </w:r>
            <w:r>
              <w:rPr/>
              <w:t xml:space="preserve"> (два миллиона четыреста семьдесят две тысячи) рублей 00 копеек РФ, без учета НДС; НДС составляет </w:t>
            </w:r>
            <w:r>
              <w:rPr>
                <w:b/>
              </w:rPr>
              <w:t xml:space="preserve">494 400 </w:t>
            </w:r>
            <w:r>
              <w:rPr/>
              <w:t xml:space="preserve">(четыреста девяносто четыре тысячи четыреста) рублей 00 копеек РФ; </w:t>
            </w:r>
            <w:r>
              <w:rPr>
                <w:b/>
              </w:rPr>
              <w:t xml:space="preserve">2 966 400 </w:t>
            </w:r>
            <w:r>
              <w:rPr/>
              <w:t>(два миллиона девятьсот шестьдесят шест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  <w:br/>
            </w:r>
            <w:r>
              <w:rPr>
                <w:b/>
                <w:bCs/>
              </w:rPr>
              <w:t>29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2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6-28T15:32:00Z</dcterms:modified>
  <cp:revision>62</cp:revision>
  <dc:subject/>
  <dc:title>Извещение о проведении открытого конкурса</dc:title>
</cp:coreProperties>
</file>