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раво заключения Договора на поставку бензина и дизельного топлива для нужд Советского РЭС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7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</w:t>
            </w:r>
            <w:r>
              <w:rPr/>
              <w:t>право заключения Договора на поставку бензина и дизельного топлива для нужд Советского РЭС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по месту нахождения заправочной станции в п. Кшень (Допустимая удаленность АЗС от РЭС не более 9 км.)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1 647 815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 xml:space="preserve">один миллион шестьсот сорок семь тысяч восемьсот пятнадцать) рублей 00 копеек РФ, без учета НДС; НДС составляет </w:t>
            </w:r>
            <w:r>
              <w:rPr>
                <w:b/>
                <w:color w:val="000000"/>
                <w:sz w:val="24"/>
                <w:szCs w:val="24"/>
              </w:rPr>
              <w:t>329 563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триста двадцать девять тысяч пятьсот шестьдесят три рубля) 00 копеек РФ; </w:t>
            </w:r>
            <w:r>
              <w:rPr>
                <w:b/>
                <w:color w:val="000000"/>
                <w:sz w:val="24"/>
                <w:szCs w:val="24"/>
              </w:rPr>
              <w:t>1 977 378</w:t>
            </w:r>
            <w:r>
              <w:rPr>
                <w:sz w:val="24"/>
                <w:szCs w:val="24"/>
              </w:rPr>
              <w:t xml:space="preserve"> (один миллион девятьсот семьдесят семь тысяч триста семьдесят восемь) рублей 0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33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12 апреля 2019 года</w:t>
            </w:r>
            <w:r>
              <w:rPr>
                <w:bCs/>
              </w:rPr>
              <w:t xml:space="preserve"> (Дата начала срока подачи заявок).</w:t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2 апрел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4 апре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07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109812"/>
            <w:bookmarkEnd w:id="4"/>
            <w:r>
              <w:rPr/>
              <w:t xml:space="preserve">Дата первой процедуры переторжки: </w:t>
            </w:r>
            <w:bookmarkEnd w:id="3"/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End w:id="5"/>
            <w:r>
              <w:rPr/>
              <w:t>Рассмотрение (ценовых частей) и оценка заявок</w:t>
            </w:r>
            <w:bookmarkStart w:id="6" w:name="_Ref1120391"/>
            <w:r>
              <w:rPr/>
              <w:t>. Подведение итогов закупки:</w:t>
            </w:r>
            <w:bookmarkEnd w:id="6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:</w:t>
            </w:r>
            <w:r>
              <w:rPr>
                <w:b/>
              </w:rPr>
              <w:t xml:space="preserve"> 13 мая 2019 года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, </w:t>
            </w:r>
            <w:r>
              <w:rPr/>
              <w:t>(далее – ЭТП)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Курскэнерго»</w:t>
        <w:tab/>
        <w:t xml:space="preserve">        А.Н. Рудневский</w:t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04-12T10:19:00Z</dcterms:modified>
  <cp:revision>46</cp:revision>
  <dc:subject/>
  <dc:title>Извещение о проведении открытого конкурса</dc:title>
</cp:coreProperties>
</file>