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техническому обслуживанию автоматических установок пожарной сигнализации, систем оповещения на объектах филиала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Ответственное лицо: 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оказание услуг по техническому обслуживанию автоматических установок пожарной сигнализации, систем оповещения на объектах филиала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/>
              </w:rPr>
              <w:t>с 01.01.2020г. по 31.12.2020г</w:t>
            </w:r>
            <w:r>
              <w:rPr/>
              <w:t>.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258 748 </w:t>
            </w:r>
            <w:r>
              <w:rPr>
                <w:szCs w:val="24"/>
              </w:rPr>
              <w:t xml:space="preserve">(два миллиона двести пятьдесят восемь тысяч семьсот сорок восемь) рублей 00 копеек РФ, без учета НДС; НДС составляет </w:t>
            </w:r>
            <w:r>
              <w:rPr>
                <w:b/>
                <w:szCs w:val="24"/>
              </w:rPr>
              <w:t>451 749</w:t>
            </w:r>
            <w:r>
              <w:rPr>
                <w:szCs w:val="24"/>
              </w:rPr>
              <w:t xml:space="preserve"> (четыреста пятьдесят одна тысяча семьсот сорок девять) рублей 60 копеек РФ; </w:t>
            </w:r>
            <w:r>
              <w:rPr>
                <w:b/>
                <w:szCs w:val="24"/>
              </w:rPr>
              <w:t>2 710 497</w:t>
            </w:r>
            <w:r>
              <w:rPr>
                <w:szCs w:val="24"/>
              </w:rPr>
              <w:t xml:space="preserve"> (два миллиона семьсот десять тысяч четыреста девяносто сем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8T07:05:00Z</dcterms:modified>
  <cp:revision>58</cp:revision>
  <dc:subject/>
  <dc:title>Извещение о проведении открытого конкурса</dc:title>
</cp:coreProperties>
</file>