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243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243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разрядников.  Лот № 305С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азрядник РМК-20-IV-УХЛ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0" w:firstLine="106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азрядника мультикамерного (далее РМК)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09"/>
        <w:gridCol w:w="669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ник РМК-20-IV-УХЛ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напряжения сети - 10 кВ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ое напряжение разрядника - 10 кВ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- мультикамерный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ульсное 50 %-ное разрядное напряжение, кВ, не более 8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ратно выдерживаемый (5 воздействий) импульсный ток 5/20 мкс, не менее 50 кВ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мпульсов срабатывания, шт., не менее 5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рживаемое напряжение промышленной частоты, кВ, не менее: 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ухом состоянии - 65</w:t>
            </w:r>
            <w:r>
              <w:rPr>
                <w:color w:val="333333"/>
                <w:sz w:val="26"/>
                <w:szCs w:val="26"/>
                <w:shd w:fill="FFFFFF" w:val="clear"/>
              </w:rPr>
              <w:t xml:space="preserve"> кВ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 дождем - </w:t>
            </w:r>
            <w:r>
              <w:rPr>
                <w:color w:val="333333"/>
                <w:sz w:val="26"/>
                <w:szCs w:val="26"/>
                <w:shd w:fill="FFFFFF" w:val="clear"/>
              </w:rPr>
              <w:t>50 кВ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- УХЛ1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не более 100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Внешний искровой промежуток - от 40 до 60 мм</w:t>
            </w:r>
          </w:p>
        </w:tc>
      </w:tr>
    </w:tbl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РМК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ядники должны быть взрывобезопасным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разрядника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ядники должны иметь зажимы для присоединения к токоведущим частям и стойке опоры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разрядника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олимерная изоляция РМК должна быть трекинг-эрозионно-стойк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разрядников должна соответствовать ГОСТ 12.2.007.3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разрядники должны выдерживать скорость ветра: не менее 40 м/с (при отсутствии гололеда); не менее 15 м/с при толщине стенки льда до 20 мм. 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>
          <w:sz w:val="24"/>
          <w:szCs w:val="24"/>
        </w:rPr>
      </w:pPr>
      <w:r>
        <w:rPr>
          <w:sz w:val="24"/>
          <w:szCs w:val="24"/>
        </w:rPr>
        <w:t>К поставке допускаются РМК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РМК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МК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РМК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РМК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МК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РМК  должны соответствовать требованиям, указанным в технических условиях изготовителя РМК  ГОСТ 23216,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РМК должны соответствовать требованиям технических условий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РМ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РМК должна производиться в соответствии с требованиями нормативно-технической документации на конкретную марку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МК и его части (при транспортировании РМК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МК должна подвергаться приемо-сдаточным испытаниям в соответствие с техническими условиями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РМК должно входить: 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азрядник мультикамерный;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паспорт с результатами приемосдаточных испытаний (на каждый РМК);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2.7. Срок изготовления РМК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МК должна соответствовать требованиям технических условий изготовителя (для конкретного типа номенклатуры). Маркировка РМК, содержание и способ нанесения ее указывается в стандартах или технических условиях на разряд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МК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МК должна быть разборчивой и прочной, качество маркировки должно сохраняться при эксплуатации, транспортировании и хранении РМК в режимах и условиях, установленных стандартами или техническими условиями конкретные серии и типы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На каждом РМК должны быть указаны: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словное обозначение разрядник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разрядника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РМ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РМК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РМ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2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09T11:1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