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75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75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В РВН-0,5М У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09"/>
        <w:gridCol w:w="669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 РВН-0,5М У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напряжения сети, кВ действующее – 0,38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инальное напряжение, кВ действующее – 0,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бивное напряжение при частоте 50 Гц в сухом состоянии и под дождем, кВ действующее: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не менее – 2,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не более – 2,7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мпульсное пробивное напряжение при предразрядном времени от 2 до 20 мкс, кВ - не более 4,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оминальный разрядный ток, кА – 1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к утечки при выпрямленном напряжении, равном номинальному напряжению, мкА - не более 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стота сети, Гц - 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ина пути утечки внешней изоляции, см, - не менее 2,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ковая пропускная способность: 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20 импульсов тока волной 16/40 мкс, кА – 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20 импульсов тока волной 3/8 мкс, кА – 35 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Разрядники предназначены для работы в районах с умеренным климатом и промышленной атмосферой, как в закрытом помещении, так и на открытом воздухе. Рабочая температура – от -45°С до +45°С для исполнения У1 и от -10°С до +50°С для исполнения Т1. Высота установки ограничителей – не более 1000 м над уровнем моря. Относительная влажность воздуха – 100% при температуре +25°С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>
          <w:sz w:val="24"/>
          <w:szCs w:val="24"/>
        </w:rPr>
      </w:pPr>
      <w:r>
        <w:rPr>
          <w:sz w:val="24"/>
          <w:szCs w:val="24"/>
        </w:rPr>
        <w:t>К поставке допускаются разряд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разрядни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азряд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357-83 «Разрядники вентильные переменного тока на номинальное напряжение  от 3,8 до 600 кВ. Общие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азрядников 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азрядник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разрядни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рядников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рядник и его части (при транспортировании разрядника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рядник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азрядника должно входить: 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разрядник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азрядник)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2.7. Срок изготовления разрядник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ов должна соответствовать требованиям технических условий изготовителя (для конкретного типа номенклатуры). Маркировка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а должна быть разборчивой и прочной, качество маркировки должно сохраняться при эксплуатации, транспортировании и хранении разрядника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разрядни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азряд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56:00Z</dcterms:created>
  <dc:creator>Ерёмин</dc:creator>
  <dc:description/>
  <cp:keywords/>
  <dc:language>en-US</dc:language>
  <cp:lastModifiedBy>Лычагин Максим Сергеевич</cp:lastModifiedBy>
  <cp:lastPrinted>2010-09-30T17:29:00Z</cp:lastPrinted>
  <dcterms:modified xsi:type="dcterms:W3CDTF">2015-01-30T10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