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</w:rPr>
        <w:t xml:space="preserve">                        </w:t>
      </w:r>
      <w:r>
        <w:rPr>
          <w:b/>
        </w:rPr>
        <w:t>Утверждаю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42285" cy="140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2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ба ПП-Р 20х3,4 PN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181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ба ПП-Р 32х5,4 PN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271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ба ПП-Р d32 PN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21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руба ПП-Р d40 PN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0222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10.7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2"/>
                        <w:gridCol w:w="1559"/>
                      </w:tblGrid>
                      <w:tr>
                        <w:trPr/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SAP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ба ПП-Р 20х3,4 PN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318147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ба ПП-Р 32х5,4 PN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271675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ба ПП-Р d32 PN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022101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руба ПП-Р d40 PN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20222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 xml:space="preserve">                        </w:t>
      </w:r>
      <w:r>
        <w:rPr/>
        <w:t>И.о. первого заместителя директора-</w:t>
      </w:r>
    </w:p>
    <w:p>
      <w:pPr>
        <w:pStyle w:val="Normal"/>
        <w:ind w:left="5670" w:hanging="0"/>
        <w:rPr/>
      </w:pPr>
      <w:r>
        <w:rPr/>
        <w:t xml:space="preserve">                        </w:t>
      </w:r>
      <w:r>
        <w:rPr/>
        <w:t xml:space="preserve">главного инженера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/>
        <w:t xml:space="preserve">                        </w:t>
      </w:r>
      <w:r>
        <w:rPr/>
        <w:t>ПАО «МРСК Центра» -«Орелэнерго»</w:t>
      </w:r>
    </w:p>
    <w:p>
      <w:pPr>
        <w:pStyle w:val="Normal"/>
        <w:ind w:left="5670" w:hanging="0"/>
        <w:rPr/>
      </w:pPr>
      <w:r>
        <w:rPr/>
        <w:t xml:space="preserve">                            </w:t>
      </w:r>
      <w:r>
        <w:rPr/>
        <w:t xml:space="preserve">________________ А.Н. Ештокин </w:t>
      </w:r>
    </w:p>
    <w:p>
      <w:pPr>
        <w:pStyle w:val="Normal"/>
        <w:ind w:left="5670" w:hanging="0"/>
        <w:rPr/>
      </w:pPr>
      <w:r>
        <w:rPr/>
        <w:t xml:space="preserve">                                       </w:t>
      </w:r>
      <w:r>
        <w:rPr/>
        <w:t>«15”»октября 2015 г.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стройматериалов</w:t>
      </w:r>
      <w:r>
        <w:rPr>
          <w:b/>
          <w:u w:val="single"/>
        </w:rPr>
        <w:t xml:space="preserve"> Лот 401 </w:t>
      </w:r>
      <w:r>
        <w:rPr>
          <w:b/>
          <w:u w:val="single"/>
          <w:lang w:val="en-US"/>
        </w:rPr>
        <w:t>L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стройматериалов. Закупка производится на основании потребности в рамках ремонтно-эксплуатационной  программы филиала ПАО «МРСК Центра»-«Орелэнерго» на 2016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2279"/>
        <w:gridCol w:w="2222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*в календарных днях, с момента заключения договора</w:t>
      </w:r>
    </w:p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653"/>
        <w:gridCol w:w="1629"/>
      </w:tblGrid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-Р 20х3,4 PN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-Р 32х5,4 PN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-Р d32 PN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П-Р d40 PN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</w:t>
            </w:r>
            <w:r>
              <w:rPr/>
              <w:t>50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ый изготови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нкурсных процедур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доставке, получа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Начальник Административно-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  <w:t>хозяйственного отдела                                                                                                        А.А. Шхалахов</w:t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35:00Z</dcterms:created>
  <dc:creator>seti1</dc:creator>
  <dc:description/>
  <cp:keywords/>
  <dc:language>en-US</dc:language>
  <cp:lastModifiedBy>Колотыгин Александр Иванович</cp:lastModifiedBy>
  <cp:lastPrinted>2015-10-13T13:07:00Z</cp:lastPrinted>
  <dcterms:modified xsi:type="dcterms:W3CDTF">2015-10-15T11:12:00Z</dcterms:modified>
  <cp:revision>13</cp:revision>
  <dc:subject/>
  <dc:title>Утверждаю:</dc:title>
</cp:coreProperties>
</file>