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270493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270493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270493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270494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270494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270494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270494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270494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270494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270494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270494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270494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270494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2704950">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42704951">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4270495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270495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270495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2704955">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2704956">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4270495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270495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270495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270496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270496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270496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2704963">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270496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270496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270496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270496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270496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4270496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270497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270497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270497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270497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270497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270497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270497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270497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270497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270497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270498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270498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270498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270498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270498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270498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2704986">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2704987">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4270498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4270498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2704937"/>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2704938"/>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42704939"/>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42704940"/>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2704941"/>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2704942"/>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42704943"/>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b/>
          <w:b/>
          <w:i/>
          <w:i/>
          <w:szCs w:val="24"/>
          <w:u w:val="single"/>
          <w:shd w:fill="FFFF99" w:val="clear"/>
        </w:rPr>
      </w:pPr>
      <w:r>
        <w:rPr>
          <w:b/>
          <w:i/>
          <w:szCs w:val="24"/>
          <w:u w:val="single"/>
          <w:shd w:fill="FFFF99" w:val="clear"/>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42704944"/>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42704945"/>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42704946"/>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2704947"/>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63" w:name="__RefHeading___Toc42704948"/>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42704949"/>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42704950"/>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sz w:val="24"/>
          <w:szCs w:val="24"/>
          <w:lang w:val="ru-RU"/>
        </w:rPr>
      </w:pPr>
      <w:r>
        <w:rPr>
          <w:sz w:val="24"/>
          <w:szCs w:val="24"/>
          <w:lang w:val="ru-RU"/>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42704951"/>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42704952"/>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2704953"/>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9"/>
        </w:numPr>
        <w:tabs>
          <w:tab w:val="left" w:pos="567" w:leader="none"/>
          <w:tab w:val="left" w:pos="1985" w:leader="none"/>
        </w:tabs>
        <w:ind w:left="0" w:right="34" w:hanging="0"/>
        <w:rPr>
          <w:sz w:val="24"/>
          <w:szCs w:val="24"/>
        </w:rPr>
      </w:pPr>
      <w:bookmarkStart w:id="70" w:name="__RefHeading___Toc42704954"/>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42704955"/>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2704956"/>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42704957"/>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42704958"/>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2704959"/>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42704960"/>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42704961"/>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2704962"/>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42704963"/>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42704964"/>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2704965"/>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42704966"/>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42704967"/>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2704968"/>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42704969"/>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42704970"/>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42704971"/>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42704972"/>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42704973"/>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42704974"/>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42704975"/>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42704976"/>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2704977"/>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color w:val="000000"/>
          <w:sz w:val="24"/>
          <w:szCs w:val="24"/>
        </w:rPr>
      </w:pPr>
      <w:r>
        <w:rPr>
          <w:color w:val="000000"/>
          <w:sz w:val="24"/>
          <w:szCs w:val="24"/>
        </w:rPr>
      </w:r>
    </w:p>
    <w:p>
      <w:pPr>
        <w:pStyle w:val="Heading3"/>
        <w:numPr>
          <w:ilvl w:val="2"/>
          <w:numId w:val="19"/>
        </w:numPr>
        <w:tabs>
          <w:tab w:val="left" w:pos="567" w:leader="none"/>
          <w:tab w:val="left" w:pos="1985" w:leader="none"/>
        </w:tabs>
        <w:ind w:left="0" w:right="34" w:hanging="0"/>
        <w:rPr/>
      </w:pPr>
      <w:bookmarkStart w:id="139" w:name="__RefHeading___Toc4270497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42704979"/>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2704980"/>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sz w:val="24"/>
          <w:szCs w:val="24"/>
        </w:rPr>
      </w:pPr>
      <w:r>
        <w:rPr>
          <w:sz w:val="24"/>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42704981"/>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42704982"/>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2704983"/>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sz w:val="24"/>
          <w:szCs w:val="24"/>
        </w:rPr>
      </w:pPr>
      <w:r>
        <w:rPr>
          <w:sz w:val="24"/>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42704984"/>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42704985"/>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2704986"/>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42704987"/>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160" w:name="__RefHeading___Toc42704988"/>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42704989"/>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онников Никита Юрьевич</cp:lastModifiedBy>
  <cp:lastPrinted>2020-06-10T18:09:00Z</cp:lastPrinted>
  <dcterms:modified xsi:type="dcterms:W3CDTF">2020-09-14T09:17:00Z</dcterms:modified>
  <cp:revision>59</cp:revision>
  <dc:subject/>
  <dc:title>закупочная документация</dc:title>
</cp:coreProperties>
</file>