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1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bookmarkStart w:id="0" w:name="Поле1"/>
                                  <w:bookmarkStart w:id="1" w:name="_GoBack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151</w:t>
                                  </w:r>
                                  <w:bookmarkEnd w:id="1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</w:t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bookmarkStart w:id="2" w:name="Поле1"/>
                            <w:bookmarkStart w:id="3" w:name="_GoBack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151</w:t>
                            </w:r>
                            <w:bookmarkEnd w:id="3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</w:t>
                            </w:r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специальный В41 3.407.1-163.1-21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Чертежа </w:t>
      </w:r>
      <w:r>
        <w:rPr>
          <w:sz w:val="26"/>
          <w:szCs w:val="26"/>
        </w:rPr>
        <w:t>В41 3.407.1-163.1-2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Чертежа </w:t>
      </w:r>
      <w:r>
        <w:rPr>
          <w:sz w:val="26"/>
          <w:szCs w:val="26"/>
        </w:rPr>
        <w:t>В41 3.407.1-163.1-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1:00Z</dcterms:created>
  <dc:creator>Данюков Алексей Александрович</dc:creator>
  <dc:description/>
  <cp:keywords/>
  <dc:language>en-US</dc:language>
  <cp:lastModifiedBy>Носов Александр Борисович</cp:lastModifiedBy>
  <cp:lastPrinted>2010-09-30T16:29:00Z</cp:lastPrinted>
  <dcterms:modified xsi:type="dcterms:W3CDTF">2016-10-04T11:24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