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хозяйственной постройк</w:t>
      </w:r>
      <w:r>
        <w:rPr>
          <w:sz w:val="20"/>
          <w:lang w:val="ru-RU"/>
        </w:rPr>
        <w:t>и ООО «Воронежский родник»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в границах ЗАО «Тенистое», левый берег р. Дон, 350 м севернее автодороги «Курск-Воронеж-Борисоглебск», кадастровый номер земельного участка 36:28:8400014:29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901783 от 20.02.2020 г. (140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роизвести реконструкцию ВЛ 10 кВ в части монтажа устройства ответвления на опоре № 133.17 ВЛ 10 кВ № 8 ПС 110 кВ № 28 Тепличная с установкой проектируемой отпаечной опоры № 133.17.1 ВЛ 10 кВ № 8 ПС 110 кВ № 28 Тепличная (инв. № 009104/2/С, дис./ОС наименование - ВЛ 10 кВ № 08 ПС 110 кВ № 28 Тепличная). (Z36-TP41901783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роизвести реконструкцию ВЛ 10 кВ № 8 с увеличением протяженности от опоры № 133.17 до опоры № 133.17.1 ВЛ 10 кВ № 8 ПС 110 кВ № 28 Тепличная (ориентировочная длина ~0,01 км)</w:t>
      </w:r>
      <w:r>
        <w:rPr>
          <w:bCs/>
        </w:rPr>
        <w:t xml:space="preserve">. </w:t>
      </w:r>
      <w:r>
        <w:rPr/>
        <w:t xml:space="preserve"> (Z36-TP41901783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роизвести строительство через разъединитель КЛ 10 кВ от проектируемой опоры № 133.17.1 ВЛ 10 кВ № 8 ПС 110 кВ № 28 Тепличная до проектируемой ТП 10 кВ № 440 (ориентировочная длина ~0,4 км)</w:t>
      </w:r>
      <w:r>
        <w:rPr>
          <w:bCs/>
        </w:rPr>
        <w:t xml:space="preserve">. </w:t>
      </w:r>
      <w:r>
        <w:rPr/>
        <w:t xml:space="preserve"> (ОС/дис. наименование – КЛ 10 кВ (Отпайка) оп № 133.17.1 (ВЛ 10 кВ № 08 ПС № 28 Тепличная) – ТП 440 ПС Тепличная). (Z36-TP41901783.03)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160 кВА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дис./ОС наименование: КТП 440 ПС № 28 Тепличная). (Z36-TP41901783.04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bCs/>
        </w:rPr>
        <w:t xml:space="preserve">Запроектировать и произвести </w:t>
      </w:r>
      <w:r>
        <w:rPr/>
        <w:t>строительство ВЛ 0,4 кВ № 1 от проектируемой ТП 10 кВ № 440 ПС 110 кВ № 28 Тепличная до границы участка Заявителя (ориентировочная длина ~0,005 км)</w:t>
      </w:r>
      <w:r>
        <w:rPr>
          <w:bCs/>
        </w:rPr>
        <w:t xml:space="preserve">. </w:t>
      </w:r>
      <w:r>
        <w:rPr/>
        <w:t>(дис./ОС наименование: ВЛ-0,4 кВ № 1 ТП № 440 ПС № 28 Тепличная).</w:t>
      </w:r>
      <w:r>
        <w:rPr>
          <w:bCs/>
        </w:rPr>
        <w:t xml:space="preserve"> (Z36-TP41901783.02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>
          <w:trHeight w:val="37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8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рабочих</w:t>
      </w:r>
      <w:r>
        <w:rPr>
          <w:sz w:val="20"/>
        </w:rPr>
        <w:t xml:space="preserve">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20-02-28T11:45:00Z</cp:lastPrinted>
  <dcterms:modified xsi:type="dcterms:W3CDTF">2020-03-03T13:27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