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директора по реализации и развитию услуг</w:t>
      </w:r>
    </w:p>
    <w:p>
      <w:pPr>
        <w:pStyle w:val="Normal"/>
        <w:spacing w:lineRule="auto" w:line="276"/>
        <w:ind w:right="-2" w:firstLine="851"/>
        <w:jc w:val="right"/>
        <w:rPr/>
      </w:pPr>
      <w:r>
        <w:rPr>
          <w:sz w:val="24"/>
          <w:szCs w:val="24"/>
        </w:rPr>
        <w:tab/>
        <w:t xml:space="preserve">_______________________ /Д.Ю. Фёдоров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илового кабеля (</w:t>
      </w:r>
      <w:r>
        <w:rPr>
          <w:b/>
          <w:color w:val="000000"/>
          <w:sz w:val="24"/>
          <w:szCs w:val="24"/>
        </w:rPr>
        <w:t>Кабель силовой АВВГ 5x10(ож)-0,66)</w:t>
      </w:r>
      <w:r>
        <w:rPr>
          <w:b/>
          <w:sz w:val="24"/>
          <w:szCs w:val="24"/>
        </w:rPr>
        <w:t xml:space="preserve">.  Лот № </w:t>
      </w:r>
      <w:r>
        <w:rPr>
          <w:b/>
          <w:sz w:val="24"/>
          <w:szCs w:val="24"/>
          <w:u w:val="single"/>
        </w:rPr>
        <w:t>204</w:t>
      </w:r>
      <w:r>
        <w:rPr>
          <w:b/>
          <w:sz w:val="24"/>
          <w:szCs w:val="24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Филиал ПАО «МРСК Центра»-«Воронежэнерго» (далее – филиал) производит закупку </w:t>
      </w:r>
      <w:r>
        <w:rPr>
          <w:color w:val="000000"/>
          <w:sz w:val="24"/>
          <w:szCs w:val="24"/>
        </w:rPr>
        <w:t xml:space="preserve">силового кабеля </w:t>
      </w:r>
      <w:r>
        <w:rPr>
          <w:sz w:val="24"/>
          <w:szCs w:val="24"/>
        </w:rPr>
        <w:t xml:space="preserve"> (далее – оборудование) для выполнения работ по развитию дополнительных сервисов  на основании Плана закупки филиала ПАО «МРСК Центра»-«Воронежэнерго» на 2019 год. </w:t>
      </w:r>
    </w:p>
    <w:p>
      <w:pPr>
        <w:pStyle w:val="Style10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Предмет закупки.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оборудования для выполнения программы по развитию дополнительных сервисов на склад получателя – филиала. Объем поставки, технические, а также иные требования к закупаемому оборудованию устанавливаются настоящим техническим заданием:</w:t>
      </w:r>
    </w:p>
    <w:p>
      <w:pPr>
        <w:pStyle w:val="Normal"/>
        <w:ind w:left="142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Normal"/>
        <w:ind w:left="142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5962015" cy="754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2"/>
                              <w:gridCol w:w="4015"/>
                              <w:gridCol w:w="1040"/>
                              <w:gridCol w:w="1022"/>
                            </w:tblGrid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лиал ПАО "МРСК Центра"</w:t>
                                  </w:r>
                                </w:p>
                              </w:tc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оборудования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энерго</w:t>
                                  </w:r>
                                </w:p>
                              </w:tc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бель силовой АВВГ 5x10(ож)-0,6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6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59.4pt;mso-wrap-distance-left:9pt;mso-wrap-distance-right:9pt;mso-wrap-distance-top:0pt;mso-wrap-distance-bottom:0pt;margin-top:6.95pt;mso-position-vertical-relative:text;margin-left:2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2"/>
                        <w:gridCol w:w="4015"/>
                        <w:gridCol w:w="1040"/>
                        <w:gridCol w:w="1022"/>
                      </w:tblGrid>
                      <w:tr>
                        <w:trPr>
                          <w:trHeight w:val="616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лиал ПАО "МРСК Центра"</w:t>
                            </w:r>
                          </w:p>
                        </w:tc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оборудования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ронежэнерго</w:t>
                            </w:r>
                          </w:p>
                        </w:tc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бель силовой АВВГ 5x10(ож)-0,6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-6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оставка оборудования осуществляется за счет Поставщика (стоимость входит в цену предложения) на склад филиала, расположенный:</w:t>
      </w:r>
    </w:p>
    <w:p>
      <w:pPr>
        <w:pStyle w:val="Normal"/>
        <w:ind w:left="142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</w:t>
      </w:r>
    </w:p>
    <w:tbl>
      <w:tblPr>
        <w:tblW w:w="10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252"/>
        <w:gridCol w:w="4562"/>
        <w:gridCol w:w="1668"/>
      </w:tblGrid>
      <w:tr>
        <w:trPr>
          <w:trHeight w:val="848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"МРСК Центра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став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не более*</w:t>
            </w:r>
          </w:p>
        </w:tc>
      </w:tr>
      <w:tr>
        <w:trPr>
          <w:trHeight w:val="6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энерг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анспорт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4068, г. Воронеж, ул. 9 Января, 2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left="142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* в календарных днях с момента заключения договора</w:t>
      </w:r>
    </w:p>
    <w:p>
      <w:pPr>
        <w:pStyle w:val="Normal"/>
        <w:tabs>
          <w:tab w:val="clear" w:pos="709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851"/>
        <w:rPr>
          <w:sz w:val="24"/>
          <w:szCs w:val="24"/>
        </w:rPr>
      </w:pPr>
      <w:r>
        <w:rPr>
          <w:sz w:val="24"/>
          <w:szCs w:val="24"/>
        </w:rPr>
        <w:t>Способ и условия транспортировки оборудования должны исключать возможность его повреждения или порчи во время перевозки.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3.1 Технические данные кабеля должны соответствовать параметрам и быть не ниже значений, приведенных в таблице №3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/>
      </w:pPr>
      <w:r>
        <w:rPr>
          <w:sz w:val="24"/>
          <w:szCs w:val="24"/>
        </w:rPr>
        <w:t>Таблица №3</w:t>
      </w:r>
      <w:r>
        <w:rPr/>
        <w:t xml:space="preserve">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3"/>
        <w:gridCol w:w="3119"/>
      </w:tblGrid>
      <w:tr>
        <w:trPr>
          <w:trHeight w:val="5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АВВГ 5x10(ож)-0,66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, кВ - 0,66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жил - 5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сечение жилы, мм2 - 10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нение жилы - однопроволочное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ип кабеля - с изоляцией и оболочкой из поливинилхлоридного пластиката, без защитного покрова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Длительно допустимая температура нагрева жил кабеля</w:t>
            </w:r>
            <w:r>
              <w:rPr>
                <w:sz w:val="24"/>
                <w:szCs w:val="24"/>
              </w:rPr>
              <w:t>, °С - 70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прокладки, °С, не ниже - минус 15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ый радиус изгиба кабеля при прокладке, не менее - 7,5 наружных диаметров кабеля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7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оковая нагрузка кабеля при прокладке на воздухе, А - 46,5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устимый ток односекундного короткого замыкания кабеля, кА - 0,7</w:t>
            </w:r>
          </w:p>
        </w:tc>
      </w:tr>
      <w:tr>
        <w:trPr>
          <w:trHeight w:val="30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04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нтийный срок эксплуатации, месяцев, не мене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0" w:leader="none"/>
                <w:tab w:val="left" w:pos="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применяемые для изготовления кабелей: с пластмассовой изоляцией должны соответствовать п. 2.2.11. ГОСТ 16442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0" w:leader="none"/>
                <w:tab w:val="left" w:pos="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кабелей, число и номинальное сечение жил, наружный диаметр и расчетная масса кабеля должны соответствовать: ГОСТ 16442-80 (для кабелей с пластмассовой изоляцией)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0" w:leader="none"/>
                <w:tab w:val="left" w:pos="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белей с пластмассовой изоляцией на поверхности изоляции жил и пластмассовой оболочки не должно быть трещин, пузырей и вмятин, выводящих толщину изоляции или оболочки за предельные отклон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0" w:leader="none"/>
                <w:tab w:val="left" w:pos="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кабель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4.1 К поставке допускается кабель, отвечающий следующим требованиям:</w:t>
      </w:r>
    </w:p>
    <w:p>
      <w:pPr>
        <w:pStyle w:val="Style10"/>
        <w:numPr>
          <w:ilvl w:val="0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впервые поставляемый для нужд ПАО «МРСК Центра», должен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не использовавший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4.2 Участник закупочных процедур на право заключения договора на поставку кабел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4.3 Кабель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6442-80 «Кабели силовые с пластмассовой изоляцией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ОСТ 31996-2012 «Кабели силовые с пластмассовой изоляцией на номинальное напряжение 0,66; 1 и 3 кВ. Общие технические условия»; 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4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кабеля должны соответствовать требованиям, указанным в технических условиях изготовителя кабеля, ГОСТ 23216-78, </w:t>
      </w:r>
      <w:r>
        <w:rPr>
          <w:color w:val="000000"/>
          <w:sz w:val="24"/>
          <w:szCs w:val="24"/>
        </w:rPr>
        <w:t xml:space="preserve">ГОСТ 14192-96, </w:t>
      </w:r>
      <w:r>
        <w:rPr>
          <w:sz w:val="24"/>
          <w:szCs w:val="24"/>
        </w:rPr>
        <w:t>ГОСТ 18690-82, ГОСТ 16442-80, ГОСТ 31996-2012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кабеля должен предотвращать его повреждение или порчу во время перевозки и погрузке/разгрузке, а также при воздействии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/>
      </w:pPr>
      <w:r>
        <w:rPr>
          <w:szCs w:val="24"/>
        </w:rPr>
        <w:t>4.5 Каждая партия кабеля должна подвергаться приемо-сдаточным испытаниям в соответствие с ГОСТ 16442-80, ГОСТ 31996-2012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567" w:hanging="0"/>
        <w:rPr/>
      </w:pPr>
      <w:r>
        <w:rPr>
          <w:szCs w:val="24"/>
        </w:rPr>
        <w:t>4.6 Срок изготовления кабеля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кабель должна распространяться не менее чем на 60 месяцев (для кабелей с пластмассовой изоляцией)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абел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кабеля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кабель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кабеля должна соответствовать требованиям ГОСТ 18690-82, ГОСТ 16442-80, ГОСТ 31996-2012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ированные жилы многожильных кабелей должны иметь отличительную расцветку или обозначение цифрами. Маркировка расцветкой должна быть устойчивой, нестираемой и различимой. Маркировка цифрами производится печатанием или тиснением и должна быть отчетливой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или ярлыке, прикрепленном к бухте, или барабане должны быть указаны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каб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кабеля в метрах и число отрезков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брутто/нетто, кг (для барабана/бухты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 (год, месяц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ер барабана или бухты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штамп технического контроля на ярлыке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абел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го кабеля. 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чальник ОМ и ДС                                                           Д.В. Ткаченко   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4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6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0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8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2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42:00Z</dcterms:created>
  <dc:creator>Ерёмин</dc:creator>
  <dc:description/>
  <cp:keywords/>
  <dc:language>en-US</dc:language>
  <cp:lastModifiedBy>Жиляев Сергей Владимирович</cp:lastModifiedBy>
  <cp:lastPrinted>2010-09-30T17:29:00Z</cp:lastPrinted>
  <dcterms:modified xsi:type="dcterms:W3CDTF">2019-03-20T13:05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