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С.В. Дмитриев  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299/2/2021/104818 -К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и строительству объекта: «Реконструкция и строительство: ЛЭП 10 кВ, ПКУ для обеспечения технологического присоединения энергопринимающих устройств </w:t>
      </w:r>
      <w:r>
        <w:rPr>
          <w:bCs/>
          <w:sz w:val="26"/>
          <w:szCs w:val="26"/>
        </w:rPr>
        <w:t>ЛЭП 10 кВ, ТП 10/0,4 кВ 2х1000 кВА для электроснабжения строящегося склада напольного хранения зерна, зернохранилища на 40 000 т и сушки зерна (комплектного изделия) (электрическое освещение, переносные электроприборы, вентиляционное оборудование, скребковые транспортеры, освещение, зачистной шнек, автомобилезагрузчик, вентиляционное оборудование, нория, оборудование сушилки зерна)  (ООО СУ-11 «Липецкстрой-М»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сположенных по адресу: Липецкая обл., Лебедянский район, г. Лебедянь, ул. Привокзальная»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технологическое присоединения к сетям филиала ПАО «Россети Центр» – «Липецкэнерго» от </w:t>
      </w:r>
      <w:r>
        <w:rPr>
          <w:sz w:val="22"/>
          <w:szCs w:val="22"/>
          <w:u w:val="single"/>
        </w:rPr>
        <w:t>16.12.2021 г</w:t>
      </w:r>
      <w:r>
        <w:rPr>
          <w:sz w:val="22"/>
          <w:szCs w:val="22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137022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>ЛЭП 10 кВ, ТП 10/0,4 кВ 2х1000 кВА для электроснабжения строящегося склада напольного хранения зерна, зернохранилища на 40 000 т и сушки зерна (ООО СУ-11 «Липецкстрой-М»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бед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г. Лебедян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6"/>
                <w:szCs w:val="26"/>
              </w:rPr>
              <w:t>48:11:0000000:795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3"/>
              </w:numPr>
              <w:suppressAutoHyphens w:val="false"/>
              <w:ind w:left="0" w:right="0" w:firstLine="70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оительство: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т опоры №2-4 ВЛ 10 кВ Исток от ПС 110/10 кВ Ольховец до опоры №162 </w:t>
            </w:r>
            <w:r>
              <w:rPr>
                <w:sz w:val="24"/>
                <w:szCs w:val="24"/>
              </w:rPr>
              <w:t xml:space="preserve">Резерв ПС Дон от ПС 110/10 кВ Нива </w:t>
            </w:r>
            <w:r>
              <w:rPr>
                <w:bCs/>
                <w:iCs/>
                <w:sz w:val="24"/>
                <w:szCs w:val="24"/>
              </w:rPr>
              <w:t xml:space="preserve">построить ВЛЗ 10 кВ </w:t>
            </w:r>
            <w:r>
              <w:rPr>
                <w:sz w:val="24"/>
                <w:szCs w:val="24"/>
              </w:rPr>
              <w:t xml:space="preserve">ориентировочной протяженностью 1260 м. От опоры №162 до опоры №17-9 построить двухцепный участок ВЛЗ 10 кВ ориентировочной протяженностью 700 м, выполнив, при этом, реконструкцию существующего участка ВЛ 10 кВ Резерв ПС Дон от ПС 110/10 кВ Нива (инв.№8688 «ВЛ-10 кВ  Резервная») с заменой опор и провода. Далее, от опоры №17-9 </w:t>
            </w:r>
            <w:r>
              <w:rPr>
                <w:bCs/>
                <w:iCs/>
                <w:sz w:val="24"/>
                <w:szCs w:val="24"/>
              </w:rPr>
              <w:t xml:space="preserve">до границы земельного участка Заявителя построить ВЛЗ 10 кВ </w:t>
            </w:r>
            <w:r>
              <w:rPr>
                <w:sz w:val="24"/>
                <w:szCs w:val="24"/>
              </w:rPr>
              <w:t>протяженностью ориентировочно 20 м.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2). На первой и последней опорах проектируемой ВЛЗ 10 кВ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монтировать линейные разъединители 10 к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2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ерческий учет электроэнергии осуществить в пролете опор 11-16 – 11-17 ВЛ 10 кВ Резерв ПС Дон с применением трехфазного высоковольтного прибора учета электроэнергии прямого включения класса точности не ниже 1,0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7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ерческий учет электроэнергии осуществить на ответвлении проектируемой ЛЭП 10 кВ Заявителя с применением трехфазного высоковольтного прибора учета электроэнергии прямого включения класса точности не ниже 1,0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8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ерческий учет электроэнергии в пролете опор 11-14 ВЛ 10 кВ Автохозяйство ПС 110/35/10 Лебедянь – существующий.</w:t>
            </w:r>
          </w:p>
          <w:p>
            <w:pPr>
              <w:pStyle w:val="TextBodyIndent"/>
              <w:numPr>
                <w:ilvl w:val="2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конструкция (инв. №12022669-00 «ВЛ 10 кВ (отпайка) Исток к ТП 527»):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извести реконструкцию ВЛ 10 кВ Исток в части монтажа ответвительной арматуры в сторону проектируемой ЛЭП 10 кВ от опоры №2-4 ВЛ 10 кВ Исток ПС 110/10 кВ Ольховец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1).</w:t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 и ПНР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3"/>
              </w:numPr>
              <w:suppressAutoHyphens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оительство: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т опоры №2-4 ВЛ 10 кВ Исток от ПС 110/10 кВ Ольховец до опоры №162 </w:t>
            </w:r>
            <w:r>
              <w:rPr>
                <w:sz w:val="24"/>
                <w:szCs w:val="24"/>
              </w:rPr>
              <w:t xml:space="preserve">Резерв ПС Дон от ПС 110/10 кВ Нива </w:t>
            </w:r>
            <w:r>
              <w:rPr>
                <w:bCs/>
                <w:iCs/>
                <w:sz w:val="24"/>
                <w:szCs w:val="24"/>
              </w:rPr>
              <w:t xml:space="preserve">построить ВЛЗ 10 кВ </w:t>
            </w:r>
            <w:r>
              <w:rPr>
                <w:sz w:val="24"/>
                <w:szCs w:val="24"/>
              </w:rPr>
              <w:t xml:space="preserve">ориентировочной протяженностью 1260 м. Далее, от опоры №17-9 </w:t>
            </w:r>
            <w:r>
              <w:rPr>
                <w:bCs/>
                <w:iCs/>
                <w:sz w:val="24"/>
                <w:szCs w:val="24"/>
              </w:rPr>
              <w:t xml:space="preserve">до границы земельного участка Заявителя построить ВЛЗ 10 кВ </w:t>
            </w:r>
            <w:r>
              <w:rPr>
                <w:sz w:val="24"/>
                <w:szCs w:val="24"/>
              </w:rPr>
              <w:t>протяженностью ориентировочно 20 м.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2). На первой и последней опорах проектируемой ВЛЗ 10 кВ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монтировать линейные разъединители 10 кВ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2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ерческий учет электроэнергии осуществить в пролете опор 11-16 – 11-17 ВЛ 10 кВ Резерв ПС Дон с применением трехфазного высоковольтного прибора учета электроэнергии прямого включения класса точности не ниже 1,0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7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мерческий учет электроэнергии осуществить на ответвлении проектируемой ЛЭП 10 кВ Заявителя с применением трехфазного высоковольтного прибора учета электроэнергии прямого включения класса точности не ниже 1,0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8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ерческий учет электроэнергии в пролете опор 11-14 ВЛ 10 кВ Автохозяйство ПС 110/35/10 Лебедянь – существующий.</w:t>
            </w:r>
          </w:p>
          <w:p>
            <w:pPr>
              <w:pStyle w:val="TextBodyIndent"/>
              <w:numPr>
                <w:ilvl w:val="2"/>
                <w:numId w:val="3"/>
              </w:numPr>
              <w:suppressAutoHyphens w:val="false"/>
              <w:ind w:left="29" w:right="0" w:firstLine="68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конструкция (инв. №12022669-00 «ВЛ 10 кВ (отпайка) Исток к ТП 527»):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извести реконструкцию ВЛ 10 кВ Исток в части монтажа ответвительной арматуры в сторону проектируемой ЛЭП 10 кВ от опоры №2-4 ВЛ 10 кВ Исток ПС 110/10 кВ Ольховец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137022</w:t>
            </w:r>
            <w:r>
              <w:rPr>
                <w:bCs/>
                <w:sz w:val="24"/>
                <w:szCs w:val="24"/>
              </w:rPr>
              <w:t>.01).</w:t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 xml:space="preserve">610 (максимальная мощность, присоединенная ранее – 320 кВт) </w:t>
      </w:r>
      <w:r>
        <w:rPr>
          <w:bCs/>
          <w:iCs/>
          <w:sz w:val="24"/>
          <w:szCs w:val="24"/>
        </w:rPr>
        <w:t>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2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ки присоединен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вая (существующая): опора №11-17 ВЛ 10 кВ Резерв ПС Дон ПС 110/10 кВ Нива – 930 кВт (увеличение на 610 кВт),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торая (существующая): опора №11-14 ВЛ 10 кВ Автохозяйство ПС 110/35/10 кВ Лебедянь – 320 кВт,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тья: ответвление 10 кВ от проектируемой ОЭП 10 кВ от ВЛ 10 кВ Исток ПС 110/10 кВ Ольховец к опоре Заявителя – 610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ПС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сновные требования к ВЛ 6 (10)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 xml:space="preserve"> на магистрал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7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Высоковольтный трёхфазный ПУ сплит прямого вклю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Класс точности не хуже чем 1/1. Номинальный (максимальный) ток – 20(100-20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Размещение на ж/б опоре воздушной линии на высоте не ниже 3,5м. Интерфейсы связи питаются от встроенного источника питания счетчик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с ИВК –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омбинированные электронные датчики тока и напря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о: Не допускается работа автономных источников питания параллельно с сетью сетевой организации и/или выдача электроэнергии в сеть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ПиПР                                           ____________                                  С.С. Могиле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Начальник УТРиЦ                                               ____________       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sz w:val="24"/>
      <w:szCs w:val="24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54:00Z</dcterms:created>
  <dc:creator>Ерёмин</dc:creator>
  <dc:description/>
  <cp:keywords/>
  <dc:language>en-US</dc:language>
  <cp:lastModifiedBy>Назимов Дмитрий Александрович</cp:lastModifiedBy>
  <cp:lastPrinted>2023-04-11T10:11:00Z</cp:lastPrinted>
  <dcterms:modified xsi:type="dcterms:W3CDTF">2023-06-07T06:0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